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77914331"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48013466"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715102644"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