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741833558"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77340669"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57350130"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