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038681601"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5211329"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176206576"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