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560060000"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6824145"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722112210"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