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225778350"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332095538"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089955887"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