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57387388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96887400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