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967502037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453388031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