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9602190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4449167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