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1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1. </w:t>
        <w:tab/>
        <w:t xml:space="preserve">lachen 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Waarom ……………………………… je zo?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2. </w:t>
        <w:tab/>
        <w:t xml:space="preserve">regenen 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Het ……………………………… pijpenstelen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3. </w:t>
        <w:tab/>
        <w:t>vernem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Zojuist ……………………………… ik het droevig nieuws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4. </w:t>
        <w:tab/>
        <w:t xml:space="preserve">trekken 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Tijdens de vakantie ……………………………… we er op uit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5. </w:t>
        <w:tab/>
        <w:t>zaai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In de herfst ……………………………… de boer zijn graan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2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1. </w:t>
        <w:tab/>
        <w:t xml:space="preserve">kammen 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’</w:t>
      </w:r>
      <w:r>
        <w:rPr>
          <w:rFonts w:cs="Tahoma" w:ascii="Tahoma" w:hAnsi="Tahoma"/>
          <w:lang w:val="nl-BE"/>
        </w:rPr>
        <w:t>s Zaterdags ……………………………… ik mijn hond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2. </w:t>
        <w:tab/>
        <w:t xml:space="preserve">temmen 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Hoe ……………………………… men wilde dieren?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3. </w:t>
        <w:tab/>
        <w:t>lach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………………………………</w:t>
      </w:r>
      <w:r>
        <w:rPr>
          <w:rFonts w:eastAsia="Tahoma" w:cs="Tahoma" w:ascii="Tahoma" w:hAnsi="Tahoma"/>
          <w:lang w:val="nl-BE"/>
        </w:rPr>
        <w:t xml:space="preserve"> </w:t>
      </w:r>
      <w:r>
        <w:rPr>
          <w:rFonts w:cs="Tahoma" w:ascii="Tahoma" w:hAnsi="Tahoma"/>
          <w:lang w:val="nl-BE"/>
        </w:rPr>
        <w:t>hij ook om die flauwe mop?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4. </w:t>
        <w:tab/>
        <w:t>spring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Ik ……………………………… over de sloot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5. </w:t>
        <w:tab/>
        <w:t>vertrekk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Om acht uur ……………………………… we op schoolreis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3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1. </w:t>
        <w:tab/>
        <w:t xml:space="preserve">zijn </w:t>
        <w:tab/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Eigenlijk ……………………………… hij mijn beste vriend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2. </w:t>
        <w:tab/>
        <w:t>kom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Mijn zus ……………………………… je graag halen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3. </w:t>
        <w:tab/>
        <w:t>bouw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Waar ……………………………… de zwaluwen hun nest?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4. </w:t>
        <w:tab/>
        <w:t>krijg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U ……………………………… de eer!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5. </w:t>
        <w:tab/>
        <w:t>krijg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Wanneer ……………………………… ik mijn boeken terug?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4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1. </w:t>
        <w:tab/>
        <w:t>zwerv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De man ……………………………… van stad tot stad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2. </w:t>
        <w:tab/>
        <w:t>blijv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………………………………</w:t>
      </w:r>
      <w:r>
        <w:rPr>
          <w:rFonts w:eastAsia="Tahoma" w:cs="Tahoma" w:ascii="Tahoma" w:hAnsi="Tahoma"/>
          <w:lang w:val="nl-BE"/>
        </w:rPr>
        <w:t xml:space="preserve"> </w:t>
      </w:r>
      <w:r>
        <w:rPr>
          <w:rFonts w:cs="Tahoma" w:ascii="Tahoma" w:hAnsi="Tahoma"/>
          <w:lang w:val="nl-BE"/>
        </w:rPr>
        <w:t>hij hier wonen?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3. </w:t>
        <w:tab/>
        <w:t>schrijv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Vanavond ……………………………… het kind de brief over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4. </w:t>
        <w:tab/>
        <w:t>bonz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Van ontroering ……………………………… mijn hart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5. </w:t>
        <w:tab/>
        <w:t>vrez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Ik ……………………………… wind noch regen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5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1. </w:t>
        <w:tab/>
        <w:t>wrijv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Waarom ……………………………… jullie in jullie handen?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2. </w:t>
        <w:tab/>
        <w:t>graz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Achter het huis ……………………………… een geit in de wei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3. </w:t>
        <w:tab/>
        <w:t>bederv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Dat gezegde ……………………………… mijn goede luim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4. </w:t>
        <w:tab/>
        <w:t>drav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De paarden ……………………………… door de dreven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5. </w:t>
        <w:tab/>
        <w:t>blaz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……………………………… u de kaarsen uit?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6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1. </w:t>
        <w:tab/>
        <w:t>snij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Daar ……………………………… de kleuter zich in de vinger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2. </w:t>
        <w:tab/>
        <w:t>verbie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Waarom ……………………………… je dat?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3. </w:t>
        <w:tab/>
        <w:t>verbeel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Hij ……………………………… zich een heleboel dingen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4. </w:t>
        <w:tab/>
        <w:t>vin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Ik ……………………………… dat niet erg mooi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5. </w:t>
        <w:tab/>
        <w:t>wor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Mogelijk ……………………………… hij piloot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7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1. </w:t>
        <w:tab/>
        <w:t>lijden</w:t>
        <w:tab/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U ……………………………… veel pijn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2. </w:t>
        <w:tab/>
        <w:t>woe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Er ……………………………… een hevig onweer boven de streek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3. </w:t>
        <w:tab/>
        <w:t>bie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Jullie ……………………………… mooie geschenken aan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4. </w:t>
        <w:tab/>
        <w:t>vermel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……………………………… de brief alle gegevens?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5. </w:t>
        <w:tab/>
        <w:t>wor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……………………………… je weer ziek?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8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1. </w:t>
        <w:tab/>
        <w:t>vin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Hoe ……………………………… je mijn nieuwe jas?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2. </w:t>
        <w:tab/>
        <w:t>beantwoorden</w:t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Wanneer ……………………………… wij de brief?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3. </w:t>
        <w:tab/>
        <w:t>hou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………………………………</w:t>
      </w:r>
      <w:r>
        <w:rPr>
          <w:rFonts w:eastAsia="Tahoma" w:cs="Tahoma" w:ascii="Tahoma" w:hAnsi="Tahoma"/>
          <w:lang w:val="nl-BE"/>
        </w:rPr>
        <w:t xml:space="preserve"> </w:t>
      </w:r>
      <w:r>
        <w:rPr>
          <w:rFonts w:cs="Tahoma" w:ascii="Tahoma" w:hAnsi="Tahoma"/>
          <w:lang w:val="nl-BE"/>
        </w:rPr>
        <w:t>u van dat boek?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4. </w:t>
        <w:tab/>
        <w:t>hou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Wie ……………………………… mijn fiets even vast?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5. </w:t>
        <w:tab/>
        <w:t>rijden</w:t>
        <w:tab/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Ik ……………………………… niet mee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9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1. </w:t>
        <w:tab/>
        <w:t>vin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………………………………</w:t>
      </w:r>
      <w:r>
        <w:rPr>
          <w:rFonts w:eastAsia="Tahoma" w:cs="Tahoma" w:ascii="Tahoma" w:hAnsi="Tahoma"/>
          <w:lang w:val="nl-BE"/>
        </w:rPr>
        <w:t xml:space="preserve"> </w:t>
      </w:r>
      <w:r>
        <w:rPr>
          <w:rFonts w:cs="Tahoma" w:ascii="Tahoma" w:hAnsi="Tahoma"/>
          <w:lang w:val="nl-BE"/>
        </w:rPr>
        <w:t>u het goed dat ik morgen kom?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2. </w:t>
        <w:tab/>
        <w:t>vin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Ja, ik ……………………………… het opperbest!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3. </w:t>
        <w:tab/>
        <w:t>antwoorden</w:t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Waarom ……………………………… je niet onmiddellijk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4. </w:t>
        <w:tab/>
        <w:t>vrag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als hij u iets ………………………………?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5. </w:t>
        <w:tab/>
        <w:t>vin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Als je je werk niet ………………………………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10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1. </w:t>
        <w:tab/>
        <w:t>verliez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iemand ……………………………… graag geld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2. </w:t>
        <w:tab/>
        <w:t>benij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Waarom ……………………………… men hem?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3. </w:t>
        <w:tab/>
        <w:t>behal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Het feit dat wij geen goede resultaten ………………………………,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4. </w:t>
        <w:tab/>
        <w:t>ontstemmen</w:t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……………………………… onze ouders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5. </w:t>
        <w:tab/>
        <w:t>bie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Deze zaal ……………………………… plaats aan 500 mensen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11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1. </w:t>
        <w:tab/>
        <w:t>berei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Tante ……………………………… een lekkere kop chocolade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2. </w:t>
        <w:tab/>
        <w:t>win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………………………………</w:t>
      </w:r>
      <w:r>
        <w:rPr>
          <w:rFonts w:eastAsia="Tahoma" w:cs="Tahoma" w:ascii="Tahoma" w:hAnsi="Tahoma"/>
          <w:lang w:val="nl-BE"/>
        </w:rPr>
        <w:t xml:space="preserve"> </w:t>
      </w:r>
      <w:r>
        <w:rPr>
          <w:rFonts w:cs="Tahoma" w:ascii="Tahoma" w:hAnsi="Tahoma"/>
          <w:lang w:val="nl-BE"/>
        </w:rPr>
        <w:t>je niet zo op!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3. </w:t>
        <w:tab/>
        <w:t>vin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>Zeker, ik ……………………………… het opperbest,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4. </w:t>
        <w:tab/>
        <w:t>hou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maar hij ……………………………… er niet van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5. </w:t>
        <w:tab/>
        <w:t>blijv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ab/>
        <w:t>Hoe lang ……………………………… je in België?</w:t>
      </w:r>
    </w:p>
    <w:p>
      <w:pPr>
        <w:pStyle w:val="Normal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b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12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1. </w:t>
        <w:tab/>
        <w:t>merk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………………………………</w:t>
      </w:r>
      <w:r>
        <w:rPr>
          <w:rFonts w:eastAsia="Tahoma" w:cs="Tahoma" w:ascii="Tahoma" w:hAnsi="Tahoma"/>
          <w:lang w:val="nl-BE"/>
        </w:rPr>
        <w:t xml:space="preserve"> </w:t>
      </w:r>
      <w:r>
        <w:rPr>
          <w:rFonts w:cs="Tahoma" w:ascii="Tahoma" w:hAnsi="Tahoma"/>
          <w:lang w:val="nl-BE"/>
        </w:rPr>
        <w:t>jullie niet dat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2. </w:t>
        <w:tab/>
        <w:t>vermel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de omslag het adres niet ……………………………… ?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3. </w:t>
        <w:tab/>
        <w:t>wen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>De dief ……………………………… zich om en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4. </w:t>
        <w:tab/>
        <w:t>lopen</w:t>
        <w:tab/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……………………………… vlug weg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5. </w:t>
        <w:tab/>
        <w:t>benij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ab/>
        <w:t>Wij ……………………………… je die mooie reis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13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1. </w:t>
        <w:tab/>
        <w:t>raden</w:t>
        <w:tab/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Dat ……………………………… u nooit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2. </w:t>
        <w:tab/>
        <w:t>kle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Vlug ……………………………… Louisa zich aan,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3. </w:t>
        <w:tab/>
        <w:t>mog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>zij ……………………………… de anderen niet laten wachten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4. </w:t>
        <w:tab/>
        <w:t>wor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Er ……………………………… vaak beweerd,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5. </w:t>
        <w:tab/>
        <w:t>aar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ab/>
        <w:t>dat ik naar mijn vader ……………………………… .</w:t>
      </w:r>
    </w:p>
    <w:p>
      <w:pPr>
        <w:pStyle w:val="Normal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b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14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1. </w:t>
        <w:tab/>
        <w:t>kunn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Voor deze keer ……………………………… je dat!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2. </w:t>
        <w:tab/>
        <w:t>uitbroei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Mijn kleine zus ……………………………… haar griep ………………… 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3. </w:t>
        <w:tab/>
        <w:t>broe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>De vogel ……………………………… op zes eitjes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4. </w:t>
        <w:tab/>
        <w:t>halen</w:t>
        <w:tab/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……………………………… jij mijn boekentas even?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5. </w:t>
        <w:tab/>
        <w:t>opschiet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ab/>
        <w:t>Als jullie niet ………………………………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15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1. </w:t>
        <w:tab/>
        <w:t>zijn</w:t>
        <w:tab/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Het ……………………………… van groot belang,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2. </w:t>
        <w:tab/>
        <w:t>verbre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dat men de fietspaden ……………………………… 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3. </w:t>
        <w:tab/>
        <w:t>bevreemden</w:t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>Het ……………………………… ons,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4. </w:t>
        <w:tab/>
        <w:t>hebb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dat je geen zin ……………………………… om mee te gaan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5. </w:t>
        <w:tab/>
        <w:t>vergoe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ab/>
        <w:t>De werkgever ……………………………… alle kosten,</w:t>
      </w:r>
    </w:p>
    <w:p>
      <w:pPr>
        <w:pStyle w:val="Normal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b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16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1. </w:t>
        <w:tab/>
        <w:t>dekk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Voor de maaltijd ……………………………… zus de tafel,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2. </w:t>
        <w:tab/>
        <w:t>ruim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daarna ……………………………… zij af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3. </w:t>
        <w:tab/>
        <w:t>berisp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>De onderwijzer ……………………………… het luie kind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4. </w:t>
        <w:tab/>
        <w:t>stran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Kijk, daar ……………………………… een visserssloep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5. </w:t>
        <w:tab/>
        <w:t>wrijv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ab/>
        <w:t>De hond ……………………………… met zijn kop langs mijn been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17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1. </w:t>
        <w:tab/>
        <w:t>poets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’</w:t>
      </w:r>
      <w:r>
        <w:rPr>
          <w:rFonts w:cs="Tahoma" w:ascii="Tahoma" w:hAnsi="Tahoma"/>
          <w:lang w:val="nl-BE"/>
        </w:rPr>
        <w:t xml:space="preserve">s Morgens ……………………………… hij zijn tanden. 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2. </w:t>
        <w:tab/>
        <w:t>vrez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………………………………</w:t>
      </w:r>
      <w:r>
        <w:rPr>
          <w:rFonts w:eastAsia="Tahoma" w:cs="Tahoma" w:ascii="Tahoma" w:hAnsi="Tahoma"/>
          <w:lang w:val="nl-BE"/>
        </w:rPr>
        <w:t xml:space="preserve"> </w:t>
      </w:r>
      <w:r>
        <w:rPr>
          <w:rFonts w:cs="Tahoma" w:ascii="Tahoma" w:hAnsi="Tahoma"/>
          <w:lang w:val="nl-BE"/>
        </w:rPr>
        <w:t>jij de proefwerken?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3. </w:t>
        <w:tab/>
        <w:t>verzen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>Wie ……………………………… die brief?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4. </w:t>
        <w:tab/>
        <w:t>barst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Ik ……………………………… in lachen uit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5. </w:t>
        <w:tab/>
        <w:t>bestrij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ab/>
        <w:t>De brandweerlui ……………………………… de brand.</w:t>
      </w:r>
    </w:p>
    <w:p>
      <w:pPr>
        <w:pStyle w:val="Normal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b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18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1. </w:t>
        <w:tab/>
        <w:t>drijv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Het vlot ……………………………… aan de overkant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2. </w:t>
        <w:tab/>
        <w:t>glij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Opgepast, of je ……………………………… van die helling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3. </w:t>
        <w:tab/>
        <w:t>laden</w:t>
        <w:tab/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>Behulpzaam ……………………………… de kinderen de auto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4. </w:t>
        <w:tab/>
        <w:t>demp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De man ……………………………… de put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5. </w:t>
        <w:tab/>
        <w:t>haast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ab/>
        <w:t>en ……………………………… zich naar huis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19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1. </w:t>
        <w:tab/>
        <w:t>kunn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………………………………</w:t>
      </w:r>
      <w:r>
        <w:rPr>
          <w:rFonts w:eastAsia="Tahoma" w:cs="Tahoma" w:ascii="Tahoma" w:hAnsi="Tahoma"/>
          <w:lang w:val="nl-BE"/>
        </w:rPr>
        <w:t xml:space="preserve"> </w:t>
      </w:r>
      <w:r>
        <w:rPr>
          <w:rFonts w:cs="Tahoma" w:ascii="Tahoma" w:hAnsi="Tahoma"/>
          <w:lang w:val="nl-BE"/>
        </w:rPr>
        <w:t>u me helpen?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2. </w:t>
        <w:tab/>
        <w:t>nader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Wanneer je een kruispunt ………………………………,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3. </w:t>
        <w:tab/>
        <w:t>moet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>………………………………</w:t>
      </w:r>
      <w:r>
        <w:rPr>
          <w:rFonts w:cs="Tahoma" w:ascii="Tahoma" w:hAnsi="Tahoma"/>
          <w:lang w:val="nl-BE"/>
        </w:rPr>
        <w:t>je vaart verminderen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4. </w:t>
        <w:tab/>
        <w:t>grenz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Ons land ……………………………… aan Nederland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5. </w:t>
        <w:tab/>
        <w:t>kost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ab/>
        <w:t>Hoeveel ……………………………… de bananen?</w:t>
      </w:r>
    </w:p>
    <w:p>
      <w:pPr>
        <w:pStyle w:val="Normal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b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20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1. </w:t>
        <w:tab/>
        <w:t>beel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Ik ……………………………… me beslist niets in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2. </w:t>
        <w:tab/>
        <w:t>hou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………………………………</w:t>
      </w:r>
      <w:r>
        <w:rPr>
          <w:rFonts w:eastAsia="Tahoma" w:cs="Tahoma" w:ascii="Tahoma" w:hAnsi="Tahoma"/>
          <w:lang w:val="nl-BE"/>
        </w:rPr>
        <w:t xml:space="preserve"> </w:t>
      </w:r>
      <w:r>
        <w:rPr>
          <w:rFonts w:cs="Tahoma" w:ascii="Tahoma" w:hAnsi="Tahoma"/>
          <w:lang w:val="nl-BE"/>
        </w:rPr>
        <w:t>jullie van trektochten?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3. </w:t>
        <w:tab/>
        <w:t>bran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>………………………………</w:t>
      </w:r>
      <w:r>
        <w:rPr>
          <w:rFonts w:eastAsia="Tahoma" w:cs="Tahoma" w:ascii="Tahoma" w:hAnsi="Tahoma"/>
          <w:lang w:val="nl-BE"/>
        </w:rPr>
        <w:t xml:space="preserve"> </w:t>
      </w:r>
      <w:r>
        <w:rPr>
          <w:rFonts w:cs="Tahoma" w:ascii="Tahoma" w:hAnsi="Tahoma"/>
          <w:lang w:val="nl-BE"/>
        </w:rPr>
        <w:t>de kachels goed?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4. </w:t>
        <w:tab/>
        <w:t>bevrij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Gelukkig ……………………………… u de gevangen vogels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5. </w:t>
        <w:tab/>
        <w:t>gel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ab/>
        <w:t>Deze maatregelen ……………………………… ook voor jou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21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spacing w:lineRule="auto" w:line="360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 xml:space="preserve">1. </w:t>
        <w:tab/>
        <w:t>binnentreden</w:t>
        <w:tab/>
        <w:t xml:space="preserve"> – </w:t>
        <w:tab/>
        <w:t xml:space="preserve">stam : ik …………………………... 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Zodra hij ………………………………,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2. </w:t>
        <w:tab/>
        <w:t>zwijg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………………………………</w:t>
      </w:r>
      <w:r>
        <w:rPr>
          <w:rFonts w:eastAsia="Tahoma" w:cs="Tahoma" w:ascii="Tahoma" w:hAnsi="Tahoma"/>
          <w:lang w:val="nl-BE"/>
        </w:rPr>
        <w:t xml:space="preserve"> </w:t>
      </w:r>
      <w:r>
        <w:rPr>
          <w:rFonts w:cs="Tahoma" w:ascii="Tahoma" w:hAnsi="Tahoma"/>
          <w:lang w:val="nl-BE"/>
        </w:rPr>
        <w:t>niemand meer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3. </w:t>
        <w:tab/>
        <w:t>bie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>Morgen ……………………………… ik jou een geschenk aan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4. </w:t>
        <w:tab/>
        <w:t>vin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………………………………</w:t>
      </w:r>
      <w:r>
        <w:rPr>
          <w:rFonts w:eastAsia="Tahoma" w:cs="Tahoma" w:ascii="Tahoma" w:hAnsi="Tahoma"/>
          <w:lang w:val="nl-BE"/>
        </w:rPr>
        <w:t xml:space="preserve"> </w:t>
      </w:r>
      <w:r>
        <w:rPr>
          <w:rFonts w:cs="Tahoma" w:ascii="Tahoma" w:hAnsi="Tahoma"/>
          <w:lang w:val="nl-BE"/>
        </w:rPr>
        <w:t>je niet,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5. </w:t>
        <w:tab/>
        <w:t>overdrijven</w:t>
        <w:tab/>
        <w:tab/>
        <w:t xml:space="preserve">– </w:t>
        <w:tab/>
        <w:t>stam : ik 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dat hij erg ………………………………?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22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1. </w:t>
        <w:tab/>
        <w:t>schrei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De dreumes ……………………………… de hele dag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2. </w:t>
        <w:tab/>
        <w:t>gelov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……………………………… hij het verhaal?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3. </w:t>
        <w:tab/>
        <w:t>open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Nieuwsgierig ……………………………… we de deur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4. </w:t>
        <w:tab/>
        <w:t>kenn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……………………………… u mijn ouders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5. </w:t>
        <w:tab/>
        <w:t xml:space="preserve">zingen </w:t>
        <w:tab/>
        <w:tab/>
        <w:t xml:space="preserve">– </w:t>
        <w:tab/>
        <w:t>stam : ik 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Wie ……………………………… daar zo mooi?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23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spacing w:lineRule="auto" w:line="360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1. </w:t>
        <w:tab/>
        <w:t>juich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De kinderen ……………………………… van plezier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2. </w:t>
        <w:tab/>
        <w:t>mog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……………………………… ik even je liniaal lenen?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3. </w:t>
        <w:tab/>
        <w:t>klets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Jij ……………………………… er maar op los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4. </w:t>
        <w:tab/>
        <w:t>verzamel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……………………………… jij ook postzegels?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5. </w:t>
        <w:tab/>
        <w:t>vergezellen</w:t>
        <w:tab/>
        <w:tab/>
        <w:t xml:space="preserve">– </w:t>
        <w:tab/>
        <w:t>stam : ik 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Onze hond ……………………………… ons op de wandeling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24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spacing w:lineRule="auto" w:line="360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1. </w:t>
        <w:tab/>
        <w:t>reiz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……………………………… je mee naar zee?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2. </w:t>
        <w:tab/>
        <w:t>drijv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De plank ……………………………… op het water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3. </w:t>
        <w:tab/>
        <w:t>kniez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Daarover ……………………………… ik nooit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4. </w:t>
        <w:tab/>
        <w:t>razen</w:t>
        <w:tab/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Hoor, hoe de auto’s voorbij ……………………………… 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5. </w:t>
        <w:tab/>
        <w:t>verbazen</w:t>
        <w:tab/>
        <w:tab/>
        <w:t xml:space="preserve">– </w:t>
        <w:tab/>
        <w:t>stam : ik 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Het ……………………………… me dit te horen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25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spacing w:lineRule="auto" w:line="360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1. </w:t>
        <w:tab/>
        <w:t>verkiez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Wat ……………………………… je, thee of koffie?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2. </w:t>
        <w:tab/>
        <w:t>verdrijv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Kijk, hoe de wind de wolken ……………………………… 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3. </w:t>
        <w:tab/>
        <w:t>omhelz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De kinderen ……………………………… hun moeder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4. </w:t>
        <w:tab/>
        <w:t>kijven</w:t>
        <w:tab/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Onze juffrouw ……………………………… zelden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5. </w:t>
        <w:tab/>
        <w:t>hoeven</w:t>
        <w:tab/>
        <w:tab/>
        <w:t xml:space="preserve">– </w:t>
        <w:tab/>
        <w:t>stam : ik 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Dat ……………………………… niet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26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spacing w:lineRule="auto" w:line="360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1. </w:t>
        <w:tab/>
        <w:t>durv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Hoe ……………………………… je dat te vragen?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2. </w:t>
        <w:tab/>
        <w:t>schuiv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Hij ……………………………… zijn stoel dichterbij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3. </w:t>
        <w:tab/>
        <w:t>vrez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……………………………… je die hond?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4. </w:t>
        <w:tab/>
        <w:t>wev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Wanneer ……………………………… je zuster dat matje?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5. </w:t>
        <w:tab/>
        <w:t>verliezen</w:t>
        <w:tab/>
        <w:tab/>
        <w:t xml:space="preserve">– </w:t>
        <w:tab/>
        <w:t>stam : ik …………………………...</w:t>
      </w:r>
    </w:p>
    <w:p>
      <w:pPr>
        <w:pStyle w:val="Normal"/>
        <w:ind w:left="705" w:hanging="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Door de felle rukwinden ……………………………… de boom zijn bladeren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27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spacing w:lineRule="auto" w:line="360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1. </w:t>
        <w:tab/>
        <w:t>rijden</w:t>
        <w:tab/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Wanneer ……………………………… je mee naar de Ardennen?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2. </w:t>
        <w:tab/>
        <w:t>bran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De kachel ……………………………… gezellig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3. </w:t>
        <w:tab/>
        <w:t>antwoorden</w:t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Denk goed na voor je ……………………………… 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4. </w:t>
        <w:tab/>
        <w:t>schud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Iedere morgen ……………………………… moeder mij wakker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5. </w:t>
        <w:tab/>
        <w:t>glijden</w:t>
        <w:tab/>
        <w:tab/>
        <w:t xml:space="preserve">– </w:t>
        <w:tab/>
        <w:t>stam : ik …………………………...</w:t>
      </w:r>
    </w:p>
    <w:p>
      <w:pPr>
        <w:pStyle w:val="Normal"/>
        <w:ind w:left="705" w:hanging="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De jongens ……………………………… over het ijs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28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spacing w:lineRule="auto" w:line="360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1. </w:t>
        <w:tab/>
        <w:t>raden</w:t>
        <w:tab/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Jij ……………………………… het nooit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2. </w:t>
        <w:tab/>
        <w:t>bevin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Alle leerlingen ……………………………… zich in de klas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3. </w:t>
        <w:tab/>
        <w:t>berei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Zij (de vrouw) ……………………………… lekkere gerechten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4. </w:t>
        <w:tab/>
        <w:t>vermoe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………………………………u, wie de dader is?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5. </w:t>
        <w:tab/>
        <w:t>schaden</w:t>
        <w:tab/>
        <w:tab/>
        <w:t xml:space="preserve">– </w:t>
        <w:tab/>
        <w:t>stam : ik …………………………...</w:t>
      </w:r>
    </w:p>
    <w:p>
      <w:pPr>
        <w:pStyle w:val="Normal"/>
        <w:ind w:left="705" w:hanging="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Te veel eten ……………………………… de gezondheid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29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1. </w:t>
        <w:tab/>
        <w:t>bie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De techniek ……………………………… vele mogelijkheden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2. </w:t>
        <w:tab/>
        <w:t>zegg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Waarom ……………………………… je niet altijd wat je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3. </w:t>
        <w:tab/>
        <w:t>men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wat je ………………………………?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4. </w:t>
        <w:tab/>
        <w:t>rijden</w:t>
        <w:tab/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Als je te snel ……………………………… met je auto,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5. </w:t>
        <w:tab/>
        <w:t>rijden</w:t>
        <w:tab/>
        <w:tab/>
        <w:tab/>
        <w:t xml:space="preserve">– </w:t>
        <w:tab/>
        <w:t>stam : ik …………………………...</w:t>
      </w:r>
    </w:p>
    <w:p>
      <w:pPr>
        <w:pStyle w:val="Normal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………………………………</w:t>
      </w:r>
      <w:r>
        <w:rPr>
          <w:rFonts w:eastAsia="Tahoma" w:cs="Tahoma" w:ascii="Tahoma" w:hAnsi="Tahoma"/>
          <w:lang w:val="nl-BE"/>
        </w:rPr>
        <w:t xml:space="preserve"> </w:t>
      </w:r>
      <w:r>
        <w:rPr>
          <w:rFonts w:cs="Tahoma" w:ascii="Tahoma" w:hAnsi="Tahoma"/>
          <w:lang w:val="nl-BE"/>
        </w:rPr>
        <w:t>je steeds gevaarlijk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30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spacing w:lineRule="auto" w:line="360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1. </w:t>
        <w:tab/>
        <w:t>gev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……………………………… de meester je straf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2. </w:t>
        <w:tab/>
        <w:t>schel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Ik ……………………………… hem nooit uit,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3. </w:t>
        <w:tab/>
        <w:t>schel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maar hij ……………………………… mij uit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4. </w:t>
        <w:tab/>
        <w:t>vermoe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Jullie ……………………………… niet hoe erg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5. </w:t>
        <w:tab/>
        <w:t>woe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De storm ………………………………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31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spacing w:lineRule="auto" w:line="360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1. </w:t>
        <w:tab/>
        <w:t>verwonderen</w:t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Ik ……………………………… me erover, dat men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2. </w:t>
        <w:tab/>
        <w:t>ontruim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het gebouw niet ……………………………… 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3. </w:t>
        <w:tab/>
        <w:t>erkenn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Hij ……………………………… tenslotte, dat hij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4. </w:t>
        <w:tab/>
        <w:t>hebb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ongelijk ……………………………… 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5. </w:t>
        <w:tab/>
        <w:t>landen</w:t>
        <w:tab/>
        <w:tab/>
        <w:t xml:space="preserve">– </w:t>
        <w:tab/>
        <w:t>stam : ik …………………………...</w:t>
      </w:r>
    </w:p>
    <w:p>
      <w:pPr>
        <w:pStyle w:val="Normal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Wanneer ……………………………… het vliegtuig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32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spacing w:lineRule="auto" w:line="360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1. </w:t>
        <w:tab/>
        <w:t>zen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Waarom ……………………………… je me die brief terug?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2. </w:t>
        <w:tab/>
        <w:t>zijn</w:t>
        <w:tab/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……………………………… me dat een meevaller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3. </w:t>
        <w:tab/>
        <w:t>vermoe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Ik ………………………………, dat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4. </w:t>
        <w:tab/>
        <w:t>bevin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hij zich nog in de klas ……………………………… 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5. </w:t>
        <w:tab/>
        <w:t>wennen</w:t>
        <w:tab/>
        <w:tab/>
        <w:t xml:space="preserve">– </w:t>
        <w:tab/>
        <w:t>stam : ik …………………………...</w:t>
      </w:r>
    </w:p>
    <w:p>
      <w:pPr>
        <w:pStyle w:val="Normal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………………………………</w:t>
      </w:r>
      <w:r>
        <w:rPr>
          <w:rFonts w:eastAsia="Tahoma" w:cs="Tahoma" w:ascii="Tahoma" w:hAnsi="Tahoma"/>
          <w:lang w:val="nl-BE"/>
        </w:rPr>
        <w:t xml:space="preserve"> </w:t>
      </w:r>
      <w:r>
        <w:rPr>
          <w:rFonts w:cs="Tahoma" w:ascii="Tahoma" w:hAnsi="Tahoma"/>
          <w:lang w:val="nl-BE"/>
        </w:rPr>
        <w:t>u al in dat nieuwe huis?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33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1. </w:t>
        <w:tab/>
        <w:t>hou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Waarom ……………………………… iemand zich niet aan de regels?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2. </w:t>
        <w:tab/>
        <w:t>aanra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Wat de directeur ………………………………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3. </w:t>
        <w:tab/>
        <w:t>kunn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……………………………… hij zeker aan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4. </w:t>
        <w:tab/>
        <w:t>hou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……………………………… je je aan de voorschriften?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5. </w:t>
        <w:tab/>
        <w:t>geven</w:t>
        <w:tab/>
        <w:tab/>
        <w:t xml:space="preserve">– </w:t>
        <w:tab/>
        <w:t>stam : ik …………………………...</w:t>
      </w:r>
    </w:p>
    <w:p>
      <w:pPr>
        <w:pStyle w:val="Normal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Kijk wat Pieter hem ……………………………… 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34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spacing w:lineRule="auto" w:line="360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1. </w:t>
        <w:tab/>
        <w:t>belov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Hij ……………………………… veel,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2. </w:t>
        <w:tab/>
        <w:t>vin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maar ……………………………… steeds een uitvlucht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3. </w:t>
        <w:tab/>
        <w:t>wed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Mijn vriend ………………………………,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4. </w:t>
        <w:tab/>
        <w:t>aanvaarden</w:t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dat ik het werk niet 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5. </w:t>
        <w:tab/>
        <w:t>mog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………………………………</w:t>
      </w:r>
      <w:r>
        <w:rPr>
          <w:rFonts w:eastAsia="Tahoma" w:cs="Tahoma" w:ascii="Tahoma" w:hAnsi="Tahoma"/>
          <w:lang w:val="nl-BE"/>
        </w:rPr>
        <w:t xml:space="preserve"> </w:t>
      </w:r>
      <w:r>
        <w:rPr>
          <w:rFonts w:cs="Tahoma" w:ascii="Tahoma" w:hAnsi="Tahoma"/>
          <w:lang w:val="nl-BE"/>
        </w:rPr>
        <w:t>ik je even lastig vallen?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35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spacing w:lineRule="auto" w:line="360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1. </w:t>
        <w:tab/>
        <w:t>miss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……………………………… hij zijn trein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2. </w:t>
        <w:tab/>
        <w:t>bran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Wat ……………………………… jullie haard goed!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3. </w:t>
        <w:tab/>
        <w:t>gebruik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ab/>
        <w:t>Je ……………………………… zeker goede steenkolen?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4. </w:t>
        <w:tab/>
        <w:t>zijn</w:t>
        <w:tab/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Ik ……………………………… een liefhebber van mooie muziek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5. </w:t>
        <w:tab/>
        <w:t>betekenen</w:t>
        <w:tab/>
        <w:tab/>
        <w:t xml:space="preserve">– </w:t>
        <w:tab/>
        <w:t>stam : ik …………………………...</w:t>
      </w:r>
    </w:p>
    <w:p>
      <w:pPr>
        <w:pStyle w:val="Normal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Wat ……………………………… toch dat geroep?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36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spacing w:lineRule="auto" w:line="360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1. </w:t>
        <w:tab/>
        <w:t>gaan</w:t>
        <w:tab/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als de werknemer op reis ……………………………… 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2. </w:t>
        <w:tab/>
        <w:t>schrijv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Als je nu ………………………………,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3. </w:t>
        <w:tab/>
        <w:t>antwoorden</w:t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ab/>
        <w:t>……………………………… hij beslist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4. </w:t>
        <w:tab/>
        <w:t>aanvaarden</w:t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eastAsia="Tahoma" w:cs="Tahoma" w:ascii="Tahoma" w:hAnsi="Tahoma"/>
          <w:lang w:val="nl-BE"/>
        </w:rPr>
        <w:t xml:space="preserve"> </w:t>
      </w:r>
      <w:r>
        <w:rPr>
          <w:rFonts w:cs="Tahoma" w:ascii="Tahoma" w:hAnsi="Tahoma"/>
          <w:lang w:val="nl-BE"/>
        </w:rPr>
        <w:tab/>
        <w:t>Als hij de opdracht ………………………………,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5. </w:t>
        <w:tab/>
        <w:t>kunnen</w:t>
        <w:tab/>
        <w:tab/>
        <w:t xml:space="preserve">– </w:t>
        <w:tab/>
        <w:t>stam : ik …………………………...</w:t>
      </w:r>
    </w:p>
    <w:p>
      <w:pPr>
        <w:pStyle w:val="Normal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………………………………</w:t>
      </w:r>
      <w:r>
        <w:rPr>
          <w:rFonts w:eastAsia="Tahoma" w:cs="Tahoma" w:ascii="Tahoma" w:hAnsi="Tahoma"/>
          <w:lang w:val="nl-BE"/>
        </w:rPr>
        <w:t xml:space="preserve"> </w:t>
      </w:r>
      <w:r>
        <w:rPr>
          <w:rFonts w:cs="Tahoma" w:ascii="Tahoma" w:hAnsi="Tahoma"/>
          <w:lang w:val="nl-BE"/>
        </w:rPr>
        <w:t>je onmiddellijk beginnen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37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spacing w:lineRule="auto" w:line="360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1. </w:t>
        <w:tab/>
        <w:t>rijzen</w:t>
        <w:tab/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Van schrik ……………………………… hem de haren te berge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2. </w:t>
        <w:tab/>
        <w:t>heers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In de hoofdstraat ……………………………… een grote drukte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3. </w:t>
        <w:tab/>
        <w:t>wie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ab/>
        <w:t>Wanneer ……………………………… je je tuintje?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4. </w:t>
        <w:tab/>
        <w:t>hou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eastAsia="Tahoma" w:cs="Tahoma" w:ascii="Tahoma" w:hAnsi="Tahoma"/>
          <w:lang w:val="nl-BE"/>
        </w:rPr>
        <w:t xml:space="preserve"> </w:t>
      </w:r>
      <w:r>
        <w:rPr>
          <w:rFonts w:cs="Tahoma" w:ascii="Tahoma" w:hAnsi="Tahoma"/>
          <w:lang w:val="nl-BE"/>
        </w:rPr>
        <w:tab/>
        <w:t>Ik ……………………………… van duiven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5. </w:t>
        <w:tab/>
        <w:t>zijn</w:t>
        <w:tab/>
        <w:tab/>
        <w:tab/>
        <w:t xml:space="preserve">– </w:t>
        <w:tab/>
        <w:t>stam : ik …………………………...</w:t>
      </w:r>
    </w:p>
    <w:p>
      <w:pPr>
        <w:pStyle w:val="Normal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Vaak ……………………………… ik daarmee bezig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38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spacing w:lineRule="auto" w:line="360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1. </w:t>
        <w:tab/>
        <w:t>willen</w:t>
        <w:tab/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……………………………… jullie ons helpen?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2. </w:t>
        <w:tab/>
        <w:t>kle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Waarom ……………………………… u zich zo warm?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3. </w:t>
        <w:tab/>
        <w:t>berei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ab/>
        <w:t>Met Kerstmis ……………………………… moeder een feestmaaltijd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4. </w:t>
        <w:tab/>
        <w:t>berij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eastAsia="Tahoma" w:cs="Tahoma" w:ascii="Tahoma" w:hAnsi="Tahoma"/>
          <w:lang w:val="nl-BE"/>
        </w:rPr>
        <w:t xml:space="preserve"> </w:t>
      </w:r>
      <w:r>
        <w:rPr>
          <w:rFonts w:cs="Tahoma" w:ascii="Tahoma" w:hAnsi="Tahoma"/>
          <w:lang w:val="nl-BE"/>
        </w:rPr>
        <w:tab/>
        <w:t>……………………………… jij het veulen?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5. </w:t>
        <w:tab/>
        <w:t>belast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ind w:firstLine="708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Ik ……………………………… je met die opdracht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39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spacing w:lineRule="auto" w:line="360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1. </w:t>
        <w:tab/>
        <w:t>dweil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Mijn zus ……………………………… de keuken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2. </w:t>
        <w:tab/>
        <w:t>bewer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Hij ………………………………,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3. </w:t>
        <w:tab/>
        <w:t>doen</w:t>
        <w:tab/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ab/>
        <w:t>dat je goede zaken ……………………………… 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4. </w:t>
        <w:tab/>
        <w:t>betal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eastAsia="Tahoma" w:cs="Tahoma" w:ascii="Tahoma" w:hAnsi="Tahoma"/>
          <w:lang w:val="nl-BE"/>
        </w:rPr>
        <w:t xml:space="preserve"> </w:t>
      </w:r>
      <w:r>
        <w:rPr>
          <w:rFonts w:cs="Tahoma" w:ascii="Tahoma" w:hAnsi="Tahoma"/>
          <w:lang w:val="nl-BE"/>
        </w:rPr>
        <w:tab/>
        <w:t>Waarom ……………………………… je de rekening niet?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5. </w:t>
        <w:tab/>
        <w:t>kennen</w:t>
        <w:tab/>
        <w:tab/>
        <w:t xml:space="preserve">– </w:t>
        <w:tab/>
        <w:t>stam : ik 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……………………………… je je les al, Karel?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>Naam : …………………………..…………………… Nr : ……… Datum : …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lang w:val="nl-BE"/>
        </w:rPr>
      </w:pPr>
      <w:r>
        <w:rPr>
          <w:rFonts w:cs="Tahoma" w:ascii="Tahoma" w:hAnsi="Tahoma"/>
          <w:b/>
          <w:lang w:val="nl-BE"/>
        </w:rPr>
        <w:t>WERKWOORD 40 – tegenwoordige tijd (t.t.)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</w:r>
    </w:p>
    <w:p>
      <w:pPr>
        <w:pStyle w:val="Normal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  <w:t>Opdracht : Lees het werkwoord aandachtig. Vul de stam in: ik ….. . Onderstreep het onderwerp van de zin in het groen. Volg het werkwoordschema heel goed. Dan pas vul je de juiste vorm van het werkwoord in.</w:t>
      </w:r>
    </w:p>
    <w:p>
      <w:pPr>
        <w:pStyle w:val="Normal"/>
        <w:spacing w:lineRule="auto" w:line="360"/>
        <w:rPr>
          <w:rFonts w:ascii="Tahoma" w:hAnsi="Tahoma" w:cs="Tahoma"/>
          <w:i/>
          <w:i/>
          <w:lang w:val="nl-BE"/>
        </w:rPr>
      </w:pPr>
      <w:r>
        <w:rPr>
          <w:rFonts w:cs="Tahoma" w:ascii="Tahoma" w:hAnsi="Tahoma"/>
          <w:i/>
          <w:lang w:val="nl-B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1. </w:t>
        <w:tab/>
        <w:t>vermij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Waarom ……………………………… je ons gezelschap?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2. </w:t>
        <w:tab/>
        <w:t>mislei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Hij ……………………………… zijn ouders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3. </w:t>
        <w:tab/>
        <w:t>wor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lang w:val="nl-BE"/>
        </w:rPr>
      </w:pPr>
      <w:r>
        <w:rPr>
          <w:rFonts w:cs="Tahoma" w:ascii="Tahoma" w:hAnsi="Tahoma"/>
          <w:lang w:val="nl-BE"/>
        </w:rPr>
        <w:tab/>
        <w:t>Het ……………………………… hoog tijd,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4. </w:t>
        <w:tab/>
        <w:t>verbreden</w:t>
        <w:tab/>
        <w:tab/>
        <w:t xml:space="preserve">– </w:t>
        <w:tab/>
        <w:t>stam : ik …………………………...</w:t>
      </w:r>
    </w:p>
    <w:p>
      <w:pPr>
        <w:pStyle w:val="Normal"/>
        <w:spacing w:lineRule="auto" w:line="360"/>
        <w:rPr>
          <w:rFonts w:ascii="Tahoma" w:hAnsi="Tahoma" w:cs="Tahoma"/>
          <w:lang w:val="nl-BE"/>
        </w:rPr>
      </w:pPr>
      <w:r>
        <w:rPr>
          <w:rFonts w:eastAsia="Tahoma" w:cs="Tahoma" w:ascii="Tahoma" w:hAnsi="Tahoma"/>
          <w:lang w:val="nl-BE"/>
        </w:rPr>
        <w:t xml:space="preserve"> </w:t>
      </w:r>
      <w:r>
        <w:rPr>
          <w:rFonts w:cs="Tahoma" w:ascii="Tahoma" w:hAnsi="Tahoma"/>
          <w:lang w:val="nl-BE"/>
        </w:rPr>
        <w:tab/>
        <w:t>dat men de straat ……………………………… 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nl-BE"/>
        </w:rPr>
        <w:t xml:space="preserve">5. </w:t>
        <w:tab/>
        <w:t>antwoorden</w:t>
        <w:tab/>
        <w:t xml:space="preserve">– </w:t>
        <w:tab/>
        <w:t>stam : ik …………………………...</w:t>
      </w:r>
    </w:p>
    <w:p>
      <w:pPr>
        <w:pStyle w:val="Normal"/>
        <w:rPr>
          <w:rFonts w:ascii="Tahoma" w:hAnsi="Tahoma" w:cs="Tahoma"/>
          <w:lang w:val="nl-BE"/>
        </w:rPr>
      </w:pPr>
      <w:r>
        <w:rPr>
          <w:rFonts w:cs="Tahoma" w:ascii="Tahoma" w:hAnsi="Tahoma"/>
          <w:lang w:val="nl-BE"/>
        </w:rPr>
        <w:tab/>
        <w:t>De meisjes ……………………………… vaak te haastig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omic Sans MS" w:ascii="Comic Sans MS" w:hAnsi="Comic Sans MS"/>
        <w:i/>
        <w:lang w:val="nl-BE"/>
      </w:rPr>
      <w:t>Extra werkwoordoefeningen groep 5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8:19:00Z</dcterms:created>
  <dc:creator>SCHOETERS - VERLINDEN</dc:creator>
  <dc:description/>
  <dc:language>en-US</dc:language>
  <cp:lastModifiedBy>Rianne</cp:lastModifiedBy>
  <dcterms:modified xsi:type="dcterms:W3CDTF">2011-02-03T18:19:00Z</dcterms:modified>
  <cp:revision>2</cp:revision>
  <dc:subject/>
  <dc:title>Naam : …………………………</dc:title>
</cp:coreProperties>
</file>