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798225412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517944485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