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bmp" ContentType="image/bmp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20845</wp:posOffset>
            </wp:positionH>
            <wp:positionV relativeFrom="paragraph">
              <wp:posOffset>-259715</wp:posOffset>
            </wp:positionV>
            <wp:extent cx="1920240" cy="2286000"/>
            <wp:effectExtent l="0" t="0" r="0" b="0"/>
            <wp:wrapTight wrapText="bothSides">
              <wp:wrapPolygon edited="0">
                <wp:start x="16358" y="0"/>
                <wp:lineTo x="15287" y="88"/>
                <wp:lineTo x="12614" y="1078"/>
                <wp:lineTo x="12614" y="1438"/>
                <wp:lineTo x="12081" y="1976"/>
                <wp:lineTo x="11437" y="2786"/>
                <wp:lineTo x="11224" y="4317"/>
                <wp:lineTo x="7373" y="4408"/>
                <wp:lineTo x="4916" y="4946"/>
                <wp:lineTo x="4916" y="5757"/>
                <wp:lineTo x="1816" y="7198"/>
                <wp:lineTo x="1816" y="9087"/>
                <wp:lineTo x="3312" y="10077"/>
                <wp:lineTo x="3206" y="10346"/>
                <wp:lineTo x="3312" y="10796"/>
                <wp:lineTo x="4916" y="11517"/>
                <wp:lineTo x="4596" y="12958"/>
                <wp:lineTo x="532" y="14307"/>
                <wp:lineTo x="-5" y="15208"/>
                <wp:lineTo x="318" y="15837"/>
                <wp:lineTo x="4596" y="17277"/>
                <wp:lineTo x="3632" y="17368"/>
                <wp:lineTo x="3739" y="18447"/>
                <wp:lineTo x="6946" y="18716"/>
                <wp:lineTo x="2455" y="19077"/>
                <wp:lineTo x="2135" y="19887"/>
                <wp:lineTo x="2776" y="20158"/>
                <wp:lineTo x="2776" y="20696"/>
                <wp:lineTo x="5129" y="21508"/>
                <wp:lineTo x="6733" y="21508"/>
                <wp:lineTo x="7160" y="21508"/>
                <wp:lineTo x="8230" y="21508"/>
                <wp:lineTo x="13685" y="20336"/>
                <wp:lineTo x="16464" y="15837"/>
                <wp:lineTo x="16998" y="12958"/>
                <wp:lineTo x="16678" y="11517"/>
                <wp:lineTo x="16145" y="10077"/>
                <wp:lineTo x="15394" y="8638"/>
                <wp:lineTo x="19885" y="7198"/>
                <wp:lineTo x="21062" y="5757"/>
                <wp:lineTo x="21600" y="4317"/>
                <wp:lineTo x="21489" y="2878"/>
                <wp:lineTo x="20848" y="1887"/>
                <wp:lineTo x="20635" y="1166"/>
                <wp:lineTo x="18389" y="88"/>
                <wp:lineTo x="17535" y="0"/>
                <wp:lineTo x="16358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16" t="-14" r="-1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240" cy="2286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mic Sans MS" w:ascii="Comic Sans MS" w:hAnsi="Comic Sans MS"/>
          <w:sz w:val="24"/>
        </w:rPr>
        <w:t>Voor elke zin staat een werkwoor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zin moet een persoonsvorm van dat werkwoord kom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tegenwoordige tijd of in de verleden tijd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t in de zin op de woorden die de tijd aangeve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Zet een streep onder het onderwerp en vul de juiste persoonsvorm in.</w:t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Poets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al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us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Ren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el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ran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liez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Beantwoor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eid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rav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on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luchte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aan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Logeren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andaag …………………………… ik mijn tanden extra goe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zijn zusje op van school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roeger ……………………………… die rare muis geen kaa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Arno …………………………… nu maar snel naar de bushalt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ij ook al zo h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De nieuwe soldaat ………………………… zich vandaag bij de commandan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orige week …………………………… Peter zijn vinger bij het kok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Toen …………………………… zij die voetbalwedstrijd van ons.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Op de moment ………………………………… hij de vragen van de toet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eastAsia="Comic Sans MS" w:cs="Comic Sans MS" w:ascii="Comic Sans MS" w:hAnsi="Comic Sans MS"/>
          <w:sz w:val="24"/>
        </w:rPr>
        <w:t xml:space="preserve"> </w:t>
      </w:r>
      <w:r>
        <w:rPr>
          <w:rFonts w:cs="Comic Sans MS" w:ascii="Comic Sans MS" w:hAnsi="Comic Sans MS"/>
          <w:sz w:val="24"/>
        </w:rPr>
        <w:t>Welke scheidsrechter ………………………… vandaag de wedstrijd 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n de wei …………………………… nu een paar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 het paard ook al in de we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Vera …………………………… tegenwoordig in Benneko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Gisteren ……………………………… twee dieven uit de gevangeni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Marja …………………………… morgen voor het eerst logeren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Emma ………………………… vorige week al bij opa en oma.</w:t>
      </w:r>
    </w:p>
    <w:p>
      <w:pPr>
        <w:sectPr>
          <w:type w:val="nextPage"/>
          <w:pgSz w:w="11906" w:h="16838"/>
          <w:pgMar w:left="1417" w:right="849" w:gutter="0" w:header="0" w:top="1417" w:footer="0" w:bottom="1417"/>
          <w:pgNumType w:fmt="decimal"/>
          <w:cols w:num="2" w:equalWidth="false" w:sep="true">
            <w:col w:w="1702" w:space="142"/>
            <w:col w:w="779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8"/>
          <w:u w:val="single"/>
        </w:rPr>
      </w:pPr>
      <w:r>
        <w:rPr>
          <w:rFonts w:cs="Comic Sans MS" w:ascii="Comic Sans MS" w:hAnsi="Comic Sans MS"/>
          <w:sz w:val="28"/>
          <w:u w:val="single"/>
        </w:rPr>
        <w:t>Werkwoord-rijtjes:</w:t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  <w:u w:val="single"/>
        </w:rPr>
      </w:pPr>
      <w:r>
        <w:rPr>
          <w:rFonts w:cs="Comic Sans MS" w:ascii="Comic Sans MS" w:hAnsi="Comic Sans MS"/>
          <w:sz w:val="24"/>
          <w:u w:val="single"/>
        </w:rPr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uto" w:line="240"/>
        <w:rPr/>
      </w:pPr>
      <w:r>
        <w:rPr/>
        <w:t>lopen</w:t>
        <w:tab/>
        <w:t>rennen</w:t>
        <w:tab/>
        <w:tab/>
        <w:t>brengen</w:t>
      </w:r>
    </w:p>
    <w:p>
      <w:pPr>
        <w:pStyle w:val="Normal"/>
        <w:tabs>
          <w:tab w:val="clear" w:pos="708"/>
          <w:tab w:val="left" w:pos="3119" w:leader="none"/>
          <w:tab w:val="left" w:pos="3686" w:leader="none"/>
          <w:tab w:val="left" w:pos="3969" w:leader="none"/>
          <w:tab w:val="left" w:pos="6237" w:leader="none"/>
        </w:tabs>
        <w:rPr/>
      </w:pPr>
      <w:r>
        <w:rPr/>
      </w:r>
    </w:p>
    <w:p>
      <w:pPr>
        <w:pStyle w:val="Heading1"/>
        <w:tabs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/>
      </w:pPr>
      <w:r>
        <w:rPr/>
        <w:t>ik</w:t>
        <w:tab/>
        <w:t>loop</w:t>
        <w:tab/>
        <w:t>ik</w:t>
        <w:tab/>
        <w:t>ren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 xml:space="preserve">jij </w:t>
        <w:tab/>
        <w:t>loopt</w:t>
        <w:tab/>
        <w:t>jij</w:t>
        <w:tab/>
        <w:t>rent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open</w:t>
        <w:tab/>
        <w:t>wij</w:t>
        <w:tab/>
        <w:t>renn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ik</w:t>
        <w:tab/>
        <w:t>liep</w:t>
        <w:tab/>
        <w:t>ik</w:t>
        <w:tab/>
        <w:t>rende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hij</w:t>
        <w:tab/>
        <w:t>liep</w:t>
        <w:tab/>
        <w:t>hij</w:t>
        <w:tab/>
        <w:t>rende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  <w:tab w:val="left" w:pos="3119" w:leader="none"/>
          <w:tab w:val="left" w:pos="3686" w:leader="none"/>
          <w:tab w:val="left" w:pos="3969" w:leader="none"/>
          <w:tab w:val="left" w:pos="6237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>wij</w:t>
        <w:tab/>
        <w:t>liepen</w:t>
        <w:tab/>
        <w:t>wij</w:t>
        <w:tab/>
        <w:t>renden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  <w:lang w:val="en-US" w:eastAsia="en-US"/>
        </w:rPr>
      </w:pPr>
      <w:r>
        <w:rPr>
          <w:rFonts w:cs="Comic Sans MS" w:ascii="Comic Sans MS" w:hAnsi="Comic Sans MS"/>
          <w:sz w:val="24"/>
          <w:lang w:val="en-US" w:eastAsia="en-US"/>
        </w:rPr>
        <w:object w:dxaOrig="1320" w:dyaOrig="115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95pt;margin-top:11.1pt;width:66pt;height:57.75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040578516" r:id="rId3"/>
        </w:object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8348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6364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952365</wp:posOffset>
            </wp:positionH>
            <wp:positionV relativeFrom="paragraph">
              <wp:posOffset>140970</wp:posOffset>
            </wp:positionV>
            <wp:extent cx="838200" cy="733425"/>
            <wp:effectExtent l="0" t="0" r="0" b="0"/>
            <wp:wrapTight wrapText="bothSides">
              <wp:wrapPolygon edited="0">
                <wp:start x="10302" y="270"/>
                <wp:lineTo x="7851" y="553"/>
                <wp:lineTo x="6129" y="2235"/>
                <wp:lineTo x="5389" y="5600"/>
                <wp:lineTo x="6129" y="9246"/>
                <wp:lineTo x="1711" y="12056"/>
                <wp:lineTo x="485" y="13174"/>
                <wp:lineTo x="242" y="15139"/>
                <wp:lineTo x="485" y="19913"/>
                <wp:lineTo x="4416" y="21031"/>
                <wp:lineTo x="9320" y="21031"/>
                <wp:lineTo x="17425" y="21031"/>
                <wp:lineTo x="19381" y="21031"/>
                <wp:lineTo x="19877" y="19913"/>
                <wp:lineTo x="19381" y="18231"/>
                <wp:lineTo x="21600" y="14857"/>
                <wp:lineTo x="21600" y="12620"/>
                <wp:lineTo x="20607" y="9528"/>
                <wp:lineTo x="20364" y="7846"/>
                <wp:lineTo x="18398" y="5600"/>
                <wp:lineTo x="16189" y="4481"/>
                <wp:lineTo x="13738" y="1400"/>
                <wp:lineTo x="12511" y="270"/>
                <wp:lineTo x="10302" y="27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43" t="-49" r="-43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1320" w:dyaOrig="115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.15pt;margin-top:11.1pt;width:66pt;height:57.75pt;mso-wrap-distance-left:9.05pt;mso-wrap-distance-right:9.05pt;mso-position-horizontal-relative:text;mso-position-vertical-relative:text" filled="f" o:ole="">
            <v:imagedata r:id="rId9" o:title=""/>
            <w10:wrap type="tight"/>
          </v:shape>
          <o:OLEObject Type="Embed" ProgID="" ShapeID="ole_rId8" DrawAspect="Content" ObjectID="_1101213877" r:id="rId8"/>
        </w:objec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worden</w:t>
        <w:tab/>
        <w:t>belov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Normal"/>
        <w:tabs>
          <w:tab w:val="clear" w:pos="708"/>
          <w:tab w:val="left" w:pos="851" w:leader="none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360"/>
        <w:jc w:val="center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uto" w:line="240"/>
        <w:rPr/>
      </w:pPr>
      <w:r>
        <w:rPr/>
        <w:tab/>
        <w:t>antwoorden</w:t>
        <w:tab/>
        <w:t>huilen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rPr/>
      </w:pPr>
      <w:r>
        <w:rPr/>
      </w:r>
    </w:p>
    <w:p>
      <w:pPr>
        <w:pStyle w:val="Heading1"/>
        <w:tabs>
          <w:tab w:val="clear" w:pos="567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/>
      </w:pPr>
      <w:r>
        <w:rPr/>
        <w:tab/>
        <w:t>ik</w:t>
        <w:tab/>
        <w:t>……………………………</w:t>
        <w:tab/>
        <w:t>ik</w:t>
        <w:tab/>
        <w:t>……………………………</w:t>
        <w:tab/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jij</w:t>
        <w:tab/>
        <w:t>……………………………</w:t>
        <w:tab/>
        <w:t>j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ik</w:t>
        <w:tab/>
        <w:t>……………………………</w:t>
        <w:tab/>
        <w:t>ik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hij</w:t>
        <w:tab/>
        <w:t>……………………………</w:t>
        <w:tab/>
        <w:t>hij</w:t>
        <w:tab/>
        <w:t>……………………………</w:t>
      </w:r>
    </w:p>
    <w:p>
      <w:pPr>
        <w:pStyle w:val="Normal"/>
        <w:tabs>
          <w:tab w:val="clear" w:pos="708"/>
          <w:tab w:val="left" w:pos="1701" w:leader="none"/>
          <w:tab w:val="left" w:pos="2268" w:leader="none"/>
          <w:tab w:val="left" w:pos="5387" w:leader="none"/>
          <w:tab w:val="left" w:pos="5954" w:leader="none"/>
        </w:tabs>
        <w:spacing w:lineRule="atLeast" w:line="40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  <w:tab/>
        <w:t>wij</w:t>
        <w:tab/>
        <w:t>……………………………</w:t>
        <w:tab/>
        <w:t>wij</w:t>
        <w:tab/>
        <w:t>……………………………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rPr>
          <w:rFonts w:ascii="Comic Sans MS" w:hAnsi="Comic Sans MS" w:cs="Comic Sans MS"/>
          <w:sz w:val="24"/>
        </w:rPr>
      </w:pPr>
      <w:r>
        <w:rPr>
          <w:rFonts w:cs="Comic Sans MS" w:ascii="Comic Sans MS" w:hAnsi="Comic Sans MS"/>
          <w:sz w:val="24"/>
        </w:rPr>
      </w:r>
    </w:p>
    <w:sectPr>
      <w:type w:val="continuous"/>
      <w:pgSz w:w="11906" w:h="16838"/>
      <w:pgMar w:left="1417" w:right="849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outlineLvl w:val="0"/>
    </w:pPr>
    <w:rPr>
      <w:rFonts w:ascii="Comic Sans MS" w:hAnsi="Comic Sans MS" w:cs="Comic Sans MS"/>
      <w:sz w:val="24"/>
    </w:rPr>
  </w:style>
  <w:style w:type="character" w:styleId="WW8Num1z0">
    <w:name w:val="WW8Num1z0"/>
    <w:qFormat/>
    <w:rPr/>
  </w:style>
  <w:style w:type="character" w:styleId="Standaardalinealettertype">
    <w:name w:val="Standaardalinea-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2.bmp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17:50:00Z</dcterms:created>
  <dc:creator>M. van Roest</dc:creator>
  <dc:description/>
  <cp:keywords/>
  <dc:language>en-US</dc:language>
  <cp:lastModifiedBy>Rianne</cp:lastModifiedBy>
  <cp:lastPrinted>2002-03-21T23:31:00Z</cp:lastPrinted>
  <dcterms:modified xsi:type="dcterms:W3CDTF">2011-01-27T17:50:00Z</dcterms:modified>
  <cp:revision>2</cp:revision>
  <dc:subject/>
  <dc:title>Voor elke zin staat een werkwoord</dc:title>
</cp:coreProperties>
</file>