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3607834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2726485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