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585</wp:posOffset>
                </wp:positionH>
                <wp:positionV relativeFrom="paragraph">
                  <wp:posOffset>-448945</wp:posOffset>
                </wp:positionV>
                <wp:extent cx="4405630" cy="54102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80" cy="54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werkwoorden oefen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737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8.55pt;margin-top:-35.35pt;width:346.85pt;height:42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werkwoorden oefenen</w:t>
                      </w:r>
                    </w:p>
                  </w:txbxContent>
                </v:textbox>
                <v:path textpathok="t"/>
                <v:textpath on="t" fitshape="t" string="werkwoorden oefenen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2977"/>
      </w:tblGrid>
      <w:tr>
        <w:trPr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tegenwoordige tij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Verleden tij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ij, hij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j, jullie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tooid deelwoord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2977"/>
      </w:tblGrid>
      <w:tr>
        <w:trPr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tegenwoordige tij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Verleden tij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ij, hij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j, jullie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tooid deelwoord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2977"/>
      </w:tblGrid>
      <w:tr>
        <w:trPr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tegenwoordige tij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Verleden tij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ij, hij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j, jullie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tooid deelwoord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2977"/>
      </w:tblGrid>
      <w:tr>
        <w:trPr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tegenwoordige tij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Verleden tij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ij, hij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j, jullie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tooid deelwoord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77"/>
        <w:gridCol w:w="2977"/>
      </w:tblGrid>
      <w:tr>
        <w:trPr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ele werkwoord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tegenwoordige tij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i/>
                <w:sz w:val="28"/>
                <w:u w:val="single"/>
              </w:rPr>
              <w:t>Verleden tij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jij, hij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ij, jullie, zi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tooid deelwoord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 xml:space="preserve">RT praktijk de Frel Hofland </w:t>
      </w:r>
      <w:hyperlink r:id="rId2">
        <w:r>
          <w:rPr>
            <w:rStyle w:val="InternetLink"/>
            <w:rFonts w:cs="Arial" w:ascii="Arial" w:hAnsi="Arial"/>
          </w:rPr>
          <w:t>www.bijles.tk</w:t>
        </w:r>
      </w:hyperlink>
      <w:r>
        <w:rPr>
          <w:rFonts w:cs="Arial" w:ascii="Arial" w:hAnsi="Arial"/>
          <w:sz w:val="16"/>
        </w:rPr>
        <w:t xml:space="preserve"> werkwoorden oefen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jles.t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27:00Z</dcterms:created>
  <dc:creator>teun en hanneke</dc:creator>
  <dc:description/>
  <cp:keywords/>
  <dc:language>en-US</dc:language>
  <cp:lastModifiedBy>Rianne</cp:lastModifiedBy>
  <cp:lastPrinted>2005-07-11T20:06:00Z</cp:lastPrinted>
  <dcterms:modified xsi:type="dcterms:W3CDTF">2011-01-27T17:27:00Z</dcterms:modified>
  <cp:revision>2</cp:revision>
  <dc:subject/>
  <dc:title>Werkwoorden oefenen</dc:title>
</cp:coreProperties>
</file>