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7818356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1961959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