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06006388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59544635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