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6678366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46794819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