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954195405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21134647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