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9315230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74081473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