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3192106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08657715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