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erkdocument bij e-klas ‘DNA dokter’</w:t>
      </w:r>
    </w:p>
    <w:p>
      <w:pPr>
        <w:pStyle w:val="Normal"/>
        <w:rPr/>
      </w:pPr>
      <w:r>
        <w:rPr>
          <w:rFonts w:cs="Arial" w:ascii="Arial" w:hAnsi="Arial"/>
          <w:i/>
        </w:rPr>
        <w:t>Dit werkdocument is een hulpmiddel om de antwoorden op een structurele manier te noteren. Overleg met je docent of je vrij bent om je aan je eigen lay-out te houden. In dit document staan de vragen aangegeven die je moet inleveren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tplantingsstelsels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ntwoorden op de vragen.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Arial" w:ascii="Arial" w:hAnsi="Arial"/>
        </w:rPr>
        <w:t>Zet hieronder je schema over de hormonale regeling van de voortplanting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monensimulati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b je nog verbeteringen voor 1.1?</w:t>
      </w:r>
    </w:p>
    <w:p>
      <w:pPr>
        <w:pStyle w:val="ListParagrap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derzoek bij de vrou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lang w:eastAsia="nl-NL"/>
        </w:rPr>
      </w:pPr>
      <w:r>
        <w:rPr>
          <w:rFonts w:cs="Arial" w:ascii="Arial" w:hAnsi="Arial"/>
          <w:i/>
          <w:lang w:eastAsia="nl-NL"/>
        </w:rPr>
        <w:t xml:space="preserve">Beschrijf welke fysieke problemen (in het voortplantingsstelsel) kunnen leiden tot onvruchtbaarheid en hoe die problemen kunnen ontstaan. 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lang w:eastAsia="nl-NL"/>
        </w:rPr>
      </w:pPr>
      <w:r>
        <w:rPr>
          <w:rFonts w:cs="Arial" w:ascii="Arial" w:hAnsi="Arial"/>
          <w:i/>
          <w:lang w:eastAsia="nl-NL"/>
        </w:rPr>
        <w:t xml:space="preserve">Beschrijf welke hormonale afwijkingen kunnen leiden tot onvruchtbaarheid en hoe die afwijkingen kunnen ontstaan. 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lang w:eastAsia="nl-NL"/>
        </w:rPr>
      </w:pPr>
      <w:r>
        <w:rPr>
          <w:rFonts w:cs="Arial" w:ascii="Arial" w:hAnsi="Arial"/>
          <w:i/>
          <w:lang w:eastAsia="nl-NL"/>
        </w:rPr>
        <w:t xml:space="preserve">Beschrijf welke soa's er zijn, wat de kenmerken er van zijn en welke soa's in het bijzonder onvruchtbaarheid kunnen veroorzaken. </w:t>
        <w:b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eastAsia="nl-NL"/>
        </w:rPr>
      </w:pPr>
      <w:r>
        <w:rPr>
          <w:rFonts w:cs="Arial" w:ascii="Arial" w:hAnsi="Arial"/>
          <w:i/>
          <w:lang w:eastAsia="nl-NL"/>
        </w:rPr>
        <w:t>Stel vragen op het chatforum aan medeleerlingen of je begeleiders wanneer er onduidelijkheden zijn over de onderwerpen</w:t>
      </w:r>
      <w:r>
        <w:rPr>
          <w:rFonts w:cs="Arial" w:ascii="Arial" w:hAnsi="Arial"/>
          <w:i/>
          <w:color w:val="FF0000"/>
          <w:lang w:eastAsia="nl-NL"/>
        </w:rPr>
        <w:t>.</w:t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</w:r>
    </w:p>
    <w:p>
      <w:pPr>
        <w:pStyle w:val="ListParagraph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derzoek bij de man</w:t>
      </w:r>
    </w:p>
    <w:p>
      <w:pPr>
        <w:pStyle w:val="ListParagraph"/>
        <w:numPr>
          <w:ilvl w:val="0"/>
          <w:numId w:val="1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Opdracht: Zaadcellen tellen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middeld aantal zaadcellen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Opdracht: Oorzaken van onvruchtbaarheid bij mannen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Wat is de oorzaak van de verminderde kwaliteit van het zaad van de ma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Bouw van het DN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er hieronder je antwoorden op de vra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d een logboek bij gedurende de periode dat je bezig bent met het maken van de transcriptiefilm. Hieronder staat een logboekvoorbee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ne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vinken gedaan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Replicati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hieronder je mind map van de meios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</w:rPr>
              <w:t>Meio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i/>
        </w:rPr>
        <w:t>Schrijf hieronder je conclusies over de overeenkomsten en verschillen tussen replicatie en transcriptie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Hoe worden geslachtscellen gevormd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Welke fasen komen voor in de </w:t>
      </w:r>
      <w:r>
        <w:rPr>
          <w:rFonts w:cs="Arial" w:ascii="Arial" w:hAnsi="Arial"/>
          <w:i/>
        </w:rPr>
        <w:t>meiose</w:t>
      </w:r>
      <w:r>
        <w:rPr>
          <w:rFonts w:cs="Arial" w:ascii="Arial" w:hAnsi="Arial"/>
        </w:rPr>
        <w:t>? En wat gebeurt er in die fas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Teken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eio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Geslachtelijke en ongeslachtelijke voortplan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ragen en antwoorden </w:t>
      </w:r>
      <w:r>
        <w:rPr>
          <w:rFonts w:cs="Arial" w:ascii="Arial" w:hAnsi="Arial"/>
          <w:i/>
        </w:rPr>
        <w:t>Diversite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Ongeslachtelijke voortplanting</w:t>
      </w:r>
      <w:r>
        <w:rPr>
          <w:rFonts w:cs="Arial" w:ascii="Arial" w:hAnsi="Arial"/>
        </w:rPr>
        <w:t>: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Eval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menvatting van telefoongespre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Een beetje hulp</w:t>
      </w:r>
    </w:p>
    <w:p>
      <w:pPr>
        <w:pStyle w:val="Normal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eschrijf kort wat onderstaande technieken inhouden: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Kunstmatige inseminatie (KI)</w:t>
        <w:br/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KID</w:t>
        <w:br/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In-vitrofertilisatie (IVF)</w:t>
        <w:br/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In-vitrofertilisatie met ICSI</w:t>
        <w:br/>
      </w:r>
    </w:p>
    <w:p>
      <w:pPr>
        <w:pStyle w:val="Normal"/>
        <w:numPr>
          <w:ilvl w:val="1"/>
          <w:numId w:val="12"/>
        </w:numPr>
        <w:spacing w:lineRule="auto" w:line="240" w:before="0" w:after="20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TESE</w:t>
        <w:br/>
      </w:r>
    </w:p>
    <w:p>
      <w:pPr>
        <w:pStyle w:val="Normal"/>
        <w:numPr>
          <w:ilvl w:val="1"/>
          <w:numId w:val="12"/>
        </w:numPr>
        <w:spacing w:lineRule="auto" w:line="240" w:before="0" w:after="280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  <w:t>Hormoontherapi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nl-NL"/>
        </w:rPr>
      </w:pPr>
      <w:r>
        <w:rPr>
          <w:rFonts w:cs="Arial" w:ascii="Arial" w:hAnsi="Arial"/>
          <w:i/>
          <w:sz w:val="24"/>
          <w:szCs w:val="24"/>
          <w:lang w:eastAsia="nl-NL"/>
        </w:rPr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Schrijf hieronder je brief aan het koppel met je </w:t>
      </w:r>
      <w:r>
        <w:rPr>
          <w:rFonts w:cs="Arial" w:ascii="Arial" w:hAnsi="Arial"/>
          <w:i/>
        </w:rPr>
        <w:t>advi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PiGD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Gesprek voorbereiding over PiGD.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Zou je PiGD toepassen? Belicht de ethische kant. Waar ligt de grens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i/>
        </w:rPr>
        <w:t>Welke vormen van prenatale diagnostiek zijn er en wat houden deze in? Leg uit waarom het voor hen lastig is om hiervoor in aanmerking te komen.</w:t>
      </w:r>
    </w:p>
    <w:p>
      <w:pPr>
        <w:pStyle w:val="ListParagraph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Evaluat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 xml:space="preserve">Beschrijf stapsgewijs hoe jij als dokter hun vraag zou aanpakken. Gebruik in je plan in ieder geval de volgende woorden: PiGD, IVF, recombinant-DNA-techniek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>Schrijf er ook bij of je denkt dat dit kan.</w:t>
      </w:r>
    </w:p>
    <w:p>
      <w:pPr>
        <w:pStyle w:val="Normal"/>
        <w:rPr>
          <w:rFonts w:ascii="Arial" w:hAnsi="Arial" w:cs="Arial"/>
          <w:b/>
          <w:b/>
          <w:lang w:eastAsia="nl-NL"/>
        </w:rPr>
      </w:pPr>
      <w:r>
        <w:rPr>
          <w:rFonts w:cs="Arial" w:ascii="Arial" w:hAnsi="Arial"/>
          <w:b/>
          <w:lang w:eastAsia="nl-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Groei embryo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kening mito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De geboorte en daarna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Blokkenschema van fasen van de geboor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 Evaluati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vereenkomsten en verschillen tussen mitose en meiose.</w:t>
      </w:r>
    </w:p>
    <w:p>
      <w:pPr>
        <w:pStyle w:val="ListParagraph"/>
        <w:numPr>
          <w:ilvl w:val="1"/>
          <w:numId w:val="8"/>
        </w:numPr>
        <w:rPr/>
      </w:pPr>
      <w:r>
        <w:rPr>
          <w:rFonts w:cs="Arial" w:ascii="Arial" w:hAnsi="Arial"/>
          <w:i/>
        </w:rPr>
        <w:t>Overeenkomsten:</w:t>
      </w:r>
    </w:p>
    <w:p>
      <w:pPr>
        <w:pStyle w:val="ListParagraph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rschillen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 Lactose-intoleranti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Opdracht: Oorzaak op DNA-niveau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Beschrijving van veranderingen in het DNA bij mensen die lactosetolerant zijn geworden.</w:t>
      </w:r>
      <w:bookmarkStart w:id="0" w:name="_GoBack"/>
      <w:bookmarkEnd w:id="0"/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Opdracht: Translatie</w:t>
      </w:r>
    </w:p>
    <w:p>
      <w:pPr>
        <w:pStyle w:val="ListParagrap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Hoe kan een mutatie er voor zorgen dat lactase wordt geproduceer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Opdracht: RN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Antwoorden bij de reflectievragen: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 Evalu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l bij alle onderstaande begrippen de betekenis, een voorbeeld en de bron waar je dit hebt gevonden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tati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gee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binant-DNA-techniek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szuive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taar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edele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fusi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A-fingerprint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ekenis: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orbeeld van een toepassing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n: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elChar">
    <w:name w:val="Titel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4:00Z</dcterms:created>
  <dc:creator>esoer</dc:creator>
  <dc:description/>
  <dc:language>en-US</dc:language>
  <cp:lastModifiedBy>Rianne</cp:lastModifiedBy>
  <dcterms:modified xsi:type="dcterms:W3CDTF">2014-06-25T06:54:00Z</dcterms:modified>
  <cp:revision>2</cp:revision>
  <dc:subject/>
  <dc:title>Werkdocument</dc:title>
</cp:coreProperties>
</file>