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cs="Calibri" w:ascii="Calibri" w:hAnsi="Calibri"/>
          <w:lang w:eastAsia="nl-NL"/>
        </w:rPr>
        <w:t>Rubric transcriptiefilm</w:t>
      </w:r>
      <w:r>
        <w:rPr/>
        <w:br/>
      </w:r>
    </w:p>
    <w:tbl>
      <w:tblPr>
        <w:tblW w:w="9924" w:type="dxa"/>
        <w:jc w:val="left"/>
        <w:tblInd w:w="-431" w:type="dxa"/>
        <w:tblLayout w:type="fixed"/>
        <w:tblCellMar>
          <w:top w:w="0" w:type="dxa"/>
          <w:left w:w="108" w:type="dxa"/>
          <w:bottom w:w="0" w:type="dxa"/>
          <w:right w:w="108" w:type="dxa"/>
        </w:tblCellMar>
      </w:tblPr>
      <w:tblGrid>
        <w:gridCol w:w="852"/>
        <w:gridCol w:w="2976"/>
        <w:gridCol w:w="2894"/>
        <w:gridCol w:w="320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rPr>
            </w:pPr>
            <w:r>
              <w:rPr>
                <w:rFonts w:cs="Calibri"/>
                <w:b/>
              </w:rPr>
              <w:t>Marg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rPr>
            </w:pPr>
            <w:r>
              <w:rPr>
                <w:rFonts w:cs="Calibri"/>
                <w:b/>
              </w:rPr>
              <w:t>Logboek, inzet, verzorging</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rPr>
            </w:pPr>
            <w:r>
              <w:rPr>
                <w:rFonts w:cs="Calibri"/>
                <w:b/>
              </w:rPr>
              <w:t>Kwaliteit modellen</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rPr>
            </w:pPr>
            <w:r>
              <w:rPr>
                <w:rFonts w:cs="Calibri"/>
                <w:b/>
              </w:rPr>
              <w:t>Kwaliteit informatie</w:t>
            </w:r>
          </w:p>
        </w:tc>
      </w:tr>
      <w:tr>
        <w:trPr>
          <w:trHeight w:val="85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1 - 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Voldoet aan (bijna) geen van de gestelde opdrachteisen.</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Voldoet aan (bijna) geen van de gestelde opdrachteisen.</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rPr>
              <w:t>Voldoet aan (bijna) geen van de gestelde opdrachteise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3 – 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Logboek niet of onvolledig, film niet af, bijv. alleen transcriptie gedaan, weinig samenwerking. Filmpje onduidelijk  en slordig gefilmd. Oogt zeer amateuristisch. Geluid matig.</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 xml:space="preserve">Modellen onduidelijk te onderscheiden, onderdelen als, bijv., kernmembraan, fosfaatgroepen en ribose vergeten. </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r wordt bijv. alleen een deel van de transcriptie beschreven/getoond.  Rol mRNA niet duidelijk. Uitleg in beeld of geluid niet kloppend met de theorie.</w:t>
            </w:r>
          </w:p>
          <w:p>
            <w:pPr>
              <w:pStyle w:val="Normal"/>
              <w:widowControl/>
              <w:bidi w:val="0"/>
              <w:spacing w:lineRule="auto" w:line="276" w:before="0" w:after="200"/>
              <w:rPr>
                <w:rFonts w:cs="Calibri"/>
                <w:sz w:val="24"/>
                <w:szCs w:val="24"/>
              </w:rPr>
            </w:pPr>
            <w:r>
              <w:rPr>
                <w:rFonts w:cs="Calibri"/>
              </w:rPr>
              <w:t>Leerlingen tonen aan het geleerde slechts ten dele te beheersen.</w:t>
            </w:r>
          </w:p>
        </w:tc>
      </w:tr>
      <w:tr>
        <w:trPr>
          <w:trHeight w:val="218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5 -  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Logboek aanwezig maar onvolledig, inzet alle leden onduidelijk. Filmpje wel duidelijk maar slordig gefilmd en matige montage. Oogt amateuristisch. Geluid redelijk.</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 xml:space="preserve">Modellen niet altijd even duidelijk, wel alle onderdelen aanwezig, materiaalkeuze wat onhandig om het onderscheid duidelijker te laten zijn. </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ranscriptie en het verlaten van mRNA beschreven/getoond, uitleg in beeld of geluid niet geheel kloppend met de theorie.</w:t>
            </w:r>
          </w:p>
          <w:p>
            <w:pPr>
              <w:pStyle w:val="Normal"/>
              <w:widowControl/>
              <w:bidi w:val="0"/>
              <w:spacing w:lineRule="auto" w:line="276" w:before="0" w:after="200"/>
              <w:rPr>
                <w:rFonts w:cs="Calibri"/>
                <w:sz w:val="24"/>
                <w:szCs w:val="24"/>
              </w:rPr>
            </w:pPr>
            <w:r>
              <w:rPr>
                <w:rFonts w:cs="Calibri"/>
              </w:rPr>
              <w:t>Leerlingen tonen aan het geleerde redelijk te beheerse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7- 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Logboek aanwezig en compleet. Inzet alleen niet evenredig verdeeld. Filmpje duidelijk en netjes gefilmd en redelijk goed gemonteerd. Oogt niet  meer amateuristisch. Geluid goed.</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 xml:space="preserve">Modellen duidelijk, alle onderdelen aanwezig, materiaalkeuze is duidelijk  gekozen om het onderscheid tussen de onderdelen duidelijk te laten zijn. </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ranscriptie en het verlaten van mRNA  goed beschreven/ getoond, uitleg in beeld of geluid bijna geheel kloppend met de theorie.</w:t>
            </w:r>
          </w:p>
          <w:p>
            <w:pPr>
              <w:pStyle w:val="Normal"/>
              <w:widowControl/>
              <w:bidi w:val="0"/>
              <w:spacing w:lineRule="auto" w:line="276" w:before="0" w:after="200"/>
              <w:rPr>
                <w:rFonts w:cs="Calibri"/>
                <w:sz w:val="24"/>
                <w:szCs w:val="24"/>
              </w:rPr>
            </w:pPr>
            <w:r>
              <w:rPr>
                <w:rFonts w:cs="Calibri"/>
              </w:rPr>
              <w:t>Leerlingen tonen aan het geleerde goed te beheerse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9 - 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Logboek aanwezig en compleet, taken eerlijk en evenredig verdeeld. Filmpje duidelijk en netjes gefilmd en gemonteerd. Ziet er professioneel uit. Geluid uitstekend.</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rPr>
              <w:t>Modellen zeer duidelijk en onderscheidend, alle onderdelen aanwezig, bij materiaalkeuze is duidelijk  gekozen om het onderscheid tussen de onderdelen duidelijk te laten zijn. Er zijn niet zo voor de hand liggende, maar originele materialen gekozen.</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ranscriptie en het verlaten van mRNA  uitvoerig beschreven/ getoond, uitleg in beeld of geluid geheel volgens de theorie.</w:t>
            </w:r>
          </w:p>
          <w:p>
            <w:pPr>
              <w:pStyle w:val="Normal"/>
              <w:widowControl/>
              <w:bidi w:val="0"/>
              <w:spacing w:lineRule="auto" w:line="276" w:before="0" w:after="200"/>
              <w:rPr>
                <w:rFonts w:cs="Calibri"/>
                <w:sz w:val="24"/>
                <w:szCs w:val="24"/>
              </w:rPr>
            </w:pPr>
            <w:r>
              <w:rPr>
                <w:rFonts w:cs="Calibri"/>
              </w:rPr>
              <w:t>Leerlingen tonen aan het geleerde volledig te beheersen.</w:t>
            </w:r>
          </w:p>
        </w:tc>
      </w:tr>
    </w:tbl>
    <w:p>
      <w:pPr>
        <w:pStyle w:val="Normal"/>
        <w:spacing w:before="0" w:after="200"/>
        <w:rPr>
          <w:rFonts w:cs="Calibri"/>
        </w:rPr>
      </w:pPr>
      <w:r>
        <w:rPr>
          <w:rFonts w:cs="Calibri"/>
        </w:rPr>
        <w:t>Leerlingen behalen max. 30 punten. Delen door 3 = cijf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6:55:00Z</dcterms:created>
  <dc:creator>Praktijk</dc:creator>
  <dc:description/>
  <dc:language>en-US</dc:language>
  <cp:lastModifiedBy>Rianne</cp:lastModifiedBy>
  <dcterms:modified xsi:type="dcterms:W3CDTF">2014-06-25T06:55:00Z</dcterms:modified>
  <cp:revision>2</cp:revision>
  <dc:subject/>
  <dc:title>Rubric transcriptiefilm</dc:title>
</cp:coreProperties>
</file>