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  <w:lang w:val="en-GB"/>
        </w:rPr>
        <w:t>Patiëntstatus</w:t>
        <w:tab/>
        <w:tab/>
        <w:tab/>
        <w:t>Stephanus AUREUS</w:t>
        <w:tab/>
        <w:t>geb. 01-09-1994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ehandelend co-assistent:</w:t>
        <w:tab/>
        <w:tab/>
        <w:t>_______________________________________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upervising specialist:</w:t>
        <w:tab/>
        <w:tab/>
        <w:t>_______________________________________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49"/>
        <w:gridCol w:w="4018"/>
        <w:gridCol w:w="4018"/>
        <w:gridCol w:w="4018"/>
      </w:tblGrid>
      <w:tr>
        <w:trPr/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ofdstuk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mne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eschrijving ziektebeeld en, indien mogelijk, diagnos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levante kennis uit het hoofdstuk die van toepassing is op de patiënt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handelpl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eschrijving van de behandeling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ATIENTSTATU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CharChar2">
    <w:name w:val=" Char Char2"/>
    <w:basedOn w:val="Standaardalinealettertype"/>
    <w:qFormat/>
    <w:rPr>
      <w:sz w:val="24"/>
      <w:szCs w:val="24"/>
      <w:lang w:val="nl-NL" w:bidi="ar-SA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color w:val="0000FF"/>
      <w:u w:val="single" w:color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8:00Z</dcterms:created>
  <dc:creator>h.schalk</dc:creator>
  <dc:description/>
  <cp:keywords/>
  <dc:language>en-US</dc:language>
  <cp:lastModifiedBy>Praktijk</cp:lastModifiedBy>
  <dcterms:modified xsi:type="dcterms:W3CDTF">2013-01-04T09:08:00Z</dcterms:modified>
  <cp:revision>2</cp:revision>
  <dc:subject/>
  <dc:title>Patiëntstatus</dc:title>
</cp:coreProperties>
</file>