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885506105"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726941132"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690656569"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9307337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05867217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8633569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05655858"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65110680"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329556906"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01509482"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162987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