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66756800"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1686489360"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682691264"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42507667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3775404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714028878"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03800285"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14949947"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28640555"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793450608"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98759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