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48865770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80979529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