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80199367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026681731"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