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704642573"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2092395285"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023843382"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9-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7252616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8529700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24559576"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7368694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8699823"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44022731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498237916"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93401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