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1853"/>
        <w:gridCol w:w="1901"/>
        <w:gridCol w:w="1843"/>
        <w:gridCol w:w="6662"/>
      </w:tblGrid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Punten van beoordeling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. Dit spreekt ons heel erg aan!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2. Dit spreekt ons een beetje aan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3. Dit spreekt ons totaal niet aan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Leg uit waarom je voor 1, 2 of 3 hebt gekozen: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Wat vinden jullie van het kleurgebruik?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Spreken de afbeeldingen op het schilderij jullie aan?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Wat vinden jullie van het verschil tussen licht en donker in het schilderij?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Spreekt de vorm van de afbeeldingen jullie aan? (Zijn de lijnen van de afbeeldingen vaag of juist strak?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Heeft het schilderij een speciale betekenis en spreekt dit jullie aan?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Als je verder nog iets kwijt wilt over het schilderij, dan kun je dat hier opschrijven: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141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1:35:00Z</dcterms:created>
  <dc:creator>Tim</dc:creator>
  <dc:description/>
  <cp:keywords/>
  <dc:language>en-US</dc:language>
  <cp:lastModifiedBy>Tim</cp:lastModifiedBy>
  <dcterms:modified xsi:type="dcterms:W3CDTF">2014-04-23T17:50:00Z</dcterms:modified>
  <cp:revision>3</cp:revision>
  <dc:subject/>
  <dc:title/>
</cp:coreProperties>
</file>