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Studiewijzer</w:t>
        <w:tab/>
      </w:r>
      <w:r>
        <w:rPr>
          <w:b/>
          <w:sz w:val="28"/>
        </w:rPr>
        <w:t>Uitvoeren klauwverzorging rundve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materiaal:</w:t>
        <w:tab/>
        <w:t xml:space="preserve">Boek </w:t>
        <w:tab/>
      </w:r>
      <w:r>
        <w:rPr>
          <w:b/>
        </w:rPr>
        <w:t>(B)</w:t>
      </w:r>
      <w:r>
        <w:rPr/>
        <w:t xml:space="preserve"> </w:t>
        <w:tab/>
        <w:t>- Klauwsignal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Opdrachten</w:t>
        <w:tab/>
        <w:t>- Uitvoeren klauwverzorging</w:t>
      </w:r>
    </w:p>
    <w:p>
      <w:pPr>
        <w:pStyle w:val="Normal"/>
        <w:rPr/>
      </w:pPr>
      <w:r>
        <w:rPr/>
        <w:tab/>
        <w:tab/>
        <w:t xml:space="preserve">QMP </w:t>
        <w:tab/>
        <w:tab/>
        <w:t>- oefentoets staat op toetsplaza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toetsplaza.nl/toetspaginas/toetsplaza/t-rund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og in met inlognaam: AOC-01ic</w:t>
      </w:r>
    </w:p>
    <w:p>
      <w:pPr>
        <w:pStyle w:val="Normal"/>
        <w:rPr/>
      </w:pPr>
      <w:r>
        <w:rPr/>
        <w:t>wachtwoord:</w:t>
        <w:tab/>
        <w:t>01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oordeling: </w:t>
        <w:tab/>
        <w:t>Kennistoets klauwen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Praktijklessen klauwverzorging gevolgd hebben (presentielijst laten aftekenen)</w:t>
      </w:r>
    </w:p>
    <w:p>
      <w:pPr>
        <w:pStyle w:val="Normal"/>
        <w:rPr/>
      </w:pPr>
      <w:r>
        <w:rPr/>
        <w:tab/>
        <w:tab/>
        <w:t>Praktijktoets van bekwaamhe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sen:</w:t>
        <w:tab/>
        <w:tab/>
        <w:t>Elk onderdeel moet met een voldoende zijn beoordeel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09"/>
        <w:gridCol w:w="6804"/>
      </w:tblGrid>
      <w:tr>
        <w:trPr/>
        <w:tc>
          <w:tcPr>
            <w:tcW w:w="9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3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42</w:t>
            </w:r>
          </w:p>
        </w:tc>
        <w:tc>
          <w:tcPr>
            <w:tcW w:w="6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ctiviteit/behandelde lesstof tijdens de lesuren klauwverzorgen in deze week.</w:t>
            </w:r>
          </w:p>
        </w:tc>
      </w:tr>
      <w:tr>
        <w:trPr/>
        <w:tc>
          <w:tcPr>
            <w:tcW w:w="9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6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lauwverzorging bij het rund, uitdelen van opdracht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heorie bespreking opdrachten, materiaalkeuze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heorietoet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ktijklessen en  praktijktoetsing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 week </w:t>
      </w:r>
      <w:r>
        <w:rPr>
          <w:b/>
        </w:rPr>
        <w:t>nadat</w:t>
      </w:r>
      <w:r>
        <w:rPr/>
        <w:t xml:space="preserve"> de lesstof en de vragen/opdrachten zijn gepland, is er gelegenheid tot het stellen van vragen over de lesstof en de gemaakte vragen/opdracht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etsplaza.nl/toetspaginas/toetsplaza/t-rund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14:00Z</dcterms:created>
  <dc:creator>Fam. Giesen</dc:creator>
  <dc:description/>
  <cp:keywords/>
  <dc:language>en-US</dc:language>
  <cp:lastModifiedBy>Frans Giesen</cp:lastModifiedBy>
  <cp:lastPrinted>2008-11-05T09:15:00Z</cp:lastPrinted>
  <dcterms:modified xsi:type="dcterms:W3CDTF">2017-01-30T13:14:00Z</dcterms:modified>
  <cp:revision>2</cp:revision>
  <dc:subject/>
  <dc:title>Studiewijzer</dc:title>
</cp:coreProperties>
</file>