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8 Oppervlaktematen – Opgave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pervlaktemat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het juiste getal in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km = 1000 m dus 1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1000 x 10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000000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969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hm = 100 m dus 1 h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00 x 1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10000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969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dam = 10 m dus 1 da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0 x 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100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969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dm = 0,1 m dus 1 d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1 x 0,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0,01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969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cm = 0,01 m dus 1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01 x 0,0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0,0001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969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mm = 0,001 m dus 1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001 x 0,00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0,000001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ken o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50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2,5…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125… d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00125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,2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20… h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2000… da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200000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,6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860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8,6… d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086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762625" cy="276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3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ziet hier een rooster met hokjes van 1 mm bij 1 mm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436370" cy="10788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2370</wp:posOffset>
                </wp:positionH>
                <wp:positionV relativeFrom="paragraph">
                  <wp:posOffset>31750</wp:posOffset>
                </wp:positionV>
                <wp:extent cx="525780" cy="3517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3.1pt;margin-top:2.5pt;width:41.35pt;height:2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staat een rechthoek op getekend.</w:t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afmetingen van de rechthoek zijn </w:t>
      </w:r>
      <w:r>
        <w:rPr>
          <w:rFonts w:cs="Verdana" w:ascii="Verdana" w:hAnsi="Verdana"/>
          <w:i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 xml:space="preserve"> mm bij </w:t>
      </w:r>
      <w:r>
        <w:rPr>
          <w:rFonts w:cs="Verdana" w:ascii="Verdana" w:hAnsi="Verdana"/>
          <w:i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mm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oppervlakte van de rechthoek is </w:t>
      </w:r>
      <w:r>
        <w:rPr>
          <w:rFonts w:cs="Verdana" w:ascii="Verdana" w:hAnsi="Verdana"/>
          <w:i/>
          <w:sz w:val="20"/>
          <w:szCs w:val="20"/>
        </w:rPr>
        <w:t>20 x 10 = 200</w:t>
      </w:r>
      <w:r>
        <w:rPr>
          <w:rFonts w:cs="Verdana" w:ascii="Verdana" w:hAnsi="Verdana"/>
          <w:sz w:val="20"/>
          <w:szCs w:val="20"/>
        </w:rPr>
        <w:t xml:space="preserve"> 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afmetingen van de rechthoek zijn </w:t>
      </w:r>
      <w:r>
        <w:rPr>
          <w:rFonts w:cs="Verdana" w:ascii="Verdana" w:hAnsi="Verdana"/>
          <w:i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cm bij </w:t>
      </w:r>
      <w:r>
        <w:rPr>
          <w:rFonts w:cs="Verdana" w:ascii="Verdana" w:hAnsi="Verdana"/>
          <w:i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cm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oppervlakte van de rechthoek is </w:t>
      </w:r>
      <w:r>
        <w:rPr>
          <w:rFonts w:cs="Verdana" w:ascii="Verdana" w:hAnsi="Verdana"/>
          <w:i/>
          <w:sz w:val="20"/>
          <w:szCs w:val="20"/>
        </w:rPr>
        <w:t>2 x 1 = 2</w:t>
      </w:r>
      <w:r>
        <w:rPr>
          <w:rFonts w:cs="Verdana" w:ascii="Verdana" w:hAnsi="Verdana"/>
          <w:sz w:val="20"/>
          <w:szCs w:val="20"/>
        </w:rPr>
        <w:t xml:space="preserve"> 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s 2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sz w:val="20"/>
          <w:szCs w:val="20"/>
        </w:rPr>
        <w:t>200</w:t>
      </w:r>
      <w:r>
        <w:rPr>
          <w:rFonts w:cs="Verdana" w:ascii="Verdana" w:hAnsi="Verdana"/>
          <w:sz w:val="20"/>
          <w:szCs w:val="20"/>
        </w:rPr>
        <w:t xml:space="preserve"> 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er zelf een rechthoek met een oppervlakte van 1,5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op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in: 1,5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sz w:val="20"/>
          <w:szCs w:val="20"/>
        </w:rPr>
        <w:t>150</w:t>
      </w:r>
      <w:r>
        <w:rPr>
          <w:rFonts w:cs="Verdana" w:ascii="Verdana" w:hAnsi="Verdana"/>
          <w:sz w:val="20"/>
          <w:szCs w:val="20"/>
        </w:rPr>
        <w:t xml:space="preserve">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vertAlign w:val="superscript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5762625" cy="276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korfbalveld is 40 m bij 80 m en bestaat uit twee even grote vakken. Neem nu een stuk roosterpapier. Neem aan dat elk roosterhokje 10 m bij 10 m i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op het roosterpapier het korfbalveld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roosterhokjes is de oppervlakte van het korfbalveld? …32 hokjes…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is de oppervlakte van het korfbalveld? …32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762625" cy="276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hebt vierkante wandtegels van 15 cm bij 15 cm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Je betegelt een rechthoekige wand van 3,30 m breed en 1,65 m hoog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is de oppervlakte van de wand? 5,44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is dat? 54450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is de oppervlakte van 1 tegel? 225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tegels heb je dus nodig? 54450 : 225 = 242 tegel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67640</wp:posOffset>
            </wp:positionV>
            <wp:extent cx="5753100" cy="276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opgav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ken 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  <w:tab w:val="left" w:pos="5580" w:leader="none"/>
        </w:tabs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3,6 k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=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>3600000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 xml:space="preserve"> 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ab/>
      </w:r>
      <w:r>
        <w:rPr>
          <w:rFonts w:cs="Verdana" w:ascii="Verdana" w:hAnsi="Verdana"/>
          <w:b/>
          <w:sz w:val="20"/>
          <w:szCs w:val="20"/>
          <w:lang w:val="en-GB"/>
        </w:rPr>
        <w:t>f</w:t>
      </w:r>
      <w:r>
        <w:rPr>
          <w:rFonts w:cs="Verdana" w:ascii="Verdana" w:hAnsi="Verdana"/>
          <w:sz w:val="20"/>
          <w:szCs w:val="20"/>
          <w:lang w:val="en-GB"/>
        </w:rPr>
        <w:tab/>
        <w:t>13 d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=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>1300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 xml:space="preserve"> c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  <w:tab w:val="left" w:pos="5580" w:leader="none"/>
        </w:tabs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30 c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=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>0,013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 xml:space="preserve"> 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ab/>
      </w:r>
      <w:r>
        <w:rPr>
          <w:rFonts w:cs="Verdana" w:ascii="Verdana" w:hAnsi="Verdana"/>
          <w:b/>
          <w:sz w:val="20"/>
          <w:szCs w:val="20"/>
          <w:lang w:val="en-GB"/>
        </w:rPr>
        <w:t>g</w:t>
      </w:r>
      <w:r>
        <w:rPr>
          <w:rFonts w:cs="Verdana" w:ascii="Verdana" w:hAnsi="Verdana"/>
          <w:sz w:val="20"/>
          <w:szCs w:val="20"/>
          <w:lang w:val="en-GB"/>
        </w:rPr>
        <w:tab/>
        <w:t>13 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=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>130000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  <w:lang w:val="en-GB"/>
        </w:rPr>
        <w:t xml:space="preserve"> cm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  <w:tab w:val="left" w:pos="558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,15 d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500…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ab/>
        <w:t>0,8 h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8000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  <w:tab w:val="left" w:pos="558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045… h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ab/>
        <w:t>120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120000000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  <w:tab w:val="left" w:pos="558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600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56… d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</w:rPr>
        <w:tab/>
        <w:t>1,2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= …0,012…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Een hectare land is een stuk land met een oppervlakte van 1 h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voetbalveld is 120 m lang en 70 m breed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is de oppervlakte van het voetbalveld? …8400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hectare is dat? …0,84… h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62625" cy="857250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z0">
    <w:name w:val="WW8Num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0:33:00Z</dcterms:created>
  <dc:creator>MERKX</dc:creator>
  <dc:description/>
  <cp:keywords/>
  <dc:language>en-US</dc:language>
  <cp:lastModifiedBy>Linda le Grand</cp:lastModifiedBy>
  <cp:lastPrinted>2008-10-07T08:28:00Z</cp:lastPrinted>
  <dcterms:modified xsi:type="dcterms:W3CDTF">2014-04-18T20:33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7797386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OK, ook de leertaken...</vt:lpwstr>
  </property>
  <property fmtid="{D5CDD505-2E9C-101B-9397-08002B2CF9AE}" pid="6" name="_ReviewingToolsShownOnce">
    <vt:lpwstr/>
  </property>
</Properties>
</file>