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Werkplan Thema VAARDIGHEDEN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865495978"/>
            <w:bookmarkStart w:id="1" w:name="__Fieldmark__0_2865495978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865495978"/>
            <w:bookmarkStart w:id="3" w:name="__Fieldmark__1_2865495978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21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865495978"/>
            <w:bookmarkStart w:id="5" w:name="__Fieldmark__2_2865495978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865495978"/>
            <w:bookmarkStart w:id="7" w:name="__Fieldmark__3_2865495978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vend-dood-levenloo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865495978"/>
            <w:bookmarkStart w:id="9" w:name="__Fieldmark__4_2865495978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865495978"/>
            <w:bookmarkStart w:id="11" w:name="__Fieldmark__5_2865495978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865495978"/>
            <w:bookmarkStart w:id="13" w:name="__Fieldmark__6_2865495978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865495978"/>
            <w:bookmarkStart w:id="15" w:name="__Fieldmark__7_2865495978"/>
            <w:bookmarkEnd w:id="1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865495978"/>
            <w:bookmarkStart w:id="17" w:name="__Fieldmark__8_2865495978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865495978"/>
            <w:bookmarkStart w:id="19" w:name="__Fieldmark__9_2865495978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865495978"/>
            <w:bookmarkStart w:id="21" w:name="__Fieldmark__10_2865495978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865495978"/>
            <w:bookmarkStart w:id="23" w:name="__Fieldmark__11_2865495978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865495978"/>
            <w:bookmarkStart w:id="25" w:name="__Fieldmark__12_2865495978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865495978"/>
            <w:bookmarkStart w:id="27" w:name="__Fieldmark__13_2865495978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865495978"/>
            <w:bookmarkStart w:id="29" w:name="__Fieldmark__14_2865495978"/>
            <w:bookmarkEnd w:id="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865495978"/>
            <w:bookmarkStart w:id="31" w:name="__Fieldmark__15_2865495978"/>
            <w:bookmarkEnd w:id="3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865495978"/>
            <w:bookmarkStart w:id="33" w:name="__Fieldmark__16_2865495978"/>
            <w:bookmarkEnd w:id="3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865495978"/>
            <w:bookmarkStart w:id="35" w:name="__Fieldmark__17_2865495978"/>
            <w:bookmarkEnd w:id="3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kenen bij biolog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865495978"/>
            <w:bookmarkStart w:id="37" w:name="__Fieldmark__18_2865495978"/>
            <w:bookmarkEnd w:id="3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865495978"/>
            <w:bookmarkStart w:id="39" w:name="__Fieldmark__19_2865495978"/>
            <w:bookmarkEnd w:id="3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865495978"/>
            <w:bookmarkStart w:id="41" w:name="__Fieldmark__20_2865495978"/>
            <w:bookmarkEnd w:id="4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865495978"/>
            <w:bookmarkStart w:id="43" w:name="__Fieldmark__21_2865495978"/>
            <w:bookmarkEnd w:id="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865495978"/>
            <w:bookmarkStart w:id="45" w:name="__Fieldmark__22_2865495978"/>
            <w:bookmarkEnd w:id="4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865495978"/>
            <w:bookmarkStart w:id="47" w:name="__Fieldmark__23_2865495978"/>
            <w:bookmarkEnd w:id="4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865495978"/>
            <w:bookmarkStart w:id="49" w:name="__Fieldmark__24_2865495978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865495978"/>
            <w:bookmarkStart w:id="51" w:name="__Fieldmark__25_2865495978"/>
            <w:bookmarkEnd w:id="5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865495978"/>
            <w:bookmarkStart w:id="53" w:name="__Fieldmark__26_2865495978"/>
            <w:bookmarkEnd w:id="5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865495978"/>
            <w:bookmarkStart w:id="55" w:name="__Fieldmark__27_2865495978"/>
            <w:bookmarkEnd w:id="5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865495978"/>
            <w:bookmarkStart w:id="57" w:name="__Fieldmark__28_2865495978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865495978"/>
            <w:bookmarkStart w:id="59" w:name="__Fieldmark__29_2865495978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865495978"/>
            <w:bookmarkStart w:id="61" w:name="__Fieldmark__30_2865495978"/>
            <w:bookmarkEnd w:id="6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3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aarn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865495978"/>
            <w:bookmarkStart w:id="63" w:name="__Fieldmark__31_2865495978"/>
            <w:bookmarkEnd w:id="6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865495978"/>
            <w:bookmarkStart w:id="65" w:name="__Fieldmark__32_2865495978"/>
            <w:bookmarkEnd w:id="6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865495978"/>
            <w:bookmarkStart w:id="67" w:name="__Fieldmark__33_2865495978"/>
            <w:bookmarkEnd w:id="6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865495978"/>
            <w:bookmarkStart w:id="69" w:name="__Fieldmark__34_2865495978"/>
            <w:bookmarkEnd w:id="6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865495978"/>
            <w:bookmarkStart w:id="71" w:name="__Fieldmark__35_2865495978"/>
            <w:bookmarkEnd w:id="7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865495978"/>
            <w:bookmarkStart w:id="73" w:name="__Fieldmark__36_2865495978"/>
            <w:bookmarkEnd w:id="7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865495978"/>
            <w:bookmarkStart w:id="75" w:name="__Fieldmark__37_2865495978"/>
            <w:bookmarkEnd w:id="7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865495978"/>
            <w:bookmarkStart w:id="77" w:name="__Fieldmark__38_2865495978"/>
            <w:bookmarkEnd w:id="7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865495978"/>
            <w:bookmarkStart w:id="79" w:name="__Fieldmark__39_2865495978"/>
            <w:bookmarkEnd w:id="7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865495978"/>
            <w:bookmarkStart w:id="81" w:name="__Fieldmark__40_2865495978"/>
            <w:bookmarkEnd w:id="8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865495978"/>
            <w:bookmarkStart w:id="83" w:name="__Fieldmark__41_2865495978"/>
            <w:bookmarkEnd w:id="83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nderz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865495978"/>
            <w:bookmarkStart w:id="85" w:name="__Fieldmark__42_2865495978"/>
            <w:bookmarkEnd w:id="8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865495978"/>
            <w:bookmarkStart w:id="87" w:name="__Fieldmark__43_2865495978"/>
            <w:bookmarkEnd w:id="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865495978"/>
            <w:bookmarkStart w:id="89" w:name="__Fieldmark__44_2865495978"/>
            <w:bookmarkEnd w:id="8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865495978"/>
            <w:bookmarkStart w:id="91" w:name="__Fieldmark__45_2865495978"/>
            <w:bookmarkEnd w:id="9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865495978"/>
            <w:bookmarkStart w:id="93" w:name="__Fieldmark__46_2865495978"/>
            <w:bookmarkEnd w:id="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865495978"/>
            <w:bookmarkStart w:id="95" w:name="__Fieldmark__47_2865495978"/>
            <w:bookmarkEnd w:id="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865495978"/>
            <w:bookmarkStart w:id="97" w:name="__Fieldmark__48_2865495978"/>
            <w:bookmarkEnd w:id="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865495978"/>
            <w:bookmarkStart w:id="99" w:name="__Fieldmark__49_2865495978"/>
            <w:bookmarkEnd w:id="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865495978"/>
            <w:bookmarkStart w:id="101" w:name="__Fieldmark__50_2865495978"/>
            <w:bookmarkEnd w:id="1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865495978"/>
            <w:bookmarkStart w:id="103" w:name="__Fieldmark__51_2865495978"/>
            <w:bookmarkEnd w:id="10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865495978"/>
            <w:bookmarkStart w:id="105" w:name="__Fieldmark__52_2865495978"/>
            <w:bookmarkEnd w:id="10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865495978"/>
            <w:bookmarkStart w:id="107" w:name="__Fieldmark__53_2865495978"/>
            <w:bookmarkEnd w:id="10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865495978"/>
            <w:bookmarkStart w:id="109" w:name="__Fieldmark__54_2865495978"/>
            <w:bookmarkEnd w:id="10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865495978"/>
            <w:bookmarkStart w:id="111" w:name="__Fieldmark__55_2865495978"/>
            <w:bookmarkEnd w:id="111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865495978"/>
            <w:bookmarkStart w:id="113" w:name="__Fieldmark__56_2865495978"/>
            <w:bookmarkEnd w:id="113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5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icroscoo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865495978"/>
            <w:bookmarkStart w:id="115" w:name="__Fieldmark__57_2865495978"/>
            <w:bookmarkEnd w:id="11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865495978"/>
            <w:bookmarkStart w:id="117" w:name="__Fieldmark__58_2865495978"/>
            <w:bookmarkEnd w:id="11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865495978"/>
            <w:bookmarkStart w:id="119" w:name="__Fieldmark__59_2865495978"/>
            <w:bookmarkEnd w:id="11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865495978"/>
            <w:bookmarkStart w:id="121" w:name="__Fieldmark__60_2865495978"/>
            <w:bookmarkEnd w:id="12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865495978"/>
            <w:bookmarkStart w:id="123" w:name="__Fieldmark__61_2865495978"/>
            <w:bookmarkEnd w:id="12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865495978"/>
            <w:bookmarkStart w:id="125" w:name="__Fieldmark__62_2865495978"/>
            <w:bookmarkEnd w:id="12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865495978"/>
            <w:bookmarkStart w:id="127" w:name="__Fieldmark__63_2865495978"/>
            <w:bookmarkEnd w:id="12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865495978"/>
            <w:bookmarkStart w:id="129" w:name="__Fieldmark__64_2865495978"/>
            <w:bookmarkEnd w:id="129"/>
            <w:r>
              <w:rPr/>
            </w:r>
            <w:r>
              <w:rPr/>
              <w:fldChar w:fldCharType="end"/>
            </w:r>
            <w:r>
              <w:rPr/>
              <w:t>te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865495978"/>
            <w:bookmarkStart w:id="131" w:name="__Fieldmark__65_2865495978"/>
            <w:bookmarkEnd w:id="13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865495978"/>
            <w:bookmarkStart w:id="133" w:name="__Fieldmark__66_2865495978"/>
            <w:bookmarkEnd w:id="13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865495978"/>
            <w:bookmarkStart w:id="135" w:name="__Fieldmark__67_2865495978"/>
            <w:bookmarkEnd w:id="13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865495978"/>
            <w:bookmarkStart w:id="137" w:name="__Fieldmark__68_2865495978"/>
            <w:bookmarkEnd w:id="13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865495978"/>
            <w:bookmarkStart w:id="139" w:name="__Fieldmark__69_2865495978"/>
            <w:bookmarkEnd w:id="13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865495978"/>
            <w:bookmarkStart w:id="141" w:name="__Fieldmark__70_2865495978"/>
            <w:bookmarkEnd w:id="14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865495978"/>
            <w:bookmarkStart w:id="143" w:name="__Fieldmark__71_2865495978"/>
            <w:bookmarkEnd w:id="14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865495978"/>
            <w:bookmarkStart w:id="145" w:name="__Fieldmark__72_2865495978"/>
            <w:bookmarkEnd w:id="14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865495978"/>
            <w:bookmarkStart w:id="147" w:name="__Fieldmark__73_2865495978"/>
            <w:bookmarkEnd w:id="14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Je licha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865495978"/>
            <w:bookmarkStart w:id="149" w:name="__Fieldmark__74_2865495978"/>
            <w:bookmarkEnd w:id="14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865495978"/>
            <w:bookmarkStart w:id="151" w:name="__Fieldmark__75_2865495978"/>
            <w:bookmarkEnd w:id="15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865495978"/>
            <w:bookmarkStart w:id="153" w:name="__Fieldmark__76_2865495978"/>
            <w:bookmarkEnd w:id="15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865495978"/>
            <w:bookmarkStart w:id="155" w:name="__Fieldmark__77_2865495978"/>
            <w:bookmarkEnd w:id="15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865495978"/>
            <w:bookmarkStart w:id="157" w:name="__Fieldmark__78_2865495978"/>
            <w:bookmarkEnd w:id="15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865495978"/>
            <w:bookmarkStart w:id="159" w:name="__Fieldmark__79_2865495978"/>
            <w:bookmarkEnd w:id="15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865495978"/>
            <w:bookmarkStart w:id="161" w:name="__Fieldmark__80_2865495978"/>
            <w:bookmarkEnd w:id="16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865495978"/>
            <w:bookmarkStart w:id="163" w:name="__Fieldmark__81_2865495978"/>
            <w:bookmarkEnd w:id="16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865495978"/>
            <w:bookmarkStart w:id="165" w:name="__Fieldmark__82_2865495978"/>
            <w:bookmarkEnd w:id="16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865495978"/>
            <w:bookmarkStart w:id="167" w:name="__Fieldmark__83_2865495978"/>
            <w:bookmarkEnd w:id="16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2865495978"/>
            <w:bookmarkStart w:id="169" w:name="__Fieldmark__84_2865495978"/>
            <w:bookmarkEnd w:id="16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2865495978"/>
            <w:bookmarkStart w:id="171" w:name="__Fieldmark__85_2865495978"/>
            <w:bookmarkEnd w:id="17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2865495978"/>
            <w:bookmarkStart w:id="173" w:name="__Fieldmark__86_2865495978"/>
            <w:bookmarkEnd w:id="17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2865495978"/>
            <w:bookmarkStart w:id="175" w:name="__Fieldmark__87_2865495978"/>
            <w:bookmarkEnd w:id="17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2865495978"/>
            <w:bookmarkStart w:id="177" w:name="__Fieldmark__88_2865495978"/>
            <w:bookmarkEnd w:id="17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2865495978"/>
            <w:bookmarkStart w:id="179" w:name="__Fieldmark__89_2865495978"/>
            <w:bookmarkEnd w:id="17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2865495978"/>
            <w:bookmarkStart w:id="181" w:name="__Fieldmark__90_2865495978"/>
            <w:bookmarkEnd w:id="18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2865495978"/>
            <w:bookmarkStart w:id="183" w:name="__Fieldmark__91_2865495978"/>
            <w:bookmarkEnd w:id="18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2865495978"/>
            <w:bookmarkStart w:id="185" w:name="__Fieldmark__92_2865495978"/>
            <w:bookmarkEnd w:id="18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2865495978"/>
            <w:bookmarkStart w:id="187" w:name="__Fieldmark__93_2865495978"/>
            <w:bookmarkEnd w:id="1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2865495978"/>
            <w:bookmarkStart w:id="189" w:name="__Fieldmark__94_2865495978"/>
            <w:bookmarkEnd w:id="18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2865495978"/>
            <w:bookmarkStart w:id="191" w:name="__Fieldmark__95_2865495978"/>
            <w:bookmarkEnd w:id="19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2865495978"/>
            <w:bookmarkStart w:id="193" w:name="__Fieldmark__96_2865495978"/>
            <w:bookmarkEnd w:id="19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2865495978"/>
            <w:bookmarkStart w:id="195" w:name="__Fieldmark__97_2865495978"/>
            <w:bookmarkEnd w:id="195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2865495978"/>
            <w:bookmarkStart w:id="197" w:name="__Fieldmark__98_2865495978"/>
            <w:bookmarkEnd w:id="197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2865495978"/>
            <w:bookmarkStart w:id="199" w:name="__Fieldmark__99_2865495978"/>
            <w:bookmarkEnd w:id="199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2865495978"/>
            <w:bookmarkStart w:id="201" w:name="__Fieldmark__100_2865495978"/>
            <w:bookmarkEnd w:id="201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2865495978"/>
            <w:bookmarkStart w:id="203" w:name="__Fieldmark__101_2865495978"/>
            <w:bookmarkEnd w:id="20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2865495978"/>
            <w:bookmarkStart w:id="205" w:name="__Fieldmark__102_2865495978"/>
            <w:bookmarkEnd w:id="20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2865495978"/>
            <w:bookmarkStart w:id="207" w:name="__Fieldmark__103_2865495978"/>
            <w:bookmarkEnd w:id="20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2865495978"/>
            <w:bookmarkStart w:id="209" w:name="__Fieldmark__104_2865495978"/>
            <w:bookmarkEnd w:id="20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7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udioBiologie|Thema Vaardigheden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663315</wp:posOffset>
          </wp:positionH>
          <wp:positionV relativeFrom="paragraph">
            <wp:posOffset>-104775</wp:posOffset>
          </wp:positionV>
          <wp:extent cx="2162175" cy="4953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46:00Z</dcterms:created>
  <dc:creator>Tom</dc:creator>
  <dc:description/>
  <dc:language>en-US</dc:language>
  <cp:lastModifiedBy>Sanne</cp:lastModifiedBy>
  <dcterms:modified xsi:type="dcterms:W3CDTF">2012-06-19T08:56:00Z</dcterms:modified>
  <cp:revision>6</cp:revision>
  <dc:subject/>
  <dc:title/>
</cp:coreProperties>
</file>