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 xml:space="preserve">Werkplan Thema VAARDIGHEDEN 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86180091"/>
            <w:bookmarkStart w:id="1" w:name="__Fieldmark__0_186180091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86180091"/>
            <w:bookmarkStart w:id="3" w:name="__Fieldmark__1_186180091"/>
            <w:bookmarkEnd w:id="3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212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86180091"/>
            <w:bookmarkStart w:id="5" w:name="__Fieldmark__2_186180091"/>
            <w:bookmarkEnd w:id="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86180091"/>
            <w:bookmarkStart w:id="7" w:name="__Fieldmark__3_186180091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1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Levend-dood-levenloo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86180091"/>
            <w:bookmarkStart w:id="9" w:name="__Fieldmark__4_186180091"/>
            <w:bookmarkEnd w:id="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86180091"/>
            <w:bookmarkStart w:id="11" w:name="__Fieldmark__5_186180091"/>
            <w:bookmarkEnd w:id="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86180091"/>
            <w:bookmarkStart w:id="13" w:name="__Fieldmark__6_186180091"/>
            <w:bookmarkEnd w:id="1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86180091"/>
            <w:bookmarkStart w:id="15" w:name="__Fieldmark__7_186180091"/>
            <w:bookmarkEnd w:id="1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86180091"/>
            <w:bookmarkStart w:id="17" w:name="__Fieldmark__8_186180091"/>
            <w:bookmarkEnd w:id="1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86180091"/>
            <w:bookmarkStart w:id="19" w:name="__Fieldmark__9_186180091"/>
            <w:bookmarkEnd w:id="1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86180091"/>
            <w:bookmarkStart w:id="21" w:name="__Fieldmark__10_186180091"/>
            <w:bookmarkEnd w:id="2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86180091"/>
            <w:bookmarkStart w:id="23" w:name="__Fieldmark__11_186180091"/>
            <w:bookmarkEnd w:id="2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86180091"/>
            <w:bookmarkStart w:id="25" w:name="__Fieldmark__12_186180091"/>
            <w:bookmarkEnd w:id="2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86180091"/>
            <w:bookmarkStart w:id="27" w:name="__Fieldmark__13_186180091"/>
            <w:bookmarkEnd w:id="2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86180091"/>
            <w:bookmarkStart w:id="29" w:name="__Fieldmark__14_186180091"/>
            <w:bookmarkEnd w:id="2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86180091"/>
            <w:bookmarkStart w:id="31" w:name="__Fieldmark__15_186180091"/>
            <w:bookmarkEnd w:id="31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86180091"/>
            <w:bookmarkStart w:id="33" w:name="__Fieldmark__16_186180091"/>
            <w:bookmarkEnd w:id="33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Eindtoets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86180091"/>
            <w:bookmarkStart w:id="35" w:name="__Fieldmark__17_186180091"/>
            <w:bookmarkEnd w:id="3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2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Tekenen bij biolog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86180091"/>
            <w:bookmarkStart w:id="37" w:name="__Fieldmark__18_186180091"/>
            <w:bookmarkEnd w:id="37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86180091"/>
            <w:bookmarkStart w:id="39" w:name="__Fieldmark__19_186180091"/>
            <w:bookmarkEnd w:id="3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86180091"/>
            <w:bookmarkStart w:id="41" w:name="__Fieldmark__20_186180091"/>
            <w:bookmarkEnd w:id="4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186180091"/>
            <w:bookmarkStart w:id="43" w:name="__Fieldmark__21_186180091"/>
            <w:bookmarkEnd w:id="4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186180091"/>
            <w:bookmarkStart w:id="45" w:name="__Fieldmark__22_186180091"/>
            <w:bookmarkEnd w:id="4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186180091"/>
            <w:bookmarkStart w:id="47" w:name="__Fieldmark__23_186180091"/>
            <w:bookmarkEnd w:id="4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186180091"/>
            <w:bookmarkStart w:id="49" w:name="__Fieldmark__24_186180091"/>
            <w:bookmarkEnd w:id="4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186180091"/>
            <w:bookmarkStart w:id="51" w:name="__Fieldmark__25_186180091"/>
            <w:bookmarkEnd w:id="5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186180091"/>
            <w:bookmarkStart w:id="53" w:name="__Fieldmark__26_186180091"/>
            <w:bookmarkEnd w:id="5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186180091"/>
            <w:bookmarkStart w:id="55" w:name="__Fieldmark__27_186180091"/>
            <w:bookmarkEnd w:id="5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186180091"/>
            <w:bookmarkStart w:id="57" w:name="__Fieldmark__28_186180091"/>
            <w:bookmarkEnd w:id="5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186180091"/>
            <w:bookmarkStart w:id="59" w:name="__Fieldmark__29_186180091"/>
            <w:bookmarkEnd w:id="59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186180091"/>
            <w:bookmarkStart w:id="61" w:name="__Fieldmark__30_186180091"/>
            <w:bookmarkEnd w:id="61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3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aarne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86180091"/>
            <w:bookmarkStart w:id="63" w:name="__Fieldmark__31_186180091"/>
            <w:bookmarkEnd w:id="6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186180091"/>
            <w:bookmarkStart w:id="65" w:name="__Fieldmark__32_186180091"/>
            <w:bookmarkEnd w:id="6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186180091"/>
            <w:bookmarkStart w:id="67" w:name="__Fieldmark__33_186180091"/>
            <w:bookmarkEnd w:id="6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186180091"/>
            <w:bookmarkStart w:id="69" w:name="__Fieldmark__34_186180091"/>
            <w:bookmarkEnd w:id="6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186180091"/>
            <w:bookmarkStart w:id="71" w:name="__Fieldmark__35_186180091"/>
            <w:bookmarkEnd w:id="7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186180091"/>
            <w:bookmarkStart w:id="73" w:name="__Fieldmark__36_186180091"/>
            <w:bookmarkEnd w:id="7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186180091"/>
            <w:bookmarkStart w:id="75" w:name="__Fieldmark__37_186180091"/>
            <w:bookmarkEnd w:id="7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186180091"/>
            <w:bookmarkStart w:id="77" w:name="__Fieldmark__38_186180091"/>
            <w:bookmarkEnd w:id="7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186180091"/>
            <w:bookmarkStart w:id="79" w:name="__Fieldmark__39_186180091"/>
            <w:bookmarkEnd w:id="7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186180091"/>
            <w:bookmarkStart w:id="81" w:name="__Fieldmark__40_186180091"/>
            <w:bookmarkEnd w:id="8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186180091"/>
            <w:bookmarkStart w:id="83" w:name="__Fieldmark__41_186180091"/>
            <w:bookmarkEnd w:id="83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4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nderzoe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186180091"/>
            <w:bookmarkStart w:id="85" w:name="__Fieldmark__42_186180091"/>
            <w:bookmarkEnd w:id="8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186180091"/>
            <w:bookmarkStart w:id="87" w:name="__Fieldmark__43_186180091"/>
            <w:bookmarkEnd w:id="8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186180091"/>
            <w:bookmarkStart w:id="89" w:name="__Fieldmark__44_186180091"/>
            <w:bookmarkEnd w:id="8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186180091"/>
            <w:bookmarkStart w:id="91" w:name="__Fieldmark__45_186180091"/>
            <w:bookmarkEnd w:id="9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186180091"/>
            <w:bookmarkStart w:id="93" w:name="__Fieldmark__46_186180091"/>
            <w:bookmarkEnd w:id="9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186180091"/>
            <w:bookmarkStart w:id="95" w:name="__Fieldmark__47_186180091"/>
            <w:bookmarkEnd w:id="9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186180091"/>
            <w:bookmarkStart w:id="97" w:name="__Fieldmark__48_186180091"/>
            <w:bookmarkEnd w:id="9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186180091"/>
            <w:bookmarkStart w:id="99" w:name="__Fieldmark__49_186180091"/>
            <w:bookmarkEnd w:id="9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186180091"/>
            <w:bookmarkStart w:id="101" w:name="__Fieldmark__50_186180091"/>
            <w:bookmarkEnd w:id="10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186180091"/>
            <w:bookmarkStart w:id="103" w:name="__Fieldmark__51_186180091"/>
            <w:bookmarkEnd w:id="10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186180091"/>
            <w:bookmarkStart w:id="105" w:name="__Fieldmark__52_186180091"/>
            <w:bookmarkEnd w:id="10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186180091"/>
            <w:bookmarkStart w:id="107" w:name="__Fieldmark__53_186180091"/>
            <w:bookmarkEnd w:id="107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186180091"/>
            <w:bookmarkStart w:id="109" w:name="__Fieldmark__54_186180091"/>
            <w:bookmarkEnd w:id="109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186180091"/>
            <w:bookmarkStart w:id="111" w:name="__Fieldmark__55_186180091"/>
            <w:bookmarkEnd w:id="111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186180091"/>
            <w:bookmarkStart w:id="113" w:name="__Fieldmark__56_186180091"/>
            <w:bookmarkEnd w:id="113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5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icroscoop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186180091"/>
            <w:bookmarkStart w:id="115" w:name="__Fieldmark__57_186180091"/>
            <w:bookmarkEnd w:id="11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186180091"/>
            <w:bookmarkStart w:id="117" w:name="__Fieldmark__58_186180091"/>
            <w:bookmarkEnd w:id="11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186180091"/>
            <w:bookmarkStart w:id="119" w:name="__Fieldmark__59_186180091"/>
            <w:bookmarkEnd w:id="11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186180091"/>
            <w:bookmarkStart w:id="121" w:name="__Fieldmark__60_186180091"/>
            <w:bookmarkEnd w:id="12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186180091"/>
            <w:bookmarkStart w:id="123" w:name="__Fieldmark__61_186180091"/>
            <w:bookmarkEnd w:id="12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186180091"/>
            <w:bookmarkStart w:id="125" w:name="__Fieldmark__62_186180091"/>
            <w:bookmarkEnd w:id="12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186180091"/>
            <w:bookmarkStart w:id="127" w:name="__Fieldmark__63_186180091"/>
            <w:bookmarkEnd w:id="12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186180091"/>
            <w:bookmarkStart w:id="129" w:name="__Fieldmark__64_186180091"/>
            <w:bookmarkEnd w:id="129"/>
            <w:r>
              <w:rPr/>
            </w:r>
            <w:r>
              <w:rPr/>
              <w:fldChar w:fldCharType="end"/>
            </w:r>
            <w:r>
              <w:rPr/>
              <w:t>te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186180091"/>
            <w:bookmarkStart w:id="131" w:name="__Fieldmark__65_186180091"/>
            <w:bookmarkEnd w:id="13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186180091"/>
            <w:bookmarkStart w:id="133" w:name="__Fieldmark__66_186180091"/>
            <w:bookmarkEnd w:id="13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186180091"/>
            <w:bookmarkStart w:id="135" w:name="__Fieldmark__67_186180091"/>
            <w:bookmarkEnd w:id="13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186180091"/>
            <w:bookmarkStart w:id="137" w:name="__Fieldmark__68_186180091"/>
            <w:bookmarkEnd w:id="13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186180091"/>
            <w:bookmarkStart w:id="139" w:name="__Fieldmark__69_186180091"/>
            <w:bookmarkEnd w:id="139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186180091"/>
            <w:bookmarkStart w:id="141" w:name="__Fieldmark__70_186180091"/>
            <w:bookmarkEnd w:id="141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186180091"/>
            <w:bookmarkStart w:id="143" w:name="__Fieldmark__71_186180091"/>
            <w:bookmarkEnd w:id="143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186180091"/>
            <w:bookmarkStart w:id="145" w:name="__Fieldmark__72_186180091"/>
            <w:bookmarkEnd w:id="145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Eindtoets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186180091"/>
            <w:bookmarkStart w:id="147" w:name="__Fieldmark__73_186180091"/>
            <w:bookmarkEnd w:id="147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6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Je lichaa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186180091"/>
            <w:bookmarkStart w:id="149" w:name="__Fieldmark__74_186180091"/>
            <w:bookmarkEnd w:id="14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186180091"/>
            <w:bookmarkStart w:id="151" w:name="__Fieldmark__75_186180091"/>
            <w:bookmarkEnd w:id="15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186180091"/>
            <w:bookmarkStart w:id="153" w:name="__Fieldmark__76_186180091"/>
            <w:bookmarkEnd w:id="15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186180091"/>
            <w:bookmarkStart w:id="155" w:name="__Fieldmark__77_186180091"/>
            <w:bookmarkEnd w:id="15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186180091"/>
            <w:bookmarkStart w:id="157" w:name="__Fieldmark__78_186180091"/>
            <w:bookmarkEnd w:id="15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186180091"/>
            <w:bookmarkStart w:id="159" w:name="__Fieldmark__79_186180091"/>
            <w:bookmarkEnd w:id="15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186180091"/>
            <w:bookmarkStart w:id="161" w:name="__Fieldmark__80_186180091"/>
            <w:bookmarkEnd w:id="16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186180091"/>
            <w:bookmarkStart w:id="163" w:name="__Fieldmark__81_186180091"/>
            <w:bookmarkEnd w:id="16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186180091"/>
            <w:bookmarkStart w:id="165" w:name="__Fieldmark__82_186180091"/>
            <w:bookmarkEnd w:id="16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186180091"/>
            <w:bookmarkStart w:id="167" w:name="__Fieldmark__83_186180091"/>
            <w:bookmarkEnd w:id="16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186180091"/>
            <w:bookmarkStart w:id="169" w:name="__Fieldmark__84_186180091"/>
            <w:bookmarkEnd w:id="169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7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e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186180091"/>
            <w:bookmarkStart w:id="171" w:name="__Fieldmark__85_186180091"/>
            <w:bookmarkEnd w:id="171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186180091"/>
            <w:bookmarkStart w:id="173" w:name="__Fieldmark__86_186180091"/>
            <w:bookmarkEnd w:id="17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186180091"/>
            <w:bookmarkStart w:id="175" w:name="__Fieldmark__87_186180091"/>
            <w:bookmarkEnd w:id="17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186180091"/>
            <w:bookmarkStart w:id="177" w:name="__Fieldmark__88_186180091"/>
            <w:bookmarkEnd w:id="17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186180091"/>
            <w:bookmarkStart w:id="179" w:name="__Fieldmark__89_186180091"/>
            <w:bookmarkEnd w:id="17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186180091"/>
            <w:bookmarkStart w:id="181" w:name="__Fieldmark__90_186180091"/>
            <w:bookmarkEnd w:id="18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186180091"/>
            <w:bookmarkStart w:id="183" w:name="__Fieldmark__91_186180091"/>
            <w:bookmarkEnd w:id="18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186180091"/>
            <w:bookmarkStart w:id="185" w:name="__Fieldmark__92_186180091"/>
            <w:bookmarkEnd w:id="18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186180091"/>
            <w:bookmarkStart w:id="187" w:name="__Fieldmark__93_186180091"/>
            <w:bookmarkEnd w:id="18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186180091"/>
            <w:bookmarkStart w:id="189" w:name="__Fieldmark__94_186180091"/>
            <w:bookmarkEnd w:id="18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186180091"/>
            <w:bookmarkStart w:id="191" w:name="__Fieldmark__95_186180091"/>
            <w:bookmarkEnd w:id="19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96_186180091"/>
            <w:bookmarkStart w:id="193" w:name="__Fieldmark__96_186180091"/>
            <w:bookmarkEnd w:id="193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97_186180091"/>
            <w:bookmarkStart w:id="195" w:name="__Fieldmark__97_186180091"/>
            <w:bookmarkEnd w:id="195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98_186180091"/>
            <w:bookmarkStart w:id="197" w:name="__Fieldmark__98_186180091"/>
            <w:bookmarkEnd w:id="197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99_186180091"/>
            <w:bookmarkStart w:id="199" w:name="__Fieldmark__99_186180091"/>
            <w:bookmarkEnd w:id="199"/>
            <w:r>
              <w:rPr/>
            </w:r>
            <w:r>
              <w:rPr/>
              <w:fldChar w:fldCharType="end"/>
            </w:r>
            <w:r>
              <w:rPr/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0" w:name="__Fieldmark__100_186180091"/>
            <w:bookmarkStart w:id="201" w:name="__Fieldmark__100_186180091"/>
            <w:bookmarkEnd w:id="201"/>
            <w:r>
              <w:rPr/>
            </w:r>
            <w:r>
              <w:rPr/>
              <w:fldChar w:fldCharType="end"/>
            </w:r>
            <w:r>
              <w:rPr/>
              <w:t>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2" w:name="__Fieldmark__101_186180091"/>
            <w:bookmarkStart w:id="203" w:name="__Fieldmark__101_186180091"/>
            <w:bookmarkEnd w:id="20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4" w:name="__Fieldmark__102_186180091"/>
            <w:bookmarkStart w:id="205" w:name="__Fieldmark__102_186180091"/>
            <w:bookmarkEnd w:id="20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6" w:name="__Fieldmark__103_186180091"/>
            <w:bookmarkStart w:id="207" w:name="__Fieldmark__103_186180091"/>
            <w:bookmarkEnd w:id="20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8" w:name="__Fieldmark__104_186180091"/>
            <w:bookmarkStart w:id="209" w:name="__Fieldmark__104_186180091"/>
            <w:bookmarkEnd w:id="20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>
          <w:trHeight w:val="70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tudioBiologie|Thema Vaardigheden|vmbo kgt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663315</wp:posOffset>
          </wp:positionH>
          <wp:positionV relativeFrom="paragraph">
            <wp:posOffset>-104775</wp:posOffset>
          </wp:positionV>
          <wp:extent cx="2162175" cy="495300"/>
          <wp:effectExtent l="0" t="0" r="0" b="0"/>
          <wp:wrapSquare wrapText="bothSides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4" r="-1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46:00Z</dcterms:created>
  <dc:creator>Tom</dc:creator>
  <dc:description/>
  <dc:language>en-US</dc:language>
  <cp:lastModifiedBy>Sanne</cp:lastModifiedBy>
  <dcterms:modified xsi:type="dcterms:W3CDTF">2012-06-19T08:56:00Z</dcterms:modified>
  <cp:revision>6</cp:revision>
  <dc:subject/>
  <dc:title/>
</cp:coreProperties>
</file>