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65422280"/>
            <w:bookmarkStart w:id="1" w:name="__Fieldmark__0_216542228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5422280"/>
            <w:bookmarkStart w:id="3" w:name="__Fieldmark__1_216542228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65422280"/>
            <w:bookmarkStart w:id="5" w:name="__Fieldmark__2_216542228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65422280"/>
            <w:bookmarkStart w:id="7" w:name="__Fieldmark__3_216542228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65422280"/>
            <w:bookmarkStart w:id="9" w:name="__Fieldmark__4_2165422280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65422280"/>
            <w:bookmarkStart w:id="11" w:name="__Fieldmark__5_216542228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65422280"/>
            <w:bookmarkStart w:id="13" w:name="__Fieldmark__6_216542228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65422280"/>
            <w:bookmarkStart w:id="15" w:name="__Fieldmark__7_2165422280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65422280"/>
            <w:bookmarkStart w:id="17" w:name="__Fieldmark__8_216542228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65422280"/>
            <w:bookmarkStart w:id="19" w:name="__Fieldmark__9_216542228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65422280"/>
            <w:bookmarkStart w:id="21" w:name="__Fieldmark__10_216542228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65422280"/>
            <w:bookmarkStart w:id="23" w:name="__Fieldmark__11_216542228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65422280"/>
            <w:bookmarkStart w:id="25" w:name="__Fieldmark__12_216542228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65422280"/>
            <w:bookmarkStart w:id="27" w:name="__Fieldmark__13_216542228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65422280"/>
            <w:bookmarkStart w:id="29" w:name="__Fieldmark__14_216542228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65422280"/>
            <w:bookmarkStart w:id="31" w:name="__Fieldmark__15_2165422280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65422280"/>
            <w:bookmarkStart w:id="33" w:name="__Fieldmark__16_216542228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65422280"/>
            <w:bookmarkStart w:id="35" w:name="__Fieldmark__17_216542228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65422280"/>
            <w:bookmarkStart w:id="37" w:name="__Fieldmark__18_2165422280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65422280"/>
            <w:bookmarkStart w:id="39" w:name="__Fieldmark__19_2165422280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65422280"/>
            <w:bookmarkStart w:id="41" w:name="__Fieldmark__20_2165422280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65422280"/>
            <w:bookmarkStart w:id="43" w:name="__Fieldmark__21_216542228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65422280"/>
            <w:bookmarkStart w:id="45" w:name="__Fieldmark__22_2165422280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65422280"/>
            <w:bookmarkStart w:id="47" w:name="__Fieldmark__23_2165422280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65422280"/>
            <w:bookmarkStart w:id="49" w:name="__Fieldmark__24_2165422280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65422280"/>
            <w:bookmarkStart w:id="51" w:name="__Fieldmark__25_2165422280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65422280"/>
            <w:bookmarkStart w:id="53" w:name="__Fieldmark__26_2165422280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65422280"/>
            <w:bookmarkStart w:id="55" w:name="__Fieldmark__27_2165422280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65422280"/>
            <w:bookmarkStart w:id="57" w:name="__Fieldmark__28_216542228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65422280"/>
            <w:bookmarkStart w:id="59" w:name="__Fieldmark__29_216542228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65422280"/>
            <w:bookmarkStart w:id="61" w:name="__Fieldmark__30_2165422280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65422280"/>
            <w:bookmarkStart w:id="63" w:name="__Fieldmark__31_2165422280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65422280"/>
            <w:bookmarkStart w:id="65" w:name="__Fieldmark__32_2165422280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65422280"/>
            <w:bookmarkStart w:id="67" w:name="__Fieldmark__33_2165422280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65422280"/>
            <w:bookmarkStart w:id="69" w:name="__Fieldmark__34_2165422280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65422280"/>
            <w:bookmarkStart w:id="71" w:name="__Fieldmark__35_2165422280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65422280"/>
            <w:bookmarkStart w:id="73" w:name="__Fieldmark__36_2165422280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65422280"/>
            <w:bookmarkStart w:id="75" w:name="__Fieldmark__37_2165422280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65422280"/>
            <w:bookmarkStart w:id="77" w:name="__Fieldmark__38_2165422280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65422280"/>
            <w:bookmarkStart w:id="79" w:name="__Fieldmark__39_2165422280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65422280"/>
            <w:bookmarkStart w:id="81" w:name="__Fieldmark__40_2165422280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65422280"/>
            <w:bookmarkStart w:id="83" w:name="__Fieldmark__41_2165422280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65422280"/>
            <w:bookmarkStart w:id="85" w:name="__Fieldmark__42_2165422280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65422280"/>
            <w:bookmarkStart w:id="87" w:name="__Fieldmark__43_2165422280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65422280"/>
            <w:bookmarkStart w:id="89" w:name="__Fieldmark__44_2165422280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65422280"/>
            <w:bookmarkStart w:id="91" w:name="__Fieldmark__45_2165422280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65422280"/>
            <w:bookmarkStart w:id="93" w:name="__Fieldmark__46_2165422280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65422280"/>
            <w:bookmarkStart w:id="95" w:name="__Fieldmark__47_2165422280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65422280"/>
            <w:bookmarkStart w:id="97" w:name="__Fieldmark__48_2165422280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65422280"/>
            <w:bookmarkStart w:id="99" w:name="__Fieldmark__49_2165422280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65422280"/>
            <w:bookmarkStart w:id="101" w:name="__Fieldmark__50_2165422280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65422280"/>
            <w:bookmarkStart w:id="103" w:name="__Fieldmark__51_2165422280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65422280"/>
            <w:bookmarkStart w:id="105" w:name="__Fieldmark__52_2165422280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65422280"/>
            <w:bookmarkStart w:id="107" w:name="__Fieldmark__53_2165422280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65422280"/>
            <w:bookmarkStart w:id="109" w:name="__Fieldmark__54_2165422280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65422280"/>
            <w:bookmarkStart w:id="111" w:name="__Fieldmark__55_2165422280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65422280"/>
            <w:bookmarkStart w:id="113" w:name="__Fieldmark__56_2165422280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65422280"/>
            <w:bookmarkStart w:id="115" w:name="__Fieldmark__57_2165422280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65422280"/>
            <w:bookmarkStart w:id="117" w:name="__Fieldmark__58_2165422280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65422280"/>
            <w:bookmarkStart w:id="119" w:name="__Fieldmark__59_2165422280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65422280"/>
            <w:bookmarkStart w:id="121" w:name="__Fieldmark__60_2165422280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65422280"/>
            <w:bookmarkStart w:id="123" w:name="__Fieldmark__61_2165422280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65422280"/>
            <w:bookmarkStart w:id="125" w:name="__Fieldmark__62_2165422280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65422280"/>
            <w:bookmarkStart w:id="127" w:name="__Fieldmark__63_2165422280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65422280"/>
            <w:bookmarkStart w:id="129" w:name="__Fieldmark__64_2165422280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65422280"/>
            <w:bookmarkStart w:id="131" w:name="__Fieldmark__65_2165422280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65422280"/>
            <w:bookmarkStart w:id="133" w:name="__Fieldmark__66_2165422280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165422280"/>
            <w:bookmarkStart w:id="135" w:name="__Fieldmark__67_2165422280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165422280"/>
            <w:bookmarkStart w:id="137" w:name="__Fieldmark__68_2165422280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165422280"/>
            <w:bookmarkStart w:id="139" w:name="__Fieldmark__69_2165422280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165422280"/>
            <w:bookmarkStart w:id="141" w:name="__Fieldmark__70_2165422280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165422280"/>
            <w:bookmarkStart w:id="143" w:name="__Fieldmark__71_2165422280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165422280"/>
            <w:bookmarkStart w:id="145" w:name="__Fieldmark__72_2165422280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165422280"/>
            <w:bookmarkStart w:id="147" w:name="__Fieldmark__73_2165422280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165422280"/>
            <w:bookmarkStart w:id="149" w:name="__Fieldmark__74_2165422280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165422280"/>
            <w:bookmarkStart w:id="151" w:name="__Fieldmark__75_2165422280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165422280"/>
            <w:bookmarkStart w:id="153" w:name="__Fieldmark__76_2165422280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165422280"/>
            <w:bookmarkStart w:id="155" w:name="__Fieldmark__77_2165422280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165422280"/>
            <w:bookmarkStart w:id="157" w:name="__Fieldmark__78_2165422280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165422280"/>
            <w:bookmarkStart w:id="159" w:name="__Fieldmark__79_2165422280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165422280"/>
            <w:bookmarkStart w:id="161" w:name="__Fieldmark__80_2165422280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165422280"/>
            <w:bookmarkStart w:id="163" w:name="__Fieldmark__81_2165422280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165422280"/>
            <w:bookmarkStart w:id="165" w:name="__Fieldmark__82_2165422280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165422280"/>
            <w:bookmarkStart w:id="167" w:name="__Fieldmark__83_2165422280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165422280"/>
            <w:bookmarkStart w:id="169" w:name="__Fieldmark__84_2165422280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165422280"/>
            <w:bookmarkStart w:id="171" w:name="__Fieldmark__85_2165422280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165422280"/>
            <w:bookmarkStart w:id="173" w:name="__Fieldmark__86_2165422280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165422280"/>
            <w:bookmarkStart w:id="175" w:name="__Fieldmark__87_2165422280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165422280"/>
            <w:bookmarkStart w:id="177" w:name="__Fieldmark__88_2165422280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165422280"/>
            <w:bookmarkStart w:id="179" w:name="__Fieldmark__89_2165422280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165422280"/>
            <w:bookmarkStart w:id="181" w:name="__Fieldmark__90_2165422280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165422280"/>
            <w:bookmarkStart w:id="183" w:name="__Fieldmark__91_2165422280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165422280"/>
            <w:bookmarkStart w:id="185" w:name="__Fieldmark__92_2165422280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165422280"/>
            <w:bookmarkStart w:id="187" w:name="__Fieldmark__93_2165422280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165422280"/>
            <w:bookmarkStart w:id="189" w:name="__Fieldmark__94_2165422280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165422280"/>
            <w:bookmarkStart w:id="191" w:name="__Fieldmark__95_2165422280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165422280"/>
            <w:bookmarkStart w:id="193" w:name="__Fieldmark__96_2165422280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165422280"/>
            <w:bookmarkStart w:id="195" w:name="__Fieldmark__97_2165422280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165422280"/>
            <w:bookmarkStart w:id="197" w:name="__Fieldmark__98_2165422280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165422280"/>
            <w:bookmarkStart w:id="199" w:name="__Fieldmark__99_2165422280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165422280"/>
            <w:bookmarkStart w:id="201" w:name="__Fieldmark__100_2165422280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165422280"/>
            <w:bookmarkStart w:id="203" w:name="__Fieldmark__101_2165422280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165422280"/>
            <w:bookmarkStart w:id="205" w:name="__Fieldmark__102_2165422280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165422280"/>
            <w:bookmarkStart w:id="207" w:name="__Fieldmark__103_2165422280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165422280"/>
            <w:bookmarkStart w:id="209" w:name="__Fieldmark__104_2165422280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