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06672630"/>
            <w:bookmarkStart w:id="1" w:name="__Fieldmark__0_190667263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06672630"/>
            <w:bookmarkStart w:id="3" w:name="__Fieldmark__1_1906672630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06672630"/>
            <w:bookmarkStart w:id="5" w:name="__Fieldmark__2_1906672630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06672630"/>
            <w:bookmarkStart w:id="7" w:name="__Fieldmark__3_1906672630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06672630"/>
            <w:bookmarkStart w:id="9" w:name="__Fieldmark__4_1906672630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06672630"/>
            <w:bookmarkStart w:id="11" w:name="__Fieldmark__5_190667263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06672630"/>
            <w:bookmarkStart w:id="13" w:name="__Fieldmark__6_1906672630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06672630"/>
            <w:bookmarkStart w:id="15" w:name="__Fieldmark__7_1906672630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06672630"/>
            <w:bookmarkStart w:id="17" w:name="__Fieldmark__8_1906672630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06672630"/>
            <w:bookmarkStart w:id="19" w:name="__Fieldmark__9_1906672630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06672630"/>
            <w:bookmarkStart w:id="21" w:name="__Fieldmark__10_1906672630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06672630"/>
            <w:bookmarkStart w:id="23" w:name="__Fieldmark__11_190667263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06672630"/>
            <w:bookmarkStart w:id="25" w:name="__Fieldmark__12_1906672630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06672630"/>
            <w:bookmarkStart w:id="27" w:name="__Fieldmark__13_1906672630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06672630"/>
            <w:bookmarkStart w:id="29" w:name="__Fieldmark__14_1906672630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06672630"/>
            <w:bookmarkStart w:id="31" w:name="__Fieldmark__15_1906672630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06672630"/>
            <w:bookmarkStart w:id="33" w:name="__Fieldmark__16_1906672630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06672630"/>
            <w:bookmarkStart w:id="35" w:name="__Fieldmark__17_1906672630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06672630"/>
            <w:bookmarkStart w:id="37" w:name="__Fieldmark__18_1906672630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06672630"/>
            <w:bookmarkStart w:id="39" w:name="__Fieldmark__19_1906672630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06672630"/>
            <w:bookmarkStart w:id="41" w:name="__Fieldmark__20_1906672630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06672630"/>
            <w:bookmarkStart w:id="43" w:name="__Fieldmark__21_1906672630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06672630"/>
            <w:bookmarkStart w:id="45" w:name="__Fieldmark__22_1906672630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06672630"/>
            <w:bookmarkStart w:id="47" w:name="__Fieldmark__23_1906672630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06672630"/>
            <w:bookmarkStart w:id="49" w:name="__Fieldmark__24_1906672630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06672630"/>
            <w:bookmarkStart w:id="51" w:name="__Fieldmark__25_1906672630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06672630"/>
            <w:bookmarkStart w:id="53" w:name="__Fieldmark__26_1906672630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06672630"/>
            <w:bookmarkStart w:id="55" w:name="__Fieldmark__27_1906672630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06672630"/>
            <w:bookmarkStart w:id="57" w:name="__Fieldmark__28_1906672630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06672630"/>
            <w:bookmarkStart w:id="59" w:name="__Fieldmark__29_1906672630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06672630"/>
            <w:bookmarkStart w:id="61" w:name="__Fieldmark__30_1906672630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06672630"/>
            <w:bookmarkStart w:id="63" w:name="__Fieldmark__31_1906672630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06672630"/>
            <w:bookmarkStart w:id="65" w:name="__Fieldmark__32_1906672630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06672630"/>
            <w:bookmarkStart w:id="67" w:name="__Fieldmark__33_1906672630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06672630"/>
            <w:bookmarkStart w:id="69" w:name="__Fieldmark__34_1906672630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06672630"/>
            <w:bookmarkStart w:id="71" w:name="__Fieldmark__35_1906672630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06672630"/>
            <w:bookmarkStart w:id="73" w:name="__Fieldmark__36_1906672630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06672630"/>
            <w:bookmarkStart w:id="75" w:name="__Fieldmark__37_1906672630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06672630"/>
            <w:bookmarkStart w:id="77" w:name="__Fieldmark__38_1906672630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06672630"/>
            <w:bookmarkStart w:id="79" w:name="__Fieldmark__39_1906672630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06672630"/>
            <w:bookmarkStart w:id="81" w:name="__Fieldmark__40_1906672630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06672630"/>
            <w:bookmarkStart w:id="83" w:name="__Fieldmark__41_1906672630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06672630"/>
            <w:bookmarkStart w:id="85" w:name="__Fieldmark__42_1906672630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06672630"/>
            <w:bookmarkStart w:id="87" w:name="__Fieldmark__43_1906672630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06672630"/>
            <w:bookmarkStart w:id="89" w:name="__Fieldmark__44_1906672630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06672630"/>
            <w:bookmarkStart w:id="91" w:name="__Fieldmark__45_1906672630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06672630"/>
            <w:bookmarkStart w:id="93" w:name="__Fieldmark__46_1906672630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06672630"/>
            <w:bookmarkStart w:id="95" w:name="__Fieldmark__47_1906672630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06672630"/>
            <w:bookmarkStart w:id="97" w:name="__Fieldmark__48_1906672630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06672630"/>
            <w:bookmarkStart w:id="99" w:name="__Fieldmark__49_1906672630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06672630"/>
            <w:bookmarkStart w:id="101" w:name="__Fieldmark__50_1906672630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06672630"/>
            <w:bookmarkStart w:id="103" w:name="__Fieldmark__51_1906672630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06672630"/>
            <w:bookmarkStart w:id="105" w:name="__Fieldmark__52_1906672630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06672630"/>
            <w:bookmarkStart w:id="107" w:name="__Fieldmark__53_1906672630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06672630"/>
            <w:bookmarkStart w:id="109" w:name="__Fieldmark__54_1906672630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06672630"/>
            <w:bookmarkStart w:id="111" w:name="__Fieldmark__55_1906672630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06672630"/>
            <w:bookmarkStart w:id="113" w:name="__Fieldmark__56_1906672630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06672630"/>
            <w:bookmarkStart w:id="115" w:name="__Fieldmark__57_1906672630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06672630"/>
            <w:bookmarkStart w:id="117" w:name="__Fieldmark__58_1906672630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06672630"/>
            <w:bookmarkStart w:id="119" w:name="__Fieldmark__59_1906672630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06672630"/>
            <w:bookmarkStart w:id="121" w:name="__Fieldmark__60_1906672630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06672630"/>
            <w:bookmarkStart w:id="123" w:name="__Fieldmark__61_1906672630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06672630"/>
            <w:bookmarkStart w:id="125" w:name="__Fieldmark__62_1906672630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06672630"/>
            <w:bookmarkStart w:id="127" w:name="__Fieldmark__63_1906672630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06672630"/>
            <w:bookmarkStart w:id="129" w:name="__Fieldmark__64_1906672630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06672630"/>
            <w:bookmarkStart w:id="131" w:name="__Fieldmark__65_1906672630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06672630"/>
            <w:bookmarkStart w:id="133" w:name="__Fieldmark__66_1906672630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06672630"/>
            <w:bookmarkStart w:id="135" w:name="__Fieldmark__67_1906672630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06672630"/>
            <w:bookmarkStart w:id="137" w:name="__Fieldmark__68_1906672630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06672630"/>
            <w:bookmarkStart w:id="139" w:name="__Fieldmark__69_1906672630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06672630"/>
            <w:bookmarkStart w:id="141" w:name="__Fieldmark__70_1906672630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06672630"/>
            <w:bookmarkStart w:id="143" w:name="__Fieldmark__71_1906672630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06672630"/>
            <w:bookmarkStart w:id="145" w:name="__Fieldmark__72_1906672630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06672630"/>
            <w:bookmarkStart w:id="147" w:name="__Fieldmark__73_1906672630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06672630"/>
            <w:bookmarkStart w:id="149" w:name="__Fieldmark__74_1906672630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06672630"/>
            <w:bookmarkStart w:id="151" w:name="__Fieldmark__75_1906672630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06672630"/>
            <w:bookmarkStart w:id="153" w:name="__Fieldmark__76_1906672630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06672630"/>
            <w:bookmarkStart w:id="155" w:name="__Fieldmark__77_1906672630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06672630"/>
            <w:bookmarkStart w:id="157" w:name="__Fieldmark__78_1906672630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06672630"/>
            <w:bookmarkStart w:id="159" w:name="__Fieldmark__79_1906672630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06672630"/>
            <w:bookmarkStart w:id="161" w:name="__Fieldmark__80_1906672630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906672630"/>
            <w:bookmarkStart w:id="163" w:name="__Fieldmark__81_1906672630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906672630"/>
            <w:bookmarkStart w:id="165" w:name="__Fieldmark__82_1906672630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906672630"/>
            <w:bookmarkStart w:id="167" w:name="__Fieldmark__83_1906672630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906672630"/>
            <w:bookmarkStart w:id="169" w:name="__Fieldmark__84_1906672630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906672630"/>
            <w:bookmarkStart w:id="171" w:name="__Fieldmark__85_1906672630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906672630"/>
            <w:bookmarkStart w:id="173" w:name="__Fieldmark__86_1906672630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906672630"/>
            <w:bookmarkStart w:id="175" w:name="__Fieldmark__87_1906672630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906672630"/>
            <w:bookmarkStart w:id="177" w:name="__Fieldmark__88_1906672630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906672630"/>
            <w:bookmarkStart w:id="179" w:name="__Fieldmark__89_1906672630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906672630"/>
            <w:bookmarkStart w:id="181" w:name="__Fieldmark__90_1906672630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906672630"/>
            <w:bookmarkStart w:id="183" w:name="__Fieldmark__91_1906672630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906672630"/>
            <w:bookmarkStart w:id="185" w:name="__Fieldmark__92_1906672630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906672630"/>
            <w:bookmarkStart w:id="187" w:name="__Fieldmark__93_1906672630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906672630"/>
            <w:bookmarkStart w:id="189" w:name="__Fieldmark__94_1906672630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906672630"/>
            <w:bookmarkStart w:id="191" w:name="__Fieldmark__95_1906672630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906672630"/>
            <w:bookmarkStart w:id="193" w:name="__Fieldmark__96_1906672630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906672630"/>
            <w:bookmarkStart w:id="195" w:name="__Fieldmark__97_1906672630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906672630"/>
            <w:bookmarkStart w:id="197" w:name="__Fieldmark__98_1906672630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906672630"/>
            <w:bookmarkStart w:id="199" w:name="__Fieldmark__99_1906672630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906672630"/>
            <w:bookmarkStart w:id="201" w:name="__Fieldmark__100_1906672630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906672630"/>
            <w:bookmarkStart w:id="203" w:name="__Fieldmark__101_1906672630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906672630"/>
            <w:bookmarkStart w:id="205" w:name="__Fieldmark__102_1906672630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906672630"/>
            <w:bookmarkStart w:id="207" w:name="__Fieldmark__103_1906672630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906672630"/>
            <w:bookmarkStart w:id="209" w:name="__Fieldmark__104_1906672630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