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Werkplan Thema VAARDIGHEDEN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17980318"/>
            <w:bookmarkStart w:id="1" w:name="__Fieldmark__0_301798031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17980318"/>
            <w:bookmarkStart w:id="3" w:name="__Fieldmark__1_3017980318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21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17980318"/>
            <w:bookmarkStart w:id="5" w:name="__Fieldmark__2_3017980318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17980318"/>
            <w:bookmarkStart w:id="7" w:name="__Fieldmark__3_3017980318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d-dood-levenlo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17980318"/>
            <w:bookmarkStart w:id="9" w:name="__Fieldmark__4_3017980318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17980318"/>
            <w:bookmarkStart w:id="11" w:name="__Fieldmark__5_3017980318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17980318"/>
            <w:bookmarkStart w:id="13" w:name="__Fieldmark__6_3017980318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17980318"/>
            <w:bookmarkStart w:id="15" w:name="__Fieldmark__7_3017980318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17980318"/>
            <w:bookmarkStart w:id="17" w:name="__Fieldmark__8_3017980318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17980318"/>
            <w:bookmarkStart w:id="19" w:name="__Fieldmark__9_3017980318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17980318"/>
            <w:bookmarkStart w:id="21" w:name="__Fieldmark__10_3017980318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17980318"/>
            <w:bookmarkStart w:id="23" w:name="__Fieldmark__11_3017980318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017980318"/>
            <w:bookmarkStart w:id="25" w:name="__Fieldmark__12_3017980318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017980318"/>
            <w:bookmarkStart w:id="27" w:name="__Fieldmark__13_3017980318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017980318"/>
            <w:bookmarkStart w:id="29" w:name="__Fieldmark__14_3017980318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017980318"/>
            <w:bookmarkStart w:id="31" w:name="__Fieldmark__15_3017980318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017980318"/>
            <w:bookmarkStart w:id="33" w:name="__Fieldmark__16_3017980318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017980318"/>
            <w:bookmarkStart w:id="35" w:name="__Fieldmark__17_3017980318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kenen bij biolog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017980318"/>
            <w:bookmarkStart w:id="37" w:name="__Fieldmark__18_3017980318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017980318"/>
            <w:bookmarkStart w:id="39" w:name="__Fieldmark__19_3017980318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017980318"/>
            <w:bookmarkStart w:id="41" w:name="__Fieldmark__20_3017980318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017980318"/>
            <w:bookmarkStart w:id="43" w:name="__Fieldmark__21_3017980318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017980318"/>
            <w:bookmarkStart w:id="45" w:name="__Fieldmark__22_3017980318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017980318"/>
            <w:bookmarkStart w:id="47" w:name="__Fieldmark__23_3017980318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017980318"/>
            <w:bookmarkStart w:id="49" w:name="__Fieldmark__24_3017980318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017980318"/>
            <w:bookmarkStart w:id="51" w:name="__Fieldmark__25_3017980318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017980318"/>
            <w:bookmarkStart w:id="53" w:name="__Fieldmark__26_3017980318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017980318"/>
            <w:bookmarkStart w:id="55" w:name="__Fieldmark__27_3017980318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017980318"/>
            <w:bookmarkStart w:id="57" w:name="__Fieldmark__28_3017980318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017980318"/>
            <w:bookmarkStart w:id="59" w:name="__Fieldmark__29_3017980318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017980318"/>
            <w:bookmarkStart w:id="61" w:name="__Fieldmark__30_3017980318"/>
            <w:bookmarkEnd w:id="6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arn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017980318"/>
            <w:bookmarkStart w:id="63" w:name="__Fieldmark__31_3017980318"/>
            <w:bookmarkEnd w:id="6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017980318"/>
            <w:bookmarkStart w:id="65" w:name="__Fieldmark__32_3017980318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017980318"/>
            <w:bookmarkStart w:id="67" w:name="__Fieldmark__33_3017980318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017980318"/>
            <w:bookmarkStart w:id="69" w:name="__Fieldmark__34_3017980318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017980318"/>
            <w:bookmarkStart w:id="71" w:name="__Fieldmark__35_3017980318"/>
            <w:bookmarkEnd w:id="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017980318"/>
            <w:bookmarkStart w:id="73" w:name="__Fieldmark__36_3017980318"/>
            <w:bookmarkEnd w:id="7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017980318"/>
            <w:bookmarkStart w:id="75" w:name="__Fieldmark__37_3017980318"/>
            <w:bookmarkEnd w:id="7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017980318"/>
            <w:bookmarkStart w:id="77" w:name="__Fieldmark__38_3017980318"/>
            <w:bookmarkEnd w:id="7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017980318"/>
            <w:bookmarkStart w:id="79" w:name="__Fieldmark__39_3017980318"/>
            <w:bookmarkEnd w:id="7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017980318"/>
            <w:bookmarkStart w:id="81" w:name="__Fieldmark__40_3017980318"/>
            <w:bookmarkEnd w:id="8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017980318"/>
            <w:bookmarkStart w:id="83" w:name="__Fieldmark__41_3017980318"/>
            <w:bookmarkEnd w:id="8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derz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017980318"/>
            <w:bookmarkStart w:id="85" w:name="__Fieldmark__42_3017980318"/>
            <w:bookmarkEnd w:id="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017980318"/>
            <w:bookmarkStart w:id="87" w:name="__Fieldmark__43_3017980318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017980318"/>
            <w:bookmarkStart w:id="89" w:name="__Fieldmark__44_3017980318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017980318"/>
            <w:bookmarkStart w:id="91" w:name="__Fieldmark__45_3017980318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017980318"/>
            <w:bookmarkStart w:id="93" w:name="__Fieldmark__46_3017980318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017980318"/>
            <w:bookmarkStart w:id="95" w:name="__Fieldmark__47_3017980318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017980318"/>
            <w:bookmarkStart w:id="97" w:name="__Fieldmark__48_3017980318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017980318"/>
            <w:bookmarkStart w:id="99" w:name="__Fieldmark__49_3017980318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017980318"/>
            <w:bookmarkStart w:id="101" w:name="__Fieldmark__50_3017980318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017980318"/>
            <w:bookmarkStart w:id="103" w:name="__Fieldmark__51_3017980318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017980318"/>
            <w:bookmarkStart w:id="105" w:name="__Fieldmark__52_3017980318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017980318"/>
            <w:bookmarkStart w:id="107" w:name="__Fieldmark__53_3017980318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017980318"/>
            <w:bookmarkStart w:id="109" w:name="__Fieldmark__54_3017980318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017980318"/>
            <w:bookmarkStart w:id="111" w:name="__Fieldmark__55_3017980318"/>
            <w:bookmarkEnd w:id="11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017980318"/>
            <w:bookmarkStart w:id="113" w:name="__Fieldmark__56_3017980318"/>
            <w:bookmarkEnd w:id="11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icrosc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017980318"/>
            <w:bookmarkStart w:id="115" w:name="__Fieldmark__57_3017980318"/>
            <w:bookmarkEnd w:id="11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017980318"/>
            <w:bookmarkStart w:id="117" w:name="__Fieldmark__58_3017980318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017980318"/>
            <w:bookmarkStart w:id="119" w:name="__Fieldmark__59_3017980318"/>
            <w:bookmarkEnd w:id="11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017980318"/>
            <w:bookmarkStart w:id="121" w:name="__Fieldmark__60_3017980318"/>
            <w:bookmarkEnd w:id="1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017980318"/>
            <w:bookmarkStart w:id="123" w:name="__Fieldmark__61_3017980318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017980318"/>
            <w:bookmarkStart w:id="125" w:name="__Fieldmark__62_3017980318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017980318"/>
            <w:bookmarkStart w:id="127" w:name="__Fieldmark__63_3017980318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017980318"/>
            <w:bookmarkStart w:id="129" w:name="__Fieldmark__64_3017980318"/>
            <w:bookmarkEnd w:id="129"/>
            <w:r>
              <w:rPr/>
            </w:r>
            <w:r>
              <w:rPr/>
              <w:fldChar w:fldCharType="end"/>
            </w:r>
            <w:r>
              <w:rPr/>
              <w:t>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017980318"/>
            <w:bookmarkStart w:id="131" w:name="__Fieldmark__65_3017980318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017980318"/>
            <w:bookmarkStart w:id="133" w:name="__Fieldmark__66_3017980318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017980318"/>
            <w:bookmarkStart w:id="135" w:name="__Fieldmark__67_3017980318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017980318"/>
            <w:bookmarkStart w:id="137" w:name="__Fieldmark__68_3017980318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017980318"/>
            <w:bookmarkStart w:id="139" w:name="__Fieldmark__69_3017980318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017980318"/>
            <w:bookmarkStart w:id="141" w:name="__Fieldmark__70_3017980318"/>
            <w:bookmarkEnd w:id="14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017980318"/>
            <w:bookmarkStart w:id="143" w:name="__Fieldmark__71_3017980318"/>
            <w:bookmarkEnd w:id="1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017980318"/>
            <w:bookmarkStart w:id="145" w:name="__Fieldmark__72_3017980318"/>
            <w:bookmarkEnd w:id="1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017980318"/>
            <w:bookmarkStart w:id="147" w:name="__Fieldmark__73_3017980318"/>
            <w:bookmarkEnd w:id="14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e licha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017980318"/>
            <w:bookmarkStart w:id="149" w:name="__Fieldmark__74_3017980318"/>
            <w:bookmarkEnd w:id="14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017980318"/>
            <w:bookmarkStart w:id="151" w:name="__Fieldmark__75_3017980318"/>
            <w:bookmarkEnd w:id="15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017980318"/>
            <w:bookmarkStart w:id="153" w:name="__Fieldmark__76_3017980318"/>
            <w:bookmarkEnd w:id="15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017980318"/>
            <w:bookmarkStart w:id="155" w:name="__Fieldmark__77_3017980318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017980318"/>
            <w:bookmarkStart w:id="157" w:name="__Fieldmark__78_3017980318"/>
            <w:bookmarkEnd w:id="15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017980318"/>
            <w:bookmarkStart w:id="159" w:name="__Fieldmark__79_3017980318"/>
            <w:bookmarkEnd w:id="15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017980318"/>
            <w:bookmarkStart w:id="161" w:name="__Fieldmark__80_3017980318"/>
            <w:bookmarkEnd w:id="1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017980318"/>
            <w:bookmarkStart w:id="163" w:name="__Fieldmark__81_3017980318"/>
            <w:bookmarkEnd w:id="16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017980318"/>
            <w:bookmarkStart w:id="165" w:name="__Fieldmark__82_3017980318"/>
            <w:bookmarkEnd w:id="16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017980318"/>
            <w:bookmarkStart w:id="167" w:name="__Fieldmark__83_3017980318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017980318"/>
            <w:bookmarkStart w:id="169" w:name="__Fieldmark__84_3017980318"/>
            <w:bookmarkEnd w:id="16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017980318"/>
            <w:bookmarkStart w:id="171" w:name="__Fieldmark__85_3017980318"/>
            <w:bookmarkEnd w:id="17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017980318"/>
            <w:bookmarkStart w:id="173" w:name="__Fieldmark__86_3017980318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017980318"/>
            <w:bookmarkStart w:id="175" w:name="__Fieldmark__87_3017980318"/>
            <w:bookmarkEnd w:id="17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017980318"/>
            <w:bookmarkStart w:id="177" w:name="__Fieldmark__88_3017980318"/>
            <w:bookmarkEnd w:id="17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017980318"/>
            <w:bookmarkStart w:id="179" w:name="__Fieldmark__89_3017980318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017980318"/>
            <w:bookmarkStart w:id="181" w:name="__Fieldmark__90_3017980318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017980318"/>
            <w:bookmarkStart w:id="183" w:name="__Fieldmark__91_3017980318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017980318"/>
            <w:bookmarkStart w:id="185" w:name="__Fieldmark__92_3017980318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017980318"/>
            <w:bookmarkStart w:id="187" w:name="__Fieldmark__93_3017980318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017980318"/>
            <w:bookmarkStart w:id="189" w:name="__Fieldmark__94_3017980318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017980318"/>
            <w:bookmarkStart w:id="191" w:name="__Fieldmark__95_3017980318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017980318"/>
            <w:bookmarkStart w:id="193" w:name="__Fieldmark__96_3017980318"/>
            <w:bookmarkEnd w:id="19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017980318"/>
            <w:bookmarkStart w:id="195" w:name="__Fieldmark__97_3017980318"/>
            <w:bookmarkEnd w:id="19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017980318"/>
            <w:bookmarkStart w:id="197" w:name="__Fieldmark__98_3017980318"/>
            <w:bookmarkEnd w:id="197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017980318"/>
            <w:bookmarkStart w:id="199" w:name="__Fieldmark__99_3017980318"/>
            <w:bookmarkEnd w:id="199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017980318"/>
            <w:bookmarkStart w:id="201" w:name="__Fieldmark__100_3017980318"/>
            <w:bookmarkEnd w:id="201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017980318"/>
            <w:bookmarkStart w:id="203" w:name="__Fieldmark__101_3017980318"/>
            <w:bookmarkEnd w:id="20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017980318"/>
            <w:bookmarkStart w:id="205" w:name="__Fieldmark__102_3017980318"/>
            <w:bookmarkEnd w:id="2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017980318"/>
            <w:bookmarkStart w:id="207" w:name="__Fieldmark__103_3017980318"/>
            <w:bookmarkEnd w:id="20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017980318"/>
            <w:bookmarkStart w:id="209" w:name="__Fieldmark__104_3017980318"/>
            <w:bookmarkEnd w:id="20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Vaardighed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63315</wp:posOffset>
          </wp:positionH>
          <wp:positionV relativeFrom="paragraph">
            <wp:posOffset>-104775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Tom</dc:creator>
  <dc:description/>
  <dc:language>en-US</dc:language>
  <cp:lastModifiedBy>Sanne</cp:lastModifiedBy>
  <dcterms:modified xsi:type="dcterms:W3CDTF">2012-06-19T08:56:00Z</dcterms:modified>
  <cp:revision>6</cp:revision>
  <dc:subject/>
  <dc:title/>
</cp:coreProperties>
</file>