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63085</wp:posOffset>
            </wp:positionH>
            <wp:positionV relativeFrom="paragraph">
              <wp:posOffset>-56007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9860</wp:posOffset>
                </wp:positionV>
                <wp:extent cx="6240780" cy="290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9155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.k.?</w:t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aarneembare eigenschapp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Noteer hieronder telkens wat je zi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eur ha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ort haarvorm (bijv. Krul, stij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eur o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eur hu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 … mannelijk of vrouwelijk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ijn er al puberteitskenmerke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Indien Jongen)</w:t>
                                    <w:tab/>
                                    <w:tab/>
                                    <w:tab/>
                                    <w:t>(Indien meisj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aard of snor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orstontwikk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aard in de keel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ers klinkende stem dan klein meis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redere schouders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redere heup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eer spierontwikkeling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Rondere vorm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28.35pt;mso-wrap-distance-left:0pt;mso-wrap-distance-right:7.05pt;mso-wrap-distance-top:0pt;mso-wrap-distance-bottom:0pt;margin-top:1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9155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.k.?</w:t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arneembare eigenscha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oteer hieronder telkens wat je ziet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eur haar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ort haarvorm (bijv. Krul, stijl)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eur ogen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eur huid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… mannelijk of vrouwelijk?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jn er al puberteitskenmerken?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Indien Jongen)</w:t>
                              <w:tab/>
                              <w:tab/>
                              <w:tab/>
                              <w:t>(Indien meisje)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aard of snor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orstontwikkeling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aard in de keel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ers klinkende stem dan klein meisje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edere schouders</w:t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redere heupen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eer spierontwikkeling</w:t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ondere vorm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 xml:space="preserve">Signalement van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Gemaakt door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3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k.?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 bevragen eigenschappen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raag je klasgenoot wat hij/zij hierover weet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lang was … toen hij/zij werd geboren?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vaak eet … per dag?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vaak gaat … gemiddeld per dag naar de WC om te plassen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3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k.?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 en onderzoeksgegeven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et met een meetlint en noteer in cm of houd de tijd bij en noteer.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lichaam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uderbreedte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hals (als het hoofd rechtop wordt gehouden)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oksel tot elleboog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pomvang op de dikste plaats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ille omvang op de dunste plaats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vang kuit en scheenbeen op de dikste plaats.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van knieholte tot hiel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voet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veel malen per minuut haalt … adem, terwijl hij/zij stil zit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84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k.?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xonderzoekj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lap op een moment dat … even niet oplet dichtbij het gezicht in je han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at gebeurt er? Neem zorgvuldig waar en beschrijf dit nauwkeurig: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oont  … de volgende kenmerken?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rnemen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geren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t slot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et kruisjes in de eerste kolom voor alle onderdelen waarbij het om een </w:t>
      </w:r>
      <w:r>
        <w:rPr>
          <w:rFonts w:cs="Arial" w:ascii="Arial" w:hAnsi="Arial"/>
          <w:b/>
          <w:i/>
        </w:rPr>
        <w:t>levenskenmerk</w:t>
      </w:r>
      <w:r>
        <w:rPr>
          <w:rFonts w:cs="Arial" w:ascii="Arial" w:hAnsi="Arial"/>
          <w:i/>
        </w:rPr>
        <w:t xml:space="preserve"> gaa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38"/>
        <w:gridCol w:w="6946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ngerv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ken hiernaast biologisch de wijsvinger van …… van de hand, waarmee hij of zij niet teken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rk volgens de tekenregel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ngerafdr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l de wijsvinger van …. voorzichtig heen en weer over het stempelkuss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Maak er een afdruk mee in het vak hiernaast en omcirkel de juiste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linker wijsvinger / rechter wijsving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Maak hier de tekening van de haar, die je met de microscoop bekijk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3"/>
      <w:footerReference w:type="default" r:id="rId4"/>
      <w:type w:val="nextPage"/>
      <w:pgSz w:w="11906" w:h="16838"/>
      <w:pgMar w:left="992" w:right="420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6"/>
        <w:szCs w:val="16"/>
      </w:rPr>
      <w:t>StudioBiologie | Vaardigheden KGT | Formulier signal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6"/>
        <w:szCs w:val="16"/>
      </w:rPr>
      <w:t>StudioBiologie | Vaardigheden KGT | Formulier signalemen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27:00Z</dcterms:created>
  <dc:creator>Gerianne McDonald-Leeuw</dc:creator>
  <dc:description/>
  <cp:keywords/>
  <dc:language>en-US</dc:language>
  <cp:lastModifiedBy>Scalamedia, Marije Spit</cp:lastModifiedBy>
  <dcterms:modified xsi:type="dcterms:W3CDTF">2012-10-26T07:43:00Z</dcterms:modified>
  <cp:revision>4</cp:revision>
  <dc:subject/>
  <dc:title/>
</cp:coreProperties>
</file>