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32"/>
          <w:szCs w:val="32"/>
        </w:rPr>
        <w:t>Bijlage bij les a – De kip of het ei?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Extra activiteiten – Eierdozen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  <w:szCs w:val="20"/>
        </w:rPr>
        <w:t xml:space="preserve">Op een eierdoos staat vermeld wat voor eieren er in de doos zitten. Daarnaast kunnen er de volgende </w:t>
      </w:r>
      <w:r>
        <w:rPr/>
        <w:t>keurmerken op afgebeeld zijn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60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799465"/>
                  <wp:effectExtent l="0" t="0" r="0" b="0"/>
                  <wp:docPr id="1" name="Afbeelding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entury Gothic" w:ascii="Century Gothic" w:hAnsi="Century Gothic"/>
                <w:sz w:val="20"/>
                <w:szCs w:val="20"/>
              </w:rPr>
              <w:t>Integrale Keten Beheersing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Style w:val="StrongEmphasis"/>
                <w:rFonts w:cs="Century Gothic" w:ascii="Century Gothic" w:hAnsi="Century Gothic"/>
                <w:b w:val="false"/>
                <w:sz w:val="20"/>
                <w:szCs w:val="20"/>
              </w:rPr>
              <w:t>De IKB regeling controleert de gehele productie van consumptie-eieren op bepaalde punten, van broederij tot pakstation. Alle bedrijven in de keten moeten goedgekeurd worden voor certificering.</w:t>
            </w:r>
          </w:p>
        </w:tc>
      </w:tr>
      <w:tr>
        <w:trPr>
          <w:trHeight w:val="123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275590"/>
                  <wp:effectExtent l="0" t="0" r="0" b="0"/>
                  <wp:docPr id="2" name="Afbeelding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Beter leven dierenbescherming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e kippen zijn volgens meer welzijnsvriendelijke eisen gehouden dan verplicht is. Hoe meer sterren, hoe beter. 3 sterren is een biologisch product. </w:t>
            </w:r>
          </w:p>
        </w:tc>
      </w:tr>
      <w:tr>
        <w:trPr>
          <w:trHeight w:val="126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351790"/>
                  <wp:effectExtent l="0" t="0" r="0" b="0"/>
                  <wp:docPr id="3" name="Afbeelding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s Keurmerk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ieren zijn geproduceerd volgens de Normering Grasdier Landbouw</w:t>
            </w:r>
          </w:p>
        </w:tc>
      </w:tr>
      <w:tr>
        <w:trPr>
          <w:trHeight w:val="132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532765"/>
                  <wp:effectExtent l="0" t="0" r="0" b="0"/>
                  <wp:docPr id="4" name="Afbeelding 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PE Controle Scharrel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ippen zijn volgens de eisen voor scharrelkippen gehouden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532765"/>
                  <wp:effectExtent l="0" t="0" r="0" b="0"/>
                  <wp:docPr id="5" name="Afbeelding 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PE Controle Vrije uitloop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ippen zijn volgens eisen voor vrije uitloopkippen gehouden</w:t>
            </w:r>
          </w:p>
        </w:tc>
      </w:tr>
      <w:tr>
        <w:trPr>
          <w:trHeight w:val="132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589915"/>
                  <wp:effectExtent l="0" t="0" r="0" b="0"/>
                  <wp:docPr id="6" name="Afbeelding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EKO-keurmerk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 eieren voldoen aan de eisen voor de biologische landbouw</w:t>
            </w:r>
          </w:p>
        </w:tc>
      </w:tr>
      <w:tr>
        <w:trPr>
          <w:trHeight w:val="126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542925"/>
                  <wp:effectExtent l="0" t="0" r="0" b="0"/>
                  <wp:docPr id="7" name="Afbeelding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Europees biologisch keurmerk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uropees keurmerk dat voldoet aan de eisen van de biologische landbouw. Het staat gelijk aan het EKO-keurmerk</w:t>
            </w:r>
          </w:p>
        </w:tc>
      </w:tr>
      <w:tr>
        <w:trPr>
          <w:trHeight w:val="132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266065"/>
                  <wp:effectExtent l="0" t="0" r="0" b="0"/>
                  <wp:docPr id="8" name="Afbeelding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emeter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ieren voldoen aan de eisen voor de dynamisch-biologische landbouw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Kip</w:t>
      <w:tab/>
      <w:tab/>
      <w:t xml:space="preserve">Groep 7 – 8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nl-N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consuwijzer.nl/Keurmerken/Keurmerken_op_alfabet/C/CPE_Controle_Scharrel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consuwijzer.nl/Keurmerken/Keurmerken_op_alfabet/C/CPE_Vrije_Uitloop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40:00Z</dcterms:created>
  <dc:creator>Lisette</dc:creator>
  <dc:description/>
  <dc:language>en-US</dc:language>
  <cp:lastModifiedBy>Marleen</cp:lastModifiedBy>
  <dcterms:modified xsi:type="dcterms:W3CDTF">2012-12-18T09:40:00Z</dcterms:modified>
  <cp:revision>2</cp:revision>
  <dc:subject/>
  <dc:title/>
</cp:coreProperties>
</file>