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267895388"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588793010"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324305192"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