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513157355"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158415198"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178117707"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