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220554006"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913793208"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1542919028"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