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295327920"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5112056"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2035006409"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