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901036447"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458892820"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1494708859"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