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  <w:t>CMT-test (California Mastitis test</w:t>
      </w:r>
    </w:p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Indien u geen individuele celgetalbepaling laat uitvoeren, kan u toch een indicatie daarover krijgen door het uitvoeren van de CMT-test.</w:t>
      </w:r>
    </w:p>
    <w:p>
      <w:pPr>
        <w:pStyle w:val="Normal"/>
        <w:rPr>
          <w:lang w:val="nl-NL"/>
        </w:rPr>
      </w:pPr>
      <w:r>
        <w:rPr>
          <w:lang w:val="nl-NL"/>
        </w:rPr>
        <w:br/>
        <w:t xml:space="preserve">Er wordt een zeepoplossing (Teepol =3% natriumlaurylsulfaat) aan het kwartiermonster toegevoegd. Door een reactie breekt de celwand van de leucocyten open. </w:t>
        <w:br/>
        <w:t>De oplossing reageert met het DNA in de cel en vormt een visceus complex.</w:t>
        <w:br/>
        <w:t>Hoe hoger de viscositeit van de behandelde melk, hoe meer cellen de melk bevat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bCs/>
          <w:lang w:val="nl-NL"/>
        </w:rPr>
        <w:t>Voordelen van deze test:</w:t>
      </w:r>
      <w:r>
        <w:rPr>
          <w:lang w:val="nl-NL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 xml:space="preserve">is eenvoudig zelf toe te passen. 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 xml:space="preserve">het resultaat is onmiddellijk af te lezen in de melkput 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 xml:space="preserve">het is dé test om snel subklinische mastitis te ontdekken 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 xml:space="preserve">is goedkoop </w:t>
      </w:r>
    </w:p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rPr>
          <w:lang w:val="nl-NL"/>
        </w:rPr>
      </w:pPr>
      <w:r>
        <w:rPr>
          <w:b/>
          <w:bCs/>
          <w:lang w:val="nl-NL"/>
        </w:rPr>
        <w:t>Nadelen van deze test: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 xml:space="preserve">geeft slechts een indicatie van een verhoogd celgetal, geen exacte waarde 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 xml:space="preserve">zal pas een verslijming vertonen bij een celgetal van meer dan 400.000cellen per ml 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 xml:space="preserve">juiste uitvoering en beoordeling is afhankelijk van de gebruiker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  <w:t xml:space="preserve">Materiaal: </w:t>
      </w:r>
    </w:p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6"/>
        <w:gridCol w:w="6575"/>
      </w:tblGrid>
      <w:tr>
        <w:trPr/>
        <w:tc>
          <w:tcPr>
            <w:tcW w:w="2406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1494790" cy="1056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5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en vierkwartierenschaal, ook CMT-testschaal genoemd: vier aparte cupjes op een plastiek plaat.</w:t>
              <w:br/>
              <w:t>Teepol of CMT-vloeistof.</w:t>
            </w:r>
          </w:p>
        </w:tc>
      </w:tr>
    </w:tbl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  <w:t xml:space="preserve">Werkwijze: </w:t>
      </w:r>
    </w:p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7"/>
        <w:gridCol w:w="4954"/>
      </w:tblGrid>
      <w:tr>
        <w:trPr/>
        <w:tc>
          <w:tcPr>
            <w:tcW w:w="4027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1617980" cy="1332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/ Behandel het dier gewoon voor en melk uit iedere tepel enkele stralen voormelk weg.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1617980" cy="1286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/ Reinig de vierkwartierenschaal grondig vóór gebruik.</w:t>
              <w:br/>
              <w:t>Houdt de vierkwartierenschaal onder de koe zoals aangegeven op de foto.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1617980" cy="1294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/ Melk vervolgens uit iedere tepel ongeveer twee stralen melk in de respectievelijke cup van de CMT-testschaal.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1617980" cy="13989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/ Wanneer de vierkwartierenschaal bijna vertikaal gehouden wordt, blijft de gewenste hoeveelheid melk in de cupjes (zie eventueel aanwezige maatstreepjes) achter.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2534285" cy="12369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/ Voeg in elk cupje evenveel CMT-vloeistof toe als er melk in zit.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1617980" cy="1066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/ Meng de melk en de CMT-vloeistof door gedurende tien seconden de schaal zacht in een cirkel te bewegen.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1617980" cy="15246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7/ De test moet onmiddellijk afgelezen worden. Wanneer men te lang wacht is het resultaat niet meer betrouwbaar.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4027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drawing>
                <wp:inline distT="0" distB="0" distL="0" distR="0">
                  <wp:extent cx="1617980" cy="14865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8/ Wanneer men de cupjes omgiet, kan men de verslijming duidelijker waarnemen.</w:t>
            </w:r>
          </w:p>
        </w:tc>
      </w:tr>
    </w:tbl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rPr>
          <w:lang w:val="nl-NL"/>
        </w:rPr>
      </w:pPr>
      <w:r>
        <w:rPr>
          <w:b/>
          <w:bCs/>
          <w:lang w:val="nl-NL"/>
        </w:rPr>
        <w:t>Interpretatie:</w:t>
      </w:r>
    </w:p>
    <w:p>
      <w:pPr>
        <w:pStyle w:val="Normal"/>
        <w:rPr>
          <w:lang w:val="nl-NL"/>
        </w:rPr>
      </w:pPr>
      <w:r>
        <w:rPr>
          <w:lang w:val="nl-NL"/>
        </w:rPr>
        <w:t>Belangrijke aandachtspunten: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 xml:space="preserve">onmiddellijk aflezen 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steeds goed reinigen tussen het testen van twee koeien</w:t>
        <w:br/>
        <w:br/>
      </w:r>
      <w:r>
        <w:rPr>
          <w:lang w:val="nl-NL"/>
        </w:rPr>
        <w:drawing>
          <wp:inline distT="0" distB="0" distL="0" distR="0">
            <wp:extent cx="1617980" cy="1132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495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2"/>
        <w:gridCol w:w="2542"/>
        <w:gridCol w:w="837"/>
      </w:tblGrid>
      <w:tr>
        <w:trPr/>
        <w:tc>
          <w:tcPr>
            <w:tcW w:w="5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b/>
                <w:bCs/>
                <w:lang w:val="nl-NL"/>
              </w:rPr>
              <w:t>Resultaat van de California Mastitis Test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5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b/>
                <w:bCs/>
                <w:lang w:val="nl-NL"/>
              </w:rPr>
              <w:t>Mengsel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b/>
                <w:bCs/>
                <w:lang w:val="nl-NL"/>
              </w:rPr>
              <w:t>cellen/ ml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b/>
                <w:bCs/>
                <w:lang w:val="nl-NL"/>
              </w:rPr>
              <w:t>score</w:t>
            </w:r>
          </w:p>
        </w:tc>
      </w:tr>
      <w:tr>
        <w:trPr/>
        <w:tc>
          <w:tcPr>
            <w:tcW w:w="5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Mengsel is homogeen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00000 - 300000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</w:tr>
      <w:tr>
        <w:trPr/>
        <w:tc>
          <w:tcPr>
            <w:tcW w:w="5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eringe verdikking op de bodem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00000 - 400000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poor</w:t>
            </w:r>
          </w:p>
        </w:tc>
      </w:tr>
      <w:tr>
        <w:trPr/>
        <w:tc>
          <w:tcPr>
            <w:tcW w:w="5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uidelijke directe verdikking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00000 - 1000000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</w:tr>
      <w:tr>
        <w:trPr/>
        <w:tc>
          <w:tcPr>
            <w:tcW w:w="5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mengsel is verdikt en verslijmt onmiddellijk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000000 - 2500000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</w:tr>
      <w:tr>
        <w:trPr/>
        <w:tc>
          <w:tcPr>
            <w:tcW w:w="5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nmiddellijke verslijming, visceuze dikke gel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&gt; 2500000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</w:tr>
    </w:tbl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br/>
      </w:r>
      <w:r>
        <w:rPr>
          <w:lang w:val="nl-NL"/>
        </w:rPr>
        <w:drawing>
          <wp:inline distT="0" distB="0" distL="0" distR="0">
            <wp:extent cx="5505450" cy="8163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20:23:00Z</dcterms:created>
  <dc:creator>H W Hessel</dc:creator>
  <dc:description/>
  <cp:keywords/>
  <dc:language>en-US</dc:language>
  <cp:lastModifiedBy>H W Hessel</cp:lastModifiedBy>
  <dcterms:modified xsi:type="dcterms:W3CDTF">2008-01-07T20:31:00Z</dcterms:modified>
  <cp:revision>1</cp:revision>
  <dc:subject/>
  <dc:title>CMT-test (California Mastitis test</dc:title>
</cp:coreProperties>
</file>