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BLOED EN BLOEDSOMLOOP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54619966"/>
            <w:bookmarkStart w:id="1" w:name="__Fieldmark__0_395461996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54619966"/>
            <w:bookmarkStart w:id="3" w:name="__Fieldmark__1_3954619966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36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54619966"/>
            <w:bookmarkStart w:id="5" w:name="__Fieldmark__2_3954619966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54619966"/>
            <w:bookmarkStart w:id="7" w:name="__Fieldmark__3_3954619966"/>
            <w:bookmarkEnd w:id="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54619966"/>
            <w:bookmarkStart w:id="9" w:name="__Fieldmark__4_3954619966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954619966"/>
            <w:bookmarkStart w:id="11" w:name="__Fieldmark__5_3954619966"/>
            <w:bookmarkEnd w:id="1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954619966"/>
            <w:bookmarkStart w:id="13" w:name="__Fieldmark__6_3954619966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954619966"/>
            <w:bookmarkStart w:id="15" w:name="__Fieldmark__7_3954619966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954619966"/>
            <w:bookmarkStart w:id="17" w:name="__Fieldmark__8_3954619966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954619966"/>
            <w:bookmarkStart w:id="19" w:name="__Fieldmark__9_3954619966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954619966"/>
            <w:bookmarkStart w:id="21" w:name="__Fieldmark__10_3954619966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954619966"/>
            <w:bookmarkStart w:id="23" w:name="__Fieldmark__11_3954619966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954619966"/>
            <w:bookmarkStart w:id="25" w:name="__Fieldmark__12_3954619966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core: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954619966"/>
            <w:bookmarkStart w:id="27" w:name="__Fieldmark__13_3954619966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954619966"/>
            <w:bookmarkStart w:id="29" w:name="__Fieldmark__14_3954619966"/>
            <w:bookmarkEnd w:id="2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954619966"/>
            <w:bookmarkStart w:id="31" w:name="__Fieldmark__15_3954619966"/>
            <w:bookmarkEnd w:id="31"/>
            <w:r>
              <w:rPr/>
            </w:r>
            <w:r>
              <w:rPr/>
              <w:fldChar w:fldCharType="end"/>
            </w:r>
            <w:r>
              <w:rPr/>
              <w:t>Stap 7</w:t>
              <w:tab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954619966"/>
            <w:bookmarkStart w:id="33" w:name="__Fieldmark__16_3954619966"/>
            <w:bookmarkEnd w:id="3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954619966"/>
            <w:bookmarkStart w:id="35" w:name="__Fieldmark__17_3954619966"/>
            <w:bookmarkEnd w:id="3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954619966"/>
            <w:bookmarkStart w:id="37" w:name="__Fieldmark__18_3954619966"/>
            <w:bookmarkEnd w:id="3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weersystee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954619966"/>
            <w:bookmarkStart w:id="39" w:name="__Fieldmark__19_3954619966"/>
            <w:bookmarkEnd w:id="3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954619966"/>
            <w:bookmarkStart w:id="41" w:name="__Fieldmark__20_3954619966"/>
            <w:bookmarkEnd w:id="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954619966"/>
            <w:bookmarkStart w:id="43" w:name="__Fieldmark__21_3954619966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954619966"/>
            <w:bookmarkStart w:id="45" w:name="__Fieldmark__22_3954619966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954619966"/>
            <w:bookmarkStart w:id="47" w:name="__Fieldmark__23_3954619966"/>
            <w:bookmarkEnd w:id="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954619966"/>
            <w:bookmarkStart w:id="49" w:name="__Fieldmark__24_3954619966"/>
            <w:bookmarkEnd w:id="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954619966"/>
            <w:bookmarkStart w:id="51" w:name="__Fieldmark__25_3954619966"/>
            <w:bookmarkEnd w:id="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954619966"/>
            <w:bookmarkStart w:id="53" w:name="__Fieldmark__26_3954619966"/>
            <w:bookmarkEnd w:id="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954619966"/>
            <w:bookmarkStart w:id="55" w:name="__Fieldmark__27_3954619966"/>
            <w:bookmarkEnd w:id="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954619966"/>
            <w:bookmarkStart w:id="57" w:name="__Fieldmark__28_3954619966"/>
            <w:bookmarkEnd w:id="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954619966"/>
            <w:bookmarkStart w:id="59" w:name="__Fieldmark__29_3954619966"/>
            <w:bookmarkEnd w:id="5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954619966"/>
            <w:bookmarkStart w:id="61" w:name="__Fieldmark__30_3954619966"/>
            <w:bookmarkEnd w:id="6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 1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954619966"/>
            <w:bookmarkStart w:id="63" w:name="__Fieldmark__31_3954619966"/>
            <w:bookmarkEnd w:id="6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954619966"/>
            <w:bookmarkStart w:id="65" w:name="__Fieldmark__32_3954619966"/>
            <w:bookmarkEnd w:id="65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954619966"/>
            <w:bookmarkStart w:id="67" w:name="__Fieldmark__33_3954619966"/>
            <w:bookmarkEnd w:id="6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dtransfus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954619966"/>
            <w:bookmarkStart w:id="69" w:name="__Fieldmark__34_3954619966"/>
            <w:bookmarkEnd w:id="6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954619966"/>
            <w:bookmarkStart w:id="71" w:name="__Fieldmark__35_3954619966"/>
            <w:bookmarkEnd w:id="7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954619966"/>
            <w:bookmarkStart w:id="73" w:name="__Fieldmark__36_3954619966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954619966"/>
            <w:bookmarkStart w:id="75" w:name="__Fieldmark__37_3954619966"/>
            <w:bookmarkEnd w:id="7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954619966"/>
            <w:bookmarkStart w:id="77" w:name="__Fieldmark__38_3954619966"/>
            <w:bookmarkEnd w:id="7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954619966"/>
            <w:bookmarkStart w:id="79" w:name="__Fieldmark__39_3954619966"/>
            <w:bookmarkEnd w:id="7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954619966"/>
            <w:bookmarkStart w:id="81" w:name="__Fieldmark__40_3954619966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954619966"/>
            <w:bookmarkStart w:id="83" w:name="__Fieldmark__41_3954619966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954619966"/>
            <w:bookmarkStart w:id="85" w:name="__Fieldmark__42_3954619966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954619966"/>
            <w:bookmarkStart w:id="87" w:name="__Fieldmark__43_3954619966"/>
            <w:bookmarkEnd w:id="8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954619966"/>
            <w:bookmarkStart w:id="89" w:name="__Fieldmark__44_3954619966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954619966"/>
            <w:bookmarkStart w:id="91" w:name="__Fieldmark__45_3954619966"/>
            <w:bookmarkEnd w:id="9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954619966"/>
            <w:bookmarkStart w:id="93" w:name="__Fieldmark__46_3954619966"/>
            <w:bookmarkEnd w:id="9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954619966"/>
            <w:bookmarkStart w:id="95" w:name="__Fieldmark__47_3954619966"/>
            <w:bookmarkEnd w:id="9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954619966"/>
            <w:bookmarkStart w:id="97" w:name="__Fieldmark__48_3954619966"/>
            <w:bookmarkEnd w:id="9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954619966"/>
            <w:bookmarkStart w:id="99" w:name="__Fieldmark__49_3954619966"/>
            <w:bookmarkEnd w:id="9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954619966"/>
            <w:bookmarkStart w:id="101" w:name="__Fieldmark__50_3954619966"/>
            <w:bookmarkEnd w:id="10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954619966"/>
            <w:bookmarkStart w:id="103" w:name="__Fieldmark__51_3954619966"/>
            <w:bookmarkEnd w:id="10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954619966"/>
            <w:bookmarkStart w:id="105" w:name="__Fieldmark__52_3954619966"/>
            <w:bookmarkEnd w:id="10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954619966"/>
            <w:bookmarkStart w:id="107" w:name="__Fieldmark__53_3954619966"/>
            <w:bookmarkEnd w:id="10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954619966"/>
            <w:bookmarkStart w:id="109" w:name="__Fieldmark__54_3954619966"/>
            <w:bookmarkEnd w:id="10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954619966"/>
            <w:bookmarkStart w:id="111" w:name="__Fieldmark__55_3954619966"/>
            <w:bookmarkEnd w:id="11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954619966"/>
            <w:bookmarkStart w:id="113" w:name="__Fieldmark__56_3954619966"/>
            <w:bookmarkEnd w:id="11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954619966"/>
            <w:bookmarkStart w:id="115" w:name="__Fieldmark__57_3954619966"/>
            <w:bookmarkEnd w:id="11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954619966"/>
            <w:bookmarkStart w:id="117" w:name="__Fieldmark__58_3954619966"/>
            <w:bookmarkEnd w:id="117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954619966"/>
            <w:bookmarkStart w:id="119" w:name="__Fieldmark__59_3954619966"/>
            <w:bookmarkEnd w:id="119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954619966"/>
            <w:bookmarkStart w:id="121" w:name="__Fieldmark__60_3954619966"/>
            <w:bookmarkEnd w:id="12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bloedsoml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954619966"/>
            <w:bookmarkStart w:id="123" w:name="__Fieldmark__61_3954619966"/>
            <w:bookmarkEnd w:id="12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954619966"/>
            <w:bookmarkStart w:id="125" w:name="__Fieldmark__62_3954619966"/>
            <w:bookmarkEnd w:id="12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954619966"/>
            <w:bookmarkStart w:id="127" w:name="__Fieldmark__63_3954619966"/>
            <w:bookmarkEnd w:id="127"/>
            <w:r>
              <w:rPr/>
            </w:r>
            <w:r>
              <w:rPr/>
              <w:fldChar w:fldCharType="end"/>
            </w:r>
            <w:r>
              <w:rPr/>
              <w:t>Vragen-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954619966"/>
            <w:bookmarkStart w:id="129" w:name="__Fieldmark__64_3954619966"/>
            <w:bookmarkEnd w:id="12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954619966"/>
            <w:bookmarkStart w:id="131" w:name="__Fieldmark__65_3954619966"/>
            <w:bookmarkEnd w:id="13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954619966"/>
            <w:bookmarkStart w:id="133" w:name="__Fieldmark__66_3954619966"/>
            <w:bookmarkEnd w:id="13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954619966"/>
            <w:bookmarkStart w:id="135" w:name="__Fieldmark__67_3954619966"/>
            <w:bookmarkEnd w:id="13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954619966"/>
            <w:bookmarkStart w:id="137" w:name="__Fieldmark__68_3954619966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954619966"/>
            <w:bookmarkStart w:id="139" w:name="__Fieldmark__69_3954619966"/>
            <w:bookmarkEnd w:id="13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954619966"/>
            <w:bookmarkStart w:id="141" w:name="__Fieldmark__70_3954619966"/>
            <w:bookmarkEnd w:id="14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954619966"/>
            <w:bookmarkStart w:id="143" w:name="__Fieldmark__71_3954619966"/>
            <w:bookmarkEnd w:id="14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954619966"/>
            <w:bookmarkStart w:id="145" w:name="__Fieldmark__72_3954619966"/>
            <w:bookmarkEnd w:id="14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>
          <w:trHeight w:val="24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954619966"/>
            <w:bookmarkStart w:id="147" w:name="__Fieldmark__73_3954619966"/>
            <w:bookmarkEnd w:id="14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rt en vaatziekten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954619966"/>
            <w:bookmarkStart w:id="149" w:name="__Fieldmark__74_3954619966"/>
            <w:bookmarkEnd w:id="14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954619966"/>
            <w:bookmarkStart w:id="151" w:name="__Fieldmark__75_3954619966"/>
            <w:bookmarkEnd w:id="15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954619966"/>
            <w:bookmarkStart w:id="153" w:name="__Fieldmark__76_3954619966"/>
            <w:bookmarkEnd w:id="153"/>
            <w:r>
              <w:rPr/>
            </w:r>
            <w:r>
              <w:rPr/>
              <w:fldChar w:fldCharType="end"/>
            </w:r>
            <w:r>
              <w:rPr/>
              <w:t>Vragen-Leerdoelen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954619966"/>
            <w:bookmarkStart w:id="155" w:name="__Fieldmark__77_3954619966"/>
            <w:bookmarkEnd w:id="15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954619966"/>
            <w:bookmarkStart w:id="157" w:name="__Fieldmark__78_3954619966"/>
            <w:bookmarkEnd w:id="15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954619966"/>
            <w:bookmarkStart w:id="159" w:name="__Fieldmark__79_3954619966"/>
            <w:bookmarkEnd w:id="15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954619966"/>
            <w:bookmarkStart w:id="161" w:name="__Fieldmark__80_3954619966"/>
            <w:bookmarkEnd w:id="1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954619966"/>
            <w:bookmarkStart w:id="163" w:name="__Fieldmark__81_3954619966"/>
            <w:bookmarkEnd w:id="16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954619966"/>
            <w:bookmarkStart w:id="165" w:name="__Fieldmark__82_3954619966"/>
            <w:bookmarkEnd w:id="16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12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954619966"/>
            <w:bookmarkStart w:id="167" w:name="__Fieldmark__83_3954619966"/>
            <w:bookmarkEnd w:id="167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954619966"/>
            <w:bookmarkStart w:id="169" w:name="__Fieldmark__84_3954619966"/>
            <w:bookmarkEnd w:id="169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954619966"/>
            <w:bookmarkStart w:id="171" w:name="__Fieldmark__85_3954619966"/>
            <w:bookmarkEnd w:id="17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954619966"/>
            <w:bookmarkStart w:id="173" w:name="__Fieldmark__86_3954619966"/>
            <w:bookmarkEnd w:id="1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954619966"/>
            <w:bookmarkStart w:id="175" w:name="__Fieldmark__87_3954619966"/>
            <w:bookmarkEnd w:id="1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954619966"/>
            <w:bookmarkStart w:id="177" w:name="__Fieldmark__88_3954619966"/>
            <w:bookmarkEnd w:id="1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9:48:00Z</dcterms:created>
  <dc:creator>Tom</dc:creator>
  <dc:description/>
  <cp:keywords/>
  <dc:language>en-US</dc:language>
  <cp:lastModifiedBy>Scalamedia, Marije Spit</cp:lastModifiedBy>
  <dcterms:modified xsi:type="dcterms:W3CDTF">2012-12-17T13:43:00Z</dcterms:modified>
  <cp:revision>18</cp:revision>
  <dc:subject/>
  <dc:title/>
</cp:coreProperties>
</file>