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SPIJSVERTERING EN ADEMHAL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27560781"/>
            <w:bookmarkStart w:id="1" w:name="__Fieldmark__0_262756078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27560781"/>
            <w:bookmarkStart w:id="3" w:name="__Fieldmark__1_262756078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27560781"/>
            <w:bookmarkStart w:id="5" w:name="__Fieldmark__2_2627560781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 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27560781"/>
            <w:bookmarkStart w:id="7" w:name="__Fieldmark__3_2627560781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27560781"/>
            <w:bookmarkStart w:id="9" w:name="__Fieldmark__4_2627560781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27560781"/>
            <w:bookmarkStart w:id="11" w:name="__Fieldmark__5_2627560781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27560781"/>
            <w:bookmarkStart w:id="13" w:name="__Fieldmark__6_2627560781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27560781"/>
            <w:bookmarkStart w:id="15" w:name="__Fieldmark__7_2627560781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27560781"/>
            <w:bookmarkStart w:id="17" w:name="__Fieldmark__8_2627560781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27560781"/>
            <w:bookmarkStart w:id="19" w:name="__Fieldmark__9_2627560781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27560781"/>
            <w:bookmarkStart w:id="21" w:name="__Fieldmark__10_2627560781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27560781"/>
            <w:bookmarkStart w:id="23" w:name="__Fieldmark__11_2627560781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27560781"/>
            <w:bookmarkStart w:id="25" w:name="__Fieldmark__12_2627560781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27560781"/>
            <w:bookmarkStart w:id="27" w:name="__Fieldmark__13_2627560781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27560781"/>
            <w:bookmarkStart w:id="29" w:name="__Fieldmark__14_2627560781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27560781"/>
            <w:bookmarkStart w:id="31" w:name="__Fieldmark__15_2627560781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27560781"/>
            <w:bookmarkStart w:id="33" w:name="__Fieldmark__16_2627560781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627560781"/>
            <w:bookmarkStart w:id="35" w:name="__Fieldmark__17_2627560781"/>
            <w:bookmarkEnd w:id="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627560781"/>
            <w:bookmarkStart w:id="37" w:name="__Fieldmark__18_2627560781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627560781"/>
            <w:bookmarkStart w:id="39" w:name="__Fieldmark__19_2627560781"/>
            <w:bookmarkEnd w:id="3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627560781"/>
            <w:bookmarkStart w:id="41" w:name="__Fieldmark__20_2627560781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627560781"/>
            <w:bookmarkStart w:id="43" w:name="__Fieldmark__21_2627560781"/>
            <w:bookmarkEnd w:id="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627560781"/>
            <w:bookmarkStart w:id="45" w:name="__Fieldmark__22_2627560781"/>
            <w:bookmarkEnd w:id="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627560781"/>
            <w:bookmarkStart w:id="47" w:name="__Fieldmark__23_2627560781"/>
            <w:bookmarkEnd w:id="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627560781"/>
            <w:bookmarkStart w:id="49" w:name="__Fieldmark__24_2627560781"/>
            <w:bookmarkEnd w:id="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627560781"/>
            <w:bookmarkStart w:id="51" w:name="__Fieldmark__25_2627560781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627560781"/>
            <w:bookmarkStart w:id="53" w:name="__Fieldmark__26_2627560781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627560781"/>
            <w:bookmarkStart w:id="55" w:name="__Fieldmark__27_2627560781"/>
            <w:bookmarkEnd w:id="5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627560781"/>
            <w:bookmarkStart w:id="57" w:name="__Fieldmark__28_2627560781"/>
            <w:bookmarkEnd w:id="5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627560781"/>
            <w:bookmarkStart w:id="59" w:name="__Fieldmark__29_2627560781"/>
            <w:bookmarkEnd w:id="5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627560781"/>
            <w:bookmarkStart w:id="61" w:name="__Fieldmark__30_2627560781"/>
            <w:bookmarkEnd w:id="6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627560781"/>
            <w:bookmarkStart w:id="63" w:name="__Fieldmark__31_2627560781"/>
            <w:bookmarkEnd w:id="6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627560781"/>
            <w:bookmarkStart w:id="65" w:name="__Fieldmark__32_2627560781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627560781"/>
            <w:bookmarkStart w:id="67" w:name="__Fieldmark__33_2627560781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627560781"/>
            <w:bookmarkStart w:id="69" w:name="__Fieldmark__34_2627560781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627560781"/>
            <w:bookmarkStart w:id="71" w:name="__Fieldmark__35_2627560781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627560781"/>
            <w:bookmarkStart w:id="73" w:name="__Fieldmark__36_2627560781"/>
            <w:bookmarkEnd w:id="7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627560781"/>
            <w:bookmarkStart w:id="75" w:name="__Fieldmark__37_2627560781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627560781"/>
            <w:bookmarkStart w:id="77" w:name="__Fieldmark__38_2627560781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627560781"/>
            <w:bookmarkStart w:id="79" w:name="__Fieldmark__39_2627560781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627560781"/>
            <w:bookmarkStart w:id="81" w:name="__Fieldmark__40_2627560781"/>
            <w:bookmarkEnd w:id="8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627560781"/>
            <w:bookmarkStart w:id="83" w:name="__Fieldmark__41_2627560781"/>
            <w:bookmarkEnd w:id="8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627560781"/>
            <w:bookmarkStart w:id="85" w:name="__Fieldmark__42_2627560781"/>
            <w:bookmarkEnd w:id="8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627560781"/>
            <w:bookmarkStart w:id="87" w:name="__Fieldmark__43_2627560781"/>
            <w:bookmarkEnd w:id="8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627560781"/>
            <w:bookmarkStart w:id="89" w:name="__Fieldmark__44_2627560781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emh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627560781"/>
            <w:bookmarkStart w:id="91" w:name="__Fieldmark__45_2627560781"/>
            <w:bookmarkEnd w:id="9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627560781"/>
            <w:bookmarkStart w:id="93" w:name="__Fieldmark__46_2627560781"/>
            <w:bookmarkEnd w:id="9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627560781"/>
            <w:bookmarkStart w:id="95" w:name="__Fieldmark__47_2627560781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627560781"/>
            <w:bookmarkStart w:id="97" w:name="__Fieldmark__48_2627560781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627560781"/>
            <w:bookmarkStart w:id="99" w:name="__Fieldmark__49_2627560781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627560781"/>
            <w:bookmarkStart w:id="101" w:name="__Fieldmark__50_2627560781"/>
            <w:bookmarkEnd w:id="10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627560781"/>
            <w:bookmarkStart w:id="103" w:name="__Fieldmark__51_2627560781"/>
            <w:bookmarkEnd w:id="10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627560781"/>
            <w:bookmarkStart w:id="105" w:name="__Fieldmark__52_2627560781"/>
            <w:bookmarkEnd w:id="10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627560781"/>
            <w:bookmarkStart w:id="107" w:name="__Fieldmark__53_2627560781"/>
            <w:bookmarkEnd w:id="10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627560781"/>
            <w:bookmarkStart w:id="109" w:name="__Fieldmark__54_2627560781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627560781"/>
            <w:bookmarkStart w:id="111" w:name="__Fieldmark__55_2627560781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627560781"/>
            <w:bookmarkStart w:id="113" w:name="__Fieldmark__56_2627560781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627560781"/>
            <w:bookmarkStart w:id="115" w:name="__Fieldmark__57_2627560781"/>
            <w:bookmarkEnd w:id="11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Rok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627560781"/>
            <w:bookmarkStart w:id="117" w:name="__Fieldmark__58_2627560781"/>
            <w:bookmarkEnd w:id="11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627560781"/>
            <w:bookmarkStart w:id="119" w:name="__Fieldmark__59_2627560781"/>
            <w:bookmarkEnd w:id="1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627560781"/>
            <w:bookmarkStart w:id="121" w:name="__Fieldmark__60_2627560781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627560781"/>
            <w:bookmarkStart w:id="123" w:name="__Fieldmark__61_2627560781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627560781"/>
            <w:bookmarkStart w:id="125" w:name="__Fieldmark__62_2627560781"/>
            <w:bookmarkEnd w:id="1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627560781"/>
            <w:bookmarkStart w:id="127" w:name="__Fieldmark__63_2627560781"/>
            <w:bookmarkEnd w:id="1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627560781"/>
            <w:bookmarkStart w:id="129" w:name="__Fieldmark__64_2627560781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627560781"/>
            <w:bookmarkStart w:id="131" w:name="__Fieldmark__65_2627560781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627560781"/>
            <w:bookmarkStart w:id="133" w:name="__Fieldmark__66_2627560781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627560781"/>
            <w:bookmarkStart w:id="135" w:name="__Fieldmark__67_2627560781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627560781"/>
            <w:bookmarkStart w:id="137" w:name="__Fieldmark__68_2627560781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627560781"/>
            <w:bookmarkStart w:id="139" w:name="__Fieldmark__69_2627560781"/>
            <w:bookmarkEnd w:id="13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bran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627560781"/>
            <w:bookmarkStart w:id="141" w:name="__Fieldmark__70_2627560781"/>
            <w:bookmarkEnd w:id="14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627560781"/>
            <w:bookmarkStart w:id="143" w:name="__Fieldmark__71_2627560781"/>
            <w:bookmarkEnd w:id="1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627560781"/>
            <w:bookmarkStart w:id="145" w:name="__Fieldmark__72_2627560781"/>
            <w:bookmarkEnd w:id="1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627560781"/>
            <w:bookmarkStart w:id="147" w:name="__Fieldmark__73_2627560781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627560781"/>
            <w:bookmarkStart w:id="149" w:name="__Fieldmark__74_2627560781"/>
            <w:bookmarkEnd w:id="1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627560781"/>
            <w:bookmarkStart w:id="151" w:name="__Fieldmark__75_2627560781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627560781"/>
            <w:bookmarkStart w:id="153" w:name="__Fieldmark__76_2627560781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627560781"/>
            <w:bookmarkStart w:id="155" w:name="__Fieldmark__77_2627560781"/>
            <w:bookmarkEnd w:id="1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627560781"/>
            <w:bookmarkStart w:id="157" w:name="__Fieldmark__78_2627560781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627560781"/>
            <w:bookmarkStart w:id="159" w:name="__Fieldmark__79_2627560781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627560781"/>
            <w:bookmarkStart w:id="161" w:name="__Fieldmark__80_2627560781"/>
            <w:bookmarkEnd w:id="16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627560781"/>
            <w:bookmarkStart w:id="163" w:name="__Fieldmark__81_2627560781"/>
            <w:bookmarkEnd w:id="1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627560781"/>
            <w:bookmarkStart w:id="165" w:name="__Fieldmark__82_2627560781"/>
            <w:bookmarkEnd w:id="165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627560781"/>
            <w:bookmarkStart w:id="167" w:name="__Fieldmark__83_2627560781"/>
            <w:bookmarkEnd w:id="167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627560781"/>
            <w:bookmarkStart w:id="169" w:name="__Fieldmark__84_2627560781"/>
            <w:bookmarkEnd w:id="1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627560781"/>
            <w:bookmarkStart w:id="171" w:name="__Fieldmark__85_2627560781"/>
            <w:bookmarkEnd w:id="1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627560781"/>
            <w:bookmarkStart w:id="173" w:name="__Fieldmark__86_2627560781"/>
            <w:bookmarkEnd w:id="17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627560781"/>
            <w:bookmarkStart w:id="175" w:name="__Fieldmark__87_2627560781"/>
            <w:bookmarkEnd w:id="1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627560781"/>
            <w:bookmarkStart w:id="177" w:name="__Fieldmark__88_2627560781"/>
            <w:bookmarkEnd w:id="177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Spijsvertering en ademhaling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3:27:00Z</dcterms:modified>
  <cp:revision>16</cp:revision>
  <dc:subject/>
  <dc:title/>
</cp:coreProperties>
</file>