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SPIJSVERTERING EN ADEMHA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50093731"/>
            <w:bookmarkStart w:id="1" w:name="__Fieldmark__0_75009373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50093731"/>
            <w:bookmarkStart w:id="3" w:name="__Fieldmark__1_75009373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50093731"/>
            <w:bookmarkStart w:id="5" w:name="__Fieldmark__2_75009373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 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50093731"/>
            <w:bookmarkStart w:id="7" w:name="__Fieldmark__3_750093731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50093731"/>
            <w:bookmarkStart w:id="9" w:name="__Fieldmark__4_75009373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50093731"/>
            <w:bookmarkStart w:id="11" w:name="__Fieldmark__5_750093731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50093731"/>
            <w:bookmarkStart w:id="13" w:name="__Fieldmark__6_750093731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50093731"/>
            <w:bookmarkStart w:id="15" w:name="__Fieldmark__7_75009373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50093731"/>
            <w:bookmarkStart w:id="17" w:name="__Fieldmark__8_75009373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50093731"/>
            <w:bookmarkStart w:id="19" w:name="__Fieldmark__9_75009373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750093731"/>
            <w:bookmarkStart w:id="21" w:name="__Fieldmark__10_750093731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750093731"/>
            <w:bookmarkStart w:id="23" w:name="__Fieldmark__11_750093731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750093731"/>
            <w:bookmarkStart w:id="25" w:name="__Fieldmark__12_750093731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750093731"/>
            <w:bookmarkStart w:id="27" w:name="__Fieldmark__13_750093731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750093731"/>
            <w:bookmarkStart w:id="29" w:name="__Fieldmark__14_750093731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750093731"/>
            <w:bookmarkStart w:id="31" w:name="__Fieldmark__15_750093731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750093731"/>
            <w:bookmarkStart w:id="33" w:name="__Fieldmark__16_750093731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750093731"/>
            <w:bookmarkStart w:id="35" w:name="__Fieldmark__17_750093731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750093731"/>
            <w:bookmarkStart w:id="37" w:name="__Fieldmark__18_750093731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750093731"/>
            <w:bookmarkStart w:id="39" w:name="__Fieldmark__19_750093731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750093731"/>
            <w:bookmarkStart w:id="41" w:name="__Fieldmark__20_750093731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750093731"/>
            <w:bookmarkStart w:id="43" w:name="__Fieldmark__21_750093731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750093731"/>
            <w:bookmarkStart w:id="45" w:name="__Fieldmark__22_750093731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750093731"/>
            <w:bookmarkStart w:id="47" w:name="__Fieldmark__23_750093731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750093731"/>
            <w:bookmarkStart w:id="49" w:name="__Fieldmark__24_750093731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750093731"/>
            <w:bookmarkStart w:id="51" w:name="__Fieldmark__25_750093731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750093731"/>
            <w:bookmarkStart w:id="53" w:name="__Fieldmark__26_750093731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750093731"/>
            <w:bookmarkStart w:id="55" w:name="__Fieldmark__27_750093731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750093731"/>
            <w:bookmarkStart w:id="57" w:name="__Fieldmark__28_750093731"/>
            <w:bookmarkEnd w:id="5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750093731"/>
            <w:bookmarkStart w:id="59" w:name="__Fieldmark__29_750093731"/>
            <w:bookmarkEnd w:id="5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750093731"/>
            <w:bookmarkStart w:id="61" w:name="__Fieldmark__30_750093731"/>
            <w:bookmarkEnd w:id="6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750093731"/>
            <w:bookmarkStart w:id="63" w:name="__Fieldmark__31_750093731"/>
            <w:bookmarkEnd w:id="6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750093731"/>
            <w:bookmarkStart w:id="65" w:name="__Fieldmark__32_750093731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750093731"/>
            <w:bookmarkStart w:id="67" w:name="__Fieldmark__33_750093731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750093731"/>
            <w:bookmarkStart w:id="69" w:name="__Fieldmark__34_750093731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750093731"/>
            <w:bookmarkStart w:id="71" w:name="__Fieldmark__35_750093731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750093731"/>
            <w:bookmarkStart w:id="73" w:name="__Fieldmark__36_750093731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750093731"/>
            <w:bookmarkStart w:id="75" w:name="__Fieldmark__37_750093731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750093731"/>
            <w:bookmarkStart w:id="77" w:name="__Fieldmark__38_750093731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750093731"/>
            <w:bookmarkStart w:id="79" w:name="__Fieldmark__39_750093731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750093731"/>
            <w:bookmarkStart w:id="81" w:name="__Fieldmark__40_750093731"/>
            <w:bookmarkEnd w:id="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750093731"/>
            <w:bookmarkStart w:id="83" w:name="__Fieldmark__41_750093731"/>
            <w:bookmarkEnd w:id="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750093731"/>
            <w:bookmarkStart w:id="85" w:name="__Fieldmark__42_750093731"/>
            <w:bookmarkEnd w:id="8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750093731"/>
            <w:bookmarkStart w:id="87" w:name="__Fieldmark__43_750093731"/>
            <w:bookmarkEnd w:id="8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750093731"/>
            <w:bookmarkStart w:id="89" w:name="__Fieldmark__44_750093731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emh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750093731"/>
            <w:bookmarkStart w:id="91" w:name="__Fieldmark__45_750093731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750093731"/>
            <w:bookmarkStart w:id="93" w:name="__Fieldmark__46_750093731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750093731"/>
            <w:bookmarkStart w:id="95" w:name="__Fieldmark__47_750093731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750093731"/>
            <w:bookmarkStart w:id="97" w:name="__Fieldmark__48_750093731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750093731"/>
            <w:bookmarkStart w:id="99" w:name="__Fieldmark__49_750093731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750093731"/>
            <w:bookmarkStart w:id="101" w:name="__Fieldmark__50_750093731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750093731"/>
            <w:bookmarkStart w:id="103" w:name="__Fieldmark__51_750093731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750093731"/>
            <w:bookmarkStart w:id="105" w:name="__Fieldmark__52_750093731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750093731"/>
            <w:bookmarkStart w:id="107" w:name="__Fieldmark__53_750093731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750093731"/>
            <w:bookmarkStart w:id="109" w:name="__Fieldmark__54_750093731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750093731"/>
            <w:bookmarkStart w:id="111" w:name="__Fieldmark__55_750093731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750093731"/>
            <w:bookmarkStart w:id="113" w:name="__Fieldmark__56_750093731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750093731"/>
            <w:bookmarkStart w:id="115" w:name="__Fieldmark__57_750093731"/>
            <w:bookmarkEnd w:id="11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o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750093731"/>
            <w:bookmarkStart w:id="117" w:name="__Fieldmark__58_750093731"/>
            <w:bookmarkEnd w:id="11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750093731"/>
            <w:bookmarkStart w:id="119" w:name="__Fieldmark__59_750093731"/>
            <w:bookmarkEnd w:id="1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750093731"/>
            <w:bookmarkStart w:id="121" w:name="__Fieldmark__60_750093731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750093731"/>
            <w:bookmarkStart w:id="123" w:name="__Fieldmark__61_750093731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750093731"/>
            <w:bookmarkStart w:id="125" w:name="__Fieldmark__62_750093731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750093731"/>
            <w:bookmarkStart w:id="127" w:name="__Fieldmark__63_750093731"/>
            <w:bookmarkEnd w:id="1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750093731"/>
            <w:bookmarkStart w:id="129" w:name="__Fieldmark__64_750093731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750093731"/>
            <w:bookmarkStart w:id="131" w:name="__Fieldmark__65_750093731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750093731"/>
            <w:bookmarkStart w:id="133" w:name="__Fieldmark__66_750093731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750093731"/>
            <w:bookmarkStart w:id="135" w:name="__Fieldmark__67_750093731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750093731"/>
            <w:bookmarkStart w:id="137" w:name="__Fieldmark__68_750093731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750093731"/>
            <w:bookmarkStart w:id="139" w:name="__Fieldmark__69_750093731"/>
            <w:bookmarkEnd w:id="13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bran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750093731"/>
            <w:bookmarkStart w:id="141" w:name="__Fieldmark__70_750093731"/>
            <w:bookmarkEnd w:id="14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750093731"/>
            <w:bookmarkStart w:id="143" w:name="__Fieldmark__71_750093731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750093731"/>
            <w:bookmarkStart w:id="145" w:name="__Fieldmark__72_750093731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750093731"/>
            <w:bookmarkStart w:id="147" w:name="__Fieldmark__73_750093731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750093731"/>
            <w:bookmarkStart w:id="149" w:name="__Fieldmark__74_750093731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750093731"/>
            <w:bookmarkStart w:id="151" w:name="__Fieldmark__75_750093731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750093731"/>
            <w:bookmarkStart w:id="153" w:name="__Fieldmark__76_750093731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750093731"/>
            <w:bookmarkStart w:id="155" w:name="__Fieldmark__77_750093731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750093731"/>
            <w:bookmarkStart w:id="157" w:name="__Fieldmark__78_750093731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750093731"/>
            <w:bookmarkStart w:id="159" w:name="__Fieldmark__79_750093731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750093731"/>
            <w:bookmarkStart w:id="161" w:name="__Fieldmark__80_750093731"/>
            <w:bookmarkEnd w:id="16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750093731"/>
            <w:bookmarkStart w:id="163" w:name="__Fieldmark__81_750093731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750093731"/>
            <w:bookmarkStart w:id="165" w:name="__Fieldmark__82_750093731"/>
            <w:bookmarkEnd w:id="165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750093731"/>
            <w:bookmarkStart w:id="167" w:name="__Fieldmark__83_750093731"/>
            <w:bookmarkEnd w:id="167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750093731"/>
            <w:bookmarkStart w:id="169" w:name="__Fieldmark__84_750093731"/>
            <w:bookmarkEnd w:id="1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750093731"/>
            <w:bookmarkStart w:id="171" w:name="__Fieldmark__85_750093731"/>
            <w:bookmarkEnd w:id="1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750093731"/>
            <w:bookmarkStart w:id="173" w:name="__Fieldmark__86_750093731"/>
            <w:bookmarkEnd w:id="1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750093731"/>
            <w:bookmarkStart w:id="175" w:name="__Fieldmark__87_750093731"/>
            <w:bookmarkEnd w:id="1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750093731"/>
            <w:bookmarkStart w:id="177" w:name="__Fieldmark__88_750093731"/>
            <w:bookmarkEnd w:id="177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Spijsvertering en ademhaling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3:27:00Z</dcterms:modified>
  <cp:revision>16</cp:revision>
  <dc:subject/>
  <dc:title/>
</cp:coreProperties>
</file>