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SPIJSVERTERING EN ADEMHAL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43385323"/>
            <w:bookmarkStart w:id="1" w:name="__Fieldmark__0_334338532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43385323"/>
            <w:bookmarkStart w:id="3" w:name="__Fieldmark__1_3343385323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62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43385323"/>
            <w:bookmarkStart w:id="5" w:name="__Fieldmark__2_3343385323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 je licha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43385323"/>
            <w:bookmarkStart w:id="7" w:name="__Fieldmark__3_3343385323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43385323"/>
            <w:bookmarkStart w:id="9" w:name="__Fieldmark__4_3343385323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43385323"/>
            <w:bookmarkStart w:id="11" w:name="__Fieldmark__5_3343385323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43385323"/>
            <w:bookmarkStart w:id="13" w:name="__Fieldmark__6_334338532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343385323"/>
            <w:bookmarkStart w:id="15" w:name="__Fieldmark__7_3343385323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343385323"/>
            <w:bookmarkStart w:id="17" w:name="__Fieldmark__8_3343385323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343385323"/>
            <w:bookmarkStart w:id="19" w:name="__Fieldmark__9_3343385323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343385323"/>
            <w:bookmarkStart w:id="21" w:name="__Fieldmark__10_3343385323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343385323"/>
            <w:bookmarkStart w:id="23" w:name="__Fieldmark__11_3343385323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343385323"/>
            <w:bookmarkStart w:id="25" w:name="__Fieldmark__12_3343385323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343385323"/>
            <w:bookmarkStart w:id="27" w:name="__Fieldmark__13_3343385323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343385323"/>
            <w:bookmarkStart w:id="29" w:name="__Fieldmark__14_3343385323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343385323"/>
            <w:bookmarkStart w:id="31" w:name="__Fieldmark__15_3343385323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343385323"/>
            <w:bookmarkStart w:id="33" w:name="__Fieldmark__16_3343385323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pijsvert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343385323"/>
            <w:bookmarkStart w:id="35" w:name="__Fieldmark__17_3343385323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343385323"/>
            <w:bookmarkStart w:id="37" w:name="__Fieldmark__18_3343385323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343385323"/>
            <w:bookmarkStart w:id="39" w:name="__Fieldmark__19_3343385323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343385323"/>
            <w:bookmarkStart w:id="41" w:name="__Fieldmark__20_3343385323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343385323"/>
            <w:bookmarkStart w:id="43" w:name="__Fieldmark__21_3343385323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343385323"/>
            <w:bookmarkStart w:id="45" w:name="__Fieldmark__22_3343385323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343385323"/>
            <w:bookmarkStart w:id="47" w:name="__Fieldmark__23_3343385323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343385323"/>
            <w:bookmarkStart w:id="49" w:name="__Fieldmark__24_3343385323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343385323"/>
            <w:bookmarkStart w:id="51" w:name="__Fieldmark__25_3343385323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343385323"/>
            <w:bookmarkStart w:id="53" w:name="__Fieldmark__26_3343385323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343385323"/>
            <w:bookmarkStart w:id="55" w:name="__Fieldmark__27_3343385323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343385323"/>
            <w:bookmarkStart w:id="57" w:name="__Fieldmark__28_3343385323"/>
            <w:bookmarkEnd w:id="57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343385323"/>
            <w:bookmarkStart w:id="59" w:name="__Fieldmark__29_3343385323"/>
            <w:bookmarkEnd w:id="59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343385323"/>
            <w:bookmarkStart w:id="61" w:name="__Fieldmark__30_3343385323"/>
            <w:bookmarkEnd w:id="61"/>
            <w:r>
              <w:rPr/>
            </w:r>
            <w:r>
              <w:rPr/>
              <w:fldChar w:fldCharType="end"/>
            </w:r>
            <w:r>
              <w:rPr/>
              <w:t>Stap 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343385323"/>
            <w:bookmarkStart w:id="63" w:name="__Fieldmark__31_3343385323"/>
            <w:bookmarkEnd w:id="63"/>
            <w:r>
              <w:rPr/>
            </w:r>
            <w:r>
              <w:rPr/>
              <w:fldChar w:fldCharType="end"/>
            </w:r>
            <w:r>
              <w:rPr/>
              <w:t>Stap 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343385323"/>
            <w:bookmarkStart w:id="65" w:name="__Fieldmark__32_3343385323"/>
            <w:bookmarkEnd w:id="6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schillende e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343385323"/>
            <w:bookmarkStart w:id="67" w:name="__Fieldmark__33_3343385323"/>
            <w:bookmarkEnd w:id="6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343385323"/>
            <w:bookmarkStart w:id="69" w:name="__Fieldmark__34_3343385323"/>
            <w:bookmarkEnd w:id="6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343385323"/>
            <w:bookmarkStart w:id="71" w:name="__Fieldmark__35_3343385323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343385323"/>
            <w:bookmarkStart w:id="73" w:name="__Fieldmark__36_3343385323"/>
            <w:bookmarkEnd w:id="7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343385323"/>
            <w:bookmarkStart w:id="75" w:name="__Fieldmark__37_3343385323"/>
            <w:bookmarkEnd w:id="7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343385323"/>
            <w:bookmarkStart w:id="77" w:name="__Fieldmark__38_3343385323"/>
            <w:bookmarkEnd w:id="7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343385323"/>
            <w:bookmarkStart w:id="79" w:name="__Fieldmark__39_3343385323"/>
            <w:bookmarkEnd w:id="7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3343385323"/>
            <w:bookmarkStart w:id="81" w:name="__Fieldmark__40_3343385323"/>
            <w:bookmarkEnd w:id="8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3343385323"/>
            <w:bookmarkStart w:id="83" w:name="__Fieldmark__41_3343385323"/>
            <w:bookmarkEnd w:id="8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3343385323"/>
            <w:bookmarkStart w:id="85" w:name="__Fieldmark__42_3343385323"/>
            <w:bookmarkEnd w:id="8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3343385323"/>
            <w:bookmarkStart w:id="87" w:name="__Fieldmark__43_3343385323"/>
            <w:bookmarkEnd w:id="8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343385323"/>
            <w:bookmarkStart w:id="89" w:name="__Fieldmark__44_3343385323"/>
            <w:bookmarkEnd w:id="8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demh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343385323"/>
            <w:bookmarkStart w:id="91" w:name="__Fieldmark__45_3343385323"/>
            <w:bookmarkEnd w:id="9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343385323"/>
            <w:bookmarkStart w:id="93" w:name="__Fieldmark__46_3343385323"/>
            <w:bookmarkEnd w:id="9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343385323"/>
            <w:bookmarkStart w:id="95" w:name="__Fieldmark__47_3343385323"/>
            <w:bookmarkEnd w:id="9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343385323"/>
            <w:bookmarkStart w:id="97" w:name="__Fieldmark__48_3343385323"/>
            <w:bookmarkEnd w:id="9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343385323"/>
            <w:bookmarkStart w:id="99" w:name="__Fieldmark__49_3343385323"/>
            <w:bookmarkEnd w:id="9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343385323"/>
            <w:bookmarkStart w:id="101" w:name="__Fieldmark__50_3343385323"/>
            <w:bookmarkEnd w:id="10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343385323"/>
            <w:bookmarkStart w:id="103" w:name="__Fieldmark__51_3343385323"/>
            <w:bookmarkEnd w:id="10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343385323"/>
            <w:bookmarkStart w:id="105" w:name="__Fieldmark__52_3343385323"/>
            <w:bookmarkEnd w:id="10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343385323"/>
            <w:bookmarkStart w:id="107" w:name="__Fieldmark__53_3343385323"/>
            <w:bookmarkEnd w:id="10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3343385323"/>
            <w:bookmarkStart w:id="109" w:name="__Fieldmark__54_3343385323"/>
            <w:bookmarkEnd w:id="10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3343385323"/>
            <w:bookmarkStart w:id="111" w:name="__Fieldmark__55_3343385323"/>
            <w:bookmarkEnd w:id="11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3343385323"/>
            <w:bookmarkStart w:id="113" w:name="__Fieldmark__56_3343385323"/>
            <w:bookmarkEnd w:id="11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3343385323"/>
            <w:bookmarkStart w:id="115" w:name="__Fieldmark__57_3343385323"/>
            <w:bookmarkEnd w:id="11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Roke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3343385323"/>
            <w:bookmarkStart w:id="117" w:name="__Fieldmark__58_3343385323"/>
            <w:bookmarkEnd w:id="11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343385323"/>
            <w:bookmarkStart w:id="119" w:name="__Fieldmark__59_3343385323"/>
            <w:bookmarkEnd w:id="11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343385323"/>
            <w:bookmarkStart w:id="121" w:name="__Fieldmark__60_3343385323"/>
            <w:bookmarkEnd w:id="12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343385323"/>
            <w:bookmarkStart w:id="123" w:name="__Fieldmark__61_3343385323"/>
            <w:bookmarkEnd w:id="12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343385323"/>
            <w:bookmarkStart w:id="125" w:name="__Fieldmark__62_3343385323"/>
            <w:bookmarkEnd w:id="12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343385323"/>
            <w:bookmarkStart w:id="127" w:name="__Fieldmark__63_3343385323"/>
            <w:bookmarkEnd w:id="12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343385323"/>
            <w:bookmarkStart w:id="129" w:name="__Fieldmark__64_3343385323"/>
            <w:bookmarkEnd w:id="12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343385323"/>
            <w:bookmarkStart w:id="131" w:name="__Fieldmark__65_3343385323"/>
            <w:bookmarkEnd w:id="13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343385323"/>
            <w:bookmarkStart w:id="133" w:name="__Fieldmark__66_3343385323"/>
            <w:bookmarkEnd w:id="13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343385323"/>
            <w:bookmarkStart w:id="135" w:name="__Fieldmark__67_3343385323"/>
            <w:bookmarkEnd w:id="13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343385323"/>
            <w:bookmarkStart w:id="137" w:name="__Fieldmark__68_3343385323"/>
            <w:bookmarkEnd w:id="13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343385323"/>
            <w:bookmarkStart w:id="139" w:name="__Fieldmark__69_3343385323"/>
            <w:bookmarkEnd w:id="13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6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bran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343385323"/>
            <w:bookmarkStart w:id="141" w:name="__Fieldmark__70_3343385323"/>
            <w:bookmarkEnd w:id="14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343385323"/>
            <w:bookmarkStart w:id="143" w:name="__Fieldmark__71_3343385323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343385323"/>
            <w:bookmarkStart w:id="145" w:name="__Fieldmark__72_3343385323"/>
            <w:bookmarkEnd w:id="1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343385323"/>
            <w:bookmarkStart w:id="147" w:name="__Fieldmark__73_3343385323"/>
            <w:bookmarkEnd w:id="14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343385323"/>
            <w:bookmarkStart w:id="149" w:name="__Fieldmark__74_3343385323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343385323"/>
            <w:bookmarkStart w:id="151" w:name="__Fieldmark__75_3343385323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343385323"/>
            <w:bookmarkStart w:id="153" w:name="__Fieldmark__76_3343385323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343385323"/>
            <w:bookmarkStart w:id="155" w:name="__Fieldmark__77_3343385323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343385323"/>
            <w:bookmarkStart w:id="157" w:name="__Fieldmark__78_3343385323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343385323"/>
            <w:bookmarkStart w:id="159" w:name="__Fieldmark__79_3343385323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343385323"/>
            <w:bookmarkStart w:id="161" w:name="__Fieldmark__80_3343385323"/>
            <w:bookmarkEnd w:id="161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343385323"/>
            <w:bookmarkStart w:id="163" w:name="__Fieldmark__81_3343385323"/>
            <w:bookmarkEnd w:id="16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343385323"/>
            <w:bookmarkStart w:id="165" w:name="__Fieldmark__82_3343385323"/>
            <w:bookmarkEnd w:id="165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343385323"/>
            <w:bookmarkStart w:id="167" w:name="__Fieldmark__83_3343385323"/>
            <w:bookmarkEnd w:id="167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343385323"/>
            <w:bookmarkStart w:id="169" w:name="__Fieldmark__84_3343385323"/>
            <w:bookmarkEnd w:id="16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343385323"/>
            <w:bookmarkStart w:id="171" w:name="__Fieldmark__85_3343385323"/>
            <w:bookmarkEnd w:id="1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343385323"/>
            <w:bookmarkStart w:id="173" w:name="__Fieldmark__86_3343385323"/>
            <w:bookmarkEnd w:id="1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343385323"/>
            <w:bookmarkStart w:id="175" w:name="__Fieldmark__87_3343385323"/>
            <w:bookmarkEnd w:id="1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343385323"/>
            <w:bookmarkStart w:id="177" w:name="__Fieldmark__88_3343385323"/>
            <w:bookmarkEnd w:id="177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Spijsvertering en ademhaling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8:48:00Z</dcterms:created>
  <dc:creator>Tom</dc:creator>
  <dc:description/>
  <cp:keywords/>
  <dc:language>en-US</dc:language>
  <cp:lastModifiedBy>Sanne</cp:lastModifiedBy>
  <dcterms:modified xsi:type="dcterms:W3CDTF">2012-06-19T13:27:00Z</dcterms:modified>
  <cp:revision>16</cp:revision>
  <dc:subject/>
  <dc:title/>
</cp:coreProperties>
</file>