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>Bijlage bij les b – Vissen eten, wat moet je daarover weten?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wee vissen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 het meertje zwom zo heel alleen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en aardig visje klein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ij zei: 'Nee nee,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o heel alleen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il ik niet langer zijn'.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ij zwom wat in het rond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 keek wat om zich heen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 riep: 'Waarom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wem ik hier heel alleen?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t dom!'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oen, plotseling wat is dat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en andere vis zwemt rond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 zegt: 'Zeg vissendier,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t doe jij in je eentje hier?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a mee en maak met mij plezier!'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u zwemmen er twee visjes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men in het meertje rond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 roepen blij: o hee,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u zijn we samen,</w:t>
      </w:r>
    </w:p>
    <w:p>
      <w:pPr>
        <w:pStyle w:val="NoSpacing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t zijn twee!'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Vis</w:t>
      <w:tab/>
      <w:tab/>
      <w:t>Groep 1 –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58:00Z</dcterms:created>
  <dc:creator>akkermans</dc:creator>
  <dc:description/>
  <dc:language>en-US</dc:language>
  <cp:lastModifiedBy>Marleen</cp:lastModifiedBy>
  <dcterms:modified xsi:type="dcterms:W3CDTF">2013-01-12T15:58:00Z</dcterms:modified>
  <cp:revision>2</cp:revision>
  <dc:subject/>
  <dc:title>Twee vissen</dc:title>
</cp:coreProperties>
</file>