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1984"/>
        <w:gridCol w:w="1418"/>
        <w:gridCol w:w="3084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Werkplan Thema (SPORT)BLESSURES</w:t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Naam:                                                                              Klas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A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0_2360801969"/>
            <w:bookmarkStart w:id="1" w:name="__Fieldmark__0_2360801969"/>
            <w:bookmarkEnd w:id="1"/>
            <w:r>
              <w:rPr/>
            </w:r>
            <w:r>
              <w:rPr/>
              <w:fldChar w:fldCharType="end"/>
            </w:r>
            <w:r>
              <w:rPr/>
              <w:t>Thema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1_2360801969"/>
            <w:bookmarkStart w:id="3" w:name="__Fieldmark__1_2360801969"/>
            <w:bookmarkEnd w:id="3"/>
            <w:r>
              <w:rPr/>
            </w:r>
            <w:r>
              <w:rPr/>
              <w:fldChar w:fldCharType="end"/>
            </w:r>
            <w:r>
              <w:rPr/>
              <w:t>Werkplan</w:t>
            </w:r>
          </w:p>
        </w:tc>
      </w:tr>
      <w:tr>
        <w:trPr>
          <w:trHeight w:val="365" w:hRule="atLeast"/>
        </w:trPr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2_2360801969"/>
            <w:bookmarkStart w:id="5" w:name="__Fieldmark__2_2360801969"/>
            <w:bookmarkEnd w:id="5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1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et skelet (geraamte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3_2360801969"/>
            <w:bookmarkStart w:id="7" w:name="__Fieldmark__3_2360801969"/>
            <w:bookmarkEnd w:id="7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4_2360801969"/>
            <w:bookmarkStart w:id="9" w:name="__Fieldmark__4_2360801969"/>
            <w:bookmarkEnd w:id="9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5_2360801969"/>
            <w:bookmarkStart w:id="11" w:name="__Fieldmark__5_2360801969"/>
            <w:bookmarkEnd w:id="11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6_2360801969"/>
            <w:bookmarkStart w:id="13" w:name="__Fieldmark__6_2360801969"/>
            <w:bookmarkEnd w:id="13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7_2360801969"/>
            <w:bookmarkStart w:id="15" w:name="__Fieldmark__7_2360801969"/>
            <w:bookmarkEnd w:id="1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8_2360801969"/>
            <w:bookmarkStart w:id="17" w:name="__Fieldmark__8_2360801969"/>
            <w:bookmarkEnd w:id="17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9_2360801969"/>
            <w:bookmarkStart w:id="19" w:name="__Fieldmark__9_2360801969"/>
            <w:bookmarkEnd w:id="19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0_2360801969"/>
            <w:bookmarkStart w:id="21" w:name="__Fieldmark__10_2360801969"/>
            <w:bookmarkEnd w:id="21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1_2360801969"/>
            <w:bookmarkStart w:id="23" w:name="__Fieldmark__11_2360801969"/>
            <w:bookmarkEnd w:id="23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2_2360801969"/>
            <w:bookmarkStart w:id="25" w:name="__Fieldmark__12_2360801969"/>
            <w:bookmarkEnd w:id="25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3_2360801969"/>
            <w:bookmarkStart w:id="27" w:name="__Fieldmark__13_2360801969"/>
            <w:bookmarkEnd w:id="27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14_2360801969"/>
            <w:bookmarkStart w:id="29" w:name="__Fieldmark__14_2360801969"/>
            <w:bookmarkEnd w:id="29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15_2360801969"/>
            <w:bookmarkStart w:id="31" w:name="__Fieldmark__15_2360801969"/>
            <w:bookmarkEnd w:id="31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16_2360801969"/>
            <w:bookmarkStart w:id="33" w:name="__Fieldmark__16_2360801969"/>
            <w:bookmarkEnd w:id="33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2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Beender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17_2360801969"/>
            <w:bookmarkStart w:id="35" w:name="__Fieldmark__17_2360801969"/>
            <w:bookmarkEnd w:id="35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18_2360801969"/>
            <w:bookmarkStart w:id="37" w:name="__Fieldmark__18_2360801969"/>
            <w:bookmarkEnd w:id="37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8" w:name="__Fieldmark__19_2360801969"/>
            <w:bookmarkStart w:id="39" w:name="__Fieldmark__19_2360801969"/>
            <w:bookmarkEnd w:id="39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0" w:name="__Fieldmark__20_2360801969"/>
            <w:bookmarkStart w:id="41" w:name="__Fieldmark__20_2360801969"/>
            <w:bookmarkEnd w:id="41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2" w:name="__Fieldmark__21_2360801969"/>
            <w:bookmarkStart w:id="43" w:name="__Fieldmark__21_2360801969"/>
            <w:bookmarkEnd w:id="43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4" w:name="__Fieldmark__22_2360801969"/>
            <w:bookmarkStart w:id="45" w:name="__Fieldmark__22_2360801969"/>
            <w:bookmarkEnd w:id="45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6" w:name="__Fieldmark__23_2360801969"/>
            <w:bookmarkStart w:id="47" w:name="__Fieldmark__23_2360801969"/>
            <w:bookmarkEnd w:id="4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8" w:name="__Fieldmark__24_2360801969"/>
            <w:bookmarkStart w:id="49" w:name="__Fieldmark__24_2360801969"/>
            <w:bookmarkEnd w:id="4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0" w:name="__Fieldmark__25_2360801969"/>
            <w:bookmarkStart w:id="51" w:name="__Fieldmark__25_2360801969"/>
            <w:bookmarkEnd w:id="51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2" w:name="__Fieldmark__26_2360801969"/>
            <w:bookmarkStart w:id="53" w:name="__Fieldmark__26_2360801969"/>
            <w:bookmarkEnd w:id="53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4" w:name="__Fieldmark__27_2360801969"/>
            <w:bookmarkStart w:id="55" w:name="__Fieldmark__27_2360801969"/>
            <w:bookmarkEnd w:id="55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6" w:name="__Fieldmark__28_2360801969"/>
            <w:bookmarkStart w:id="57" w:name="__Fieldmark__28_2360801969"/>
            <w:bookmarkEnd w:id="5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3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Rechtop staa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8" w:name="__Fieldmark__29_2360801969"/>
            <w:bookmarkStart w:id="59" w:name="__Fieldmark__29_2360801969"/>
            <w:bookmarkEnd w:id="5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0" w:name="__Fieldmark__30_2360801969"/>
            <w:bookmarkStart w:id="61" w:name="__Fieldmark__30_2360801969"/>
            <w:bookmarkEnd w:id="6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2" w:name="__Fieldmark__31_2360801969"/>
            <w:bookmarkStart w:id="63" w:name="__Fieldmark__31_2360801969"/>
            <w:bookmarkEnd w:id="6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4" w:name="__Fieldmark__32_2360801969"/>
            <w:bookmarkStart w:id="65" w:name="__Fieldmark__32_2360801969"/>
            <w:bookmarkEnd w:id="6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6" w:name="__Fieldmark__33_2360801969"/>
            <w:bookmarkStart w:id="67" w:name="__Fieldmark__33_2360801969"/>
            <w:bookmarkEnd w:id="6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8" w:name="__Fieldmark__34_2360801969"/>
            <w:bookmarkStart w:id="69" w:name="__Fieldmark__34_2360801969"/>
            <w:bookmarkEnd w:id="6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0" w:name="__Fieldmark__35_2360801969"/>
            <w:bookmarkStart w:id="71" w:name="__Fieldmark__35_2360801969"/>
            <w:bookmarkEnd w:id="7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2" w:name="__Fieldmark__36_2360801969"/>
            <w:bookmarkStart w:id="73" w:name="__Fieldmark__36_2360801969"/>
            <w:bookmarkEnd w:id="7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4" w:name="__Fieldmark__37_2360801969"/>
            <w:bookmarkStart w:id="75" w:name="__Fieldmark__37_2360801969"/>
            <w:bookmarkEnd w:id="7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6" w:name="__Fieldmark__38_2360801969"/>
            <w:bookmarkStart w:id="77" w:name="__Fieldmark__38_2360801969"/>
            <w:bookmarkEnd w:id="7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78" w:name="__Fieldmark__39_2360801969"/>
            <w:bookmarkStart w:id="79" w:name="__Fieldmark__39_2360801969"/>
            <w:bookmarkEnd w:id="79"/>
            <w:r>
              <w:rPr/>
            </w:r>
            <w:r>
              <w:rPr/>
              <w:fldChar w:fldCharType="end"/>
            </w:r>
            <w:r>
              <w:rPr>
                <w:b/>
              </w:rPr>
              <w:t>Opdracht 4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Hoe kom ik in beweging?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0" w:name="__Fieldmark__40_2360801969"/>
            <w:bookmarkStart w:id="81" w:name="__Fieldmark__40_2360801969"/>
            <w:bookmarkEnd w:id="81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2" w:name="__Fieldmark__41_2360801969"/>
            <w:bookmarkStart w:id="83" w:name="__Fieldmark__41_2360801969"/>
            <w:bookmarkEnd w:id="83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4" w:name="__Fieldmark__42_2360801969"/>
            <w:bookmarkStart w:id="85" w:name="__Fieldmark__42_2360801969"/>
            <w:bookmarkEnd w:id="85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6" w:name="__Fieldmark__43_2360801969"/>
            <w:bookmarkStart w:id="87" w:name="__Fieldmark__43_2360801969"/>
            <w:bookmarkEnd w:id="87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8" w:name="__Fieldmark__44_2360801969"/>
            <w:bookmarkStart w:id="89" w:name="__Fieldmark__44_2360801969"/>
            <w:bookmarkEnd w:id="89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0" w:name="__Fieldmark__45_2360801969"/>
            <w:bookmarkStart w:id="91" w:name="__Fieldmark__45_2360801969"/>
            <w:bookmarkEnd w:id="91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2" w:name="__Fieldmark__46_2360801969"/>
            <w:bookmarkStart w:id="93" w:name="__Fieldmark__46_2360801969"/>
            <w:bookmarkEnd w:id="93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4" w:name="__Fieldmark__47_2360801969"/>
            <w:bookmarkStart w:id="95" w:name="__Fieldmark__47_2360801969"/>
            <w:bookmarkEnd w:id="95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i/>
                <w:i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6" w:name="__Fieldmark__48_2360801969"/>
            <w:bookmarkStart w:id="97" w:name="__Fieldmark__48_2360801969"/>
            <w:bookmarkEnd w:id="97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98" w:name="__Fieldmark__49_2360801969"/>
            <w:bookmarkStart w:id="99" w:name="__Fieldmark__49_2360801969"/>
            <w:bookmarkEnd w:id="99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0" w:name="__Fieldmark__50_2360801969"/>
            <w:bookmarkStart w:id="101" w:name="__Fieldmark__50_2360801969"/>
            <w:bookmarkEnd w:id="101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2" w:name="__Fieldmark__51_2360801969"/>
            <w:bookmarkStart w:id="103" w:name="__Fieldmark__51_2360801969"/>
            <w:bookmarkEnd w:id="103"/>
            <w:r>
              <w:rPr/>
            </w:r>
            <w:r>
              <w:rPr/>
              <w:fldChar w:fldCharType="end"/>
            </w:r>
            <w:r>
              <w:rPr/>
              <w:t>Stap 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4" w:name="__Fieldmark__52_2360801969"/>
            <w:bookmarkStart w:id="105" w:name="__Fieldmark__52_2360801969"/>
            <w:bookmarkEnd w:id="105"/>
            <w:r>
              <w:rPr/>
            </w:r>
            <w:r>
              <w:rPr/>
              <w:fldChar w:fldCharType="end"/>
            </w:r>
            <w:r>
              <w:rPr/>
              <w:t>Stap 7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Eindtoets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6" w:name="__Fieldmark__53_2360801969"/>
            <w:bookmarkStart w:id="107" w:name="__Fieldmark__53_2360801969"/>
            <w:bookmarkEnd w:id="107"/>
            <w:r>
              <w:rPr/>
            </w:r>
            <w:r>
              <w:rPr/>
              <w:fldChar w:fldCharType="end"/>
            </w:r>
            <w:r>
              <w:rPr>
                <w:b/>
              </w:rPr>
              <w:t xml:space="preserve">Opdracht 5 </w:t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Lichaamshoud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64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8" w:name="__Fieldmark__54_2360801969"/>
            <w:bookmarkStart w:id="109" w:name="__Fieldmark__54_2360801969"/>
            <w:bookmarkEnd w:id="109"/>
            <w:r>
              <w:rPr/>
            </w:r>
            <w:r>
              <w:rPr/>
              <w:fldChar w:fldCharType="end"/>
            </w:r>
            <w:r>
              <w:rPr/>
              <w:t>Intro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0" w:name="__Fieldmark__55_2360801969"/>
            <w:bookmarkStart w:id="111" w:name="__Fieldmark__55_2360801969"/>
            <w:bookmarkEnd w:id="111"/>
            <w:r>
              <w:rPr/>
            </w:r>
            <w:r>
              <w:rPr/>
              <w:fldChar w:fldCharType="end"/>
            </w:r>
            <w:r>
              <w:rPr/>
              <w:t>Vooraf</w:t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2" w:name="__Fieldmark__56_2360801969"/>
            <w:bookmarkStart w:id="113" w:name="__Fieldmark__56_2360801969"/>
            <w:bookmarkEnd w:id="113"/>
            <w:r>
              <w:rPr/>
            </w:r>
            <w:r>
              <w:rPr/>
              <w:fldChar w:fldCharType="end"/>
            </w:r>
            <w:r>
              <w:rPr/>
              <w:t>Eindproduct - 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4" w:name="__Fieldmark__57_2360801969"/>
            <w:bookmarkStart w:id="115" w:name="__Fieldmark__57_2360801969"/>
            <w:bookmarkEnd w:id="115"/>
            <w:r>
              <w:rPr/>
            </w:r>
            <w:r>
              <w:rPr/>
              <w:fldChar w:fldCharType="end"/>
            </w:r>
            <w:r>
              <w:rPr/>
              <w:t>Leerdoelen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6" w:name="__Fieldmark__58_2360801969"/>
            <w:bookmarkStart w:id="117" w:name="__Fieldmark__58_2360801969"/>
            <w:bookmarkEnd w:id="117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18" w:name="__Fieldmark__59_2360801969"/>
            <w:bookmarkStart w:id="119" w:name="__Fieldmark__59_2360801969"/>
            <w:bookmarkEnd w:id="119"/>
            <w:r>
              <w:rPr/>
            </w:r>
            <w:r>
              <w:rPr/>
              <w:fldChar w:fldCharType="end"/>
            </w:r>
            <w:r>
              <w:rPr/>
              <w:t>Aan de slag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0" w:name="__Fieldmark__60_2360801969"/>
            <w:bookmarkStart w:id="121" w:name="__Fieldmark__60_2360801969"/>
            <w:bookmarkEnd w:id="121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2" w:name="__Fieldmark__61_2360801969"/>
            <w:bookmarkStart w:id="123" w:name="__Fieldmark__61_2360801969"/>
            <w:bookmarkEnd w:id="123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4" w:name="__Fieldmark__62_2360801969"/>
            <w:bookmarkStart w:id="125" w:name="__Fieldmark__62_2360801969"/>
            <w:bookmarkEnd w:id="125"/>
            <w:r>
              <w:rPr/>
            </w:r>
            <w:r>
              <w:rPr/>
              <w:fldChar w:fldCharType="end"/>
            </w:r>
            <w:r>
              <w:rPr/>
              <w:t>Stap 3</w:t>
            </w:r>
          </w:p>
        </w:tc>
        <w:tc>
          <w:tcPr>
            <w:tcW w:w="3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/>
              <w:t>Score: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6" w:name="__Fieldmark__63_2360801969"/>
            <w:bookmarkStart w:id="127" w:name="__Fieldmark__63_2360801969"/>
            <w:bookmarkEnd w:id="127"/>
            <w:r>
              <w:rPr/>
            </w:r>
            <w:r>
              <w:rPr/>
              <w:fldChar w:fldCharType="end"/>
            </w:r>
            <w:r>
              <w:rPr/>
              <w:t>Stap 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2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4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8" w:name="__Fieldmark__64_2360801969"/>
            <w:bookmarkStart w:id="129" w:name="__Fieldmark__64_2360801969"/>
            <w:bookmarkEnd w:id="129"/>
            <w:r>
              <w:rPr/>
            </w:r>
            <w:r>
              <w:rPr/>
              <w:fldChar w:fldCharType="end"/>
            </w:r>
            <w:r>
              <w:rPr/>
              <w:t>Stap 5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C</w:t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0" w:name="__Fieldmark__65_2360801969"/>
            <w:bookmarkStart w:id="131" w:name="__Fieldmark__65_2360801969"/>
            <w:bookmarkEnd w:id="131"/>
            <w:r>
              <w:rPr/>
            </w:r>
            <w:r>
              <w:rPr/>
              <w:fldChar w:fldCharType="end"/>
            </w:r>
            <w:r>
              <w:rPr/>
              <w:t>Eindopdracht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2" w:name="__Fieldmark__66_2360801969"/>
            <w:bookmarkStart w:id="133" w:name="__Fieldmark__66_2360801969"/>
            <w:bookmarkEnd w:id="133"/>
            <w:r>
              <w:rPr/>
            </w:r>
            <w:r>
              <w:rPr/>
              <w:fldChar w:fldCharType="end"/>
            </w:r>
            <w:r>
              <w:rPr/>
              <w:t>Beoordeling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4" w:name="__Fieldmark__67_2360801969"/>
            <w:bookmarkStart w:id="135" w:name="__Fieldmark__67_2360801969"/>
            <w:bookmarkEnd w:id="135"/>
            <w:r>
              <w:rPr/>
            </w:r>
            <w:r>
              <w:rPr/>
              <w:fldChar w:fldCharType="end"/>
            </w:r>
            <w:r>
              <w:rPr/>
              <w:t>Werkwijze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6" w:name="__Fieldmark__68_2360801969"/>
            <w:bookmarkStart w:id="137" w:name="__Fieldmark__68_2360801969"/>
            <w:bookmarkEnd w:id="137"/>
            <w:r>
              <w:rPr/>
            </w:r>
            <w:r>
              <w:rPr/>
              <w:fldChar w:fldCharType="end"/>
            </w:r>
            <w:r>
              <w:rPr/>
              <w:t>Stap 1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38" w:name="__Fieldmark__69_2360801969"/>
            <w:bookmarkStart w:id="139" w:name="__Fieldmark__69_2360801969"/>
            <w:bookmarkEnd w:id="139"/>
            <w:r>
              <w:rPr/>
            </w:r>
            <w:r>
              <w:rPr/>
              <w:fldChar w:fldCharType="end"/>
            </w:r>
            <w:r>
              <w:rPr/>
              <w:t>Stap 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  <w:tc>
          <w:tcPr>
            <w:tcW w:w="87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0" w:name="__Fieldmark__70_2360801969"/>
            <w:bookmarkStart w:id="141" w:name="__Fieldmark__70_2360801969"/>
            <w:bookmarkEnd w:id="141"/>
            <w:r>
              <w:rPr/>
            </w:r>
            <w:r>
              <w:rPr/>
              <w:fldChar w:fldCharType="end"/>
            </w:r>
            <w:r>
              <w:rPr/>
              <w:t>Terugkijke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tudioBiologie|Thema (Sport)Blessures|vmbo kgt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63315</wp:posOffset>
          </wp:positionH>
          <wp:positionV relativeFrom="paragraph">
            <wp:posOffset>-104140</wp:posOffset>
          </wp:positionV>
          <wp:extent cx="2162175" cy="495300"/>
          <wp:effectExtent l="0" t="0" r="0" b="0"/>
          <wp:wrapSquare wrapText="bothSides"/>
          <wp:docPr id="1" name="Afbeelding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Afbeelding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4" r="-10" b="-44"/>
                  <a:stretch>
                    <a:fillRect/>
                  </a:stretch>
                </pic:blipFill>
                <pic:spPr bwMode="auto">
                  <a:xfrm>
                    <a:off x="0" y="0"/>
                    <a:ext cx="2162175" cy="495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andaardalinealettertype">
    <w:name w:val="Standaardalinea-lettertype"/>
    <w:qFormat/>
    <w:rPr/>
  </w:style>
  <w:style w:type="character" w:styleId="KoptekstTeken">
    <w:name w:val="Koptekst Teken"/>
    <w:qFormat/>
    <w:rPr>
      <w:rFonts w:ascii="Verdana" w:hAnsi="Verdana" w:cs="Verdana"/>
      <w:szCs w:val="22"/>
    </w:rPr>
  </w:style>
  <w:style w:type="character" w:styleId="VoettekstTeken">
    <w:name w:val="Voettekst Teken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0T13:08:00Z</dcterms:created>
  <dc:creator>Tom</dc:creator>
  <dc:description/>
  <cp:keywords/>
  <dc:language>en-US</dc:language>
  <cp:lastModifiedBy>Bart Nijland</cp:lastModifiedBy>
  <dcterms:modified xsi:type="dcterms:W3CDTF">2014-01-30T13:08:00Z</dcterms:modified>
  <cp:revision>2</cp:revision>
  <dc:subject/>
  <dc:title/>
</cp:coreProperties>
</file>