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418"/>
        <w:gridCol w:w="3084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(SPORT)BLESSURES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28298498"/>
            <w:bookmarkStart w:id="1" w:name="__Fieldmark__0_62829849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28298498"/>
            <w:bookmarkStart w:id="3" w:name="__Fieldmark__1_62829849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28298498"/>
            <w:bookmarkStart w:id="5" w:name="__Fieldmark__2_628298498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skelet (geraamt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28298498"/>
            <w:bookmarkStart w:id="7" w:name="__Fieldmark__3_628298498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28298498"/>
            <w:bookmarkStart w:id="9" w:name="__Fieldmark__4_628298498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28298498"/>
            <w:bookmarkStart w:id="11" w:name="__Fieldmark__5_628298498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28298498"/>
            <w:bookmarkStart w:id="13" w:name="__Fieldmark__6_62829849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28298498"/>
            <w:bookmarkStart w:id="15" w:name="__Fieldmark__7_628298498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28298498"/>
            <w:bookmarkStart w:id="17" w:name="__Fieldmark__8_62829849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28298498"/>
            <w:bookmarkStart w:id="19" w:name="__Fieldmark__9_62829849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28298498"/>
            <w:bookmarkStart w:id="21" w:name="__Fieldmark__10_628298498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28298498"/>
            <w:bookmarkStart w:id="23" w:name="__Fieldmark__11_628298498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28298498"/>
            <w:bookmarkStart w:id="25" w:name="__Fieldmark__12_628298498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628298498"/>
            <w:bookmarkStart w:id="27" w:name="__Fieldmark__13_628298498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628298498"/>
            <w:bookmarkStart w:id="29" w:name="__Fieldmark__14_628298498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628298498"/>
            <w:bookmarkStart w:id="31" w:name="__Fieldmark__15_628298498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628298498"/>
            <w:bookmarkStart w:id="33" w:name="__Fieldmark__16_628298498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e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628298498"/>
            <w:bookmarkStart w:id="35" w:name="__Fieldmark__17_628298498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628298498"/>
            <w:bookmarkStart w:id="37" w:name="__Fieldmark__18_628298498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628298498"/>
            <w:bookmarkStart w:id="39" w:name="__Fieldmark__19_628298498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628298498"/>
            <w:bookmarkStart w:id="41" w:name="__Fieldmark__20_628298498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628298498"/>
            <w:bookmarkStart w:id="43" w:name="__Fieldmark__21_628298498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628298498"/>
            <w:bookmarkStart w:id="45" w:name="__Fieldmark__22_628298498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628298498"/>
            <w:bookmarkStart w:id="47" w:name="__Fieldmark__23_628298498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628298498"/>
            <w:bookmarkStart w:id="49" w:name="__Fieldmark__24_628298498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628298498"/>
            <w:bookmarkStart w:id="51" w:name="__Fieldmark__25_628298498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628298498"/>
            <w:bookmarkStart w:id="53" w:name="__Fieldmark__26_628298498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628298498"/>
            <w:bookmarkStart w:id="55" w:name="__Fieldmark__27_628298498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628298498"/>
            <w:bookmarkStart w:id="57" w:name="__Fieldmark__28_628298498"/>
            <w:bookmarkEnd w:id="5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chtop sta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628298498"/>
            <w:bookmarkStart w:id="59" w:name="__Fieldmark__29_628298498"/>
            <w:bookmarkEnd w:id="5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628298498"/>
            <w:bookmarkStart w:id="61" w:name="__Fieldmark__30_628298498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628298498"/>
            <w:bookmarkStart w:id="63" w:name="__Fieldmark__31_628298498"/>
            <w:bookmarkEnd w:id="6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628298498"/>
            <w:bookmarkStart w:id="65" w:name="__Fieldmark__32_628298498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628298498"/>
            <w:bookmarkStart w:id="67" w:name="__Fieldmark__33_628298498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628298498"/>
            <w:bookmarkStart w:id="69" w:name="__Fieldmark__34_628298498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628298498"/>
            <w:bookmarkStart w:id="71" w:name="__Fieldmark__35_628298498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628298498"/>
            <w:bookmarkStart w:id="73" w:name="__Fieldmark__36_628298498"/>
            <w:bookmarkEnd w:id="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628298498"/>
            <w:bookmarkStart w:id="75" w:name="__Fieldmark__37_628298498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628298498"/>
            <w:bookmarkStart w:id="77" w:name="__Fieldmark__38_628298498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628298498"/>
            <w:bookmarkStart w:id="79" w:name="__Fieldmark__39_628298498"/>
            <w:bookmarkEnd w:id="7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e kom ik in beweg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628298498"/>
            <w:bookmarkStart w:id="81" w:name="__Fieldmark__40_628298498"/>
            <w:bookmarkEnd w:id="8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628298498"/>
            <w:bookmarkStart w:id="83" w:name="__Fieldmark__41_628298498"/>
            <w:bookmarkEnd w:id="8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628298498"/>
            <w:bookmarkStart w:id="85" w:name="__Fieldmark__42_628298498"/>
            <w:bookmarkEnd w:id="8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628298498"/>
            <w:bookmarkStart w:id="87" w:name="__Fieldmark__43_628298498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628298498"/>
            <w:bookmarkStart w:id="89" w:name="__Fieldmark__44_628298498"/>
            <w:bookmarkEnd w:id="8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628298498"/>
            <w:bookmarkStart w:id="91" w:name="__Fieldmark__45_628298498"/>
            <w:bookmarkEnd w:id="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628298498"/>
            <w:bookmarkStart w:id="93" w:name="__Fieldmark__46_628298498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628298498"/>
            <w:bookmarkStart w:id="95" w:name="__Fieldmark__47_628298498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628298498"/>
            <w:bookmarkStart w:id="97" w:name="__Fieldmark__48_628298498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628298498"/>
            <w:bookmarkStart w:id="99" w:name="__Fieldmark__49_628298498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628298498"/>
            <w:bookmarkStart w:id="101" w:name="__Fieldmark__50_628298498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628298498"/>
            <w:bookmarkStart w:id="103" w:name="__Fieldmark__51_628298498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628298498"/>
            <w:bookmarkStart w:id="105" w:name="__Fieldmark__52_628298498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628298498"/>
            <w:bookmarkStart w:id="107" w:name="__Fieldmark__53_628298498"/>
            <w:bookmarkEnd w:id="10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ichaamshou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628298498"/>
            <w:bookmarkStart w:id="109" w:name="__Fieldmark__54_628298498"/>
            <w:bookmarkEnd w:id="10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628298498"/>
            <w:bookmarkStart w:id="111" w:name="__Fieldmark__55_628298498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628298498"/>
            <w:bookmarkStart w:id="113" w:name="__Fieldmark__56_628298498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628298498"/>
            <w:bookmarkStart w:id="115" w:name="__Fieldmark__57_628298498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628298498"/>
            <w:bookmarkStart w:id="117" w:name="__Fieldmark__58_628298498"/>
            <w:bookmarkEnd w:id="1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628298498"/>
            <w:bookmarkStart w:id="119" w:name="__Fieldmark__59_628298498"/>
            <w:bookmarkEnd w:id="1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628298498"/>
            <w:bookmarkStart w:id="121" w:name="__Fieldmark__60_628298498"/>
            <w:bookmarkEnd w:id="1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628298498"/>
            <w:bookmarkStart w:id="123" w:name="__Fieldmark__61_628298498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628298498"/>
            <w:bookmarkStart w:id="125" w:name="__Fieldmark__62_628298498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628298498"/>
            <w:bookmarkStart w:id="127" w:name="__Fieldmark__63_628298498"/>
            <w:bookmarkEnd w:id="1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628298498"/>
            <w:bookmarkStart w:id="129" w:name="__Fieldmark__64_628298498"/>
            <w:bookmarkEnd w:id="1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628298498"/>
            <w:bookmarkStart w:id="131" w:name="__Fieldmark__65_628298498"/>
            <w:bookmarkEnd w:id="13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628298498"/>
            <w:bookmarkStart w:id="133" w:name="__Fieldmark__66_628298498"/>
            <w:bookmarkEnd w:id="13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628298498"/>
            <w:bookmarkStart w:id="135" w:name="__Fieldmark__67_628298498"/>
            <w:bookmarkEnd w:id="1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628298498"/>
            <w:bookmarkStart w:id="137" w:name="__Fieldmark__68_628298498"/>
            <w:bookmarkEnd w:id="1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628298498"/>
            <w:bookmarkStart w:id="139" w:name="__Fieldmark__69_628298498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628298498"/>
            <w:bookmarkStart w:id="141" w:name="__Fieldmark__70_628298498"/>
            <w:bookmarkEnd w:id="14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(Sport)Blessures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08:00Z</dcterms:created>
  <dc:creator>Tom</dc:creator>
  <dc:description/>
  <cp:keywords/>
  <dc:language>en-US</dc:language>
  <cp:lastModifiedBy>Bart Nijland</cp:lastModifiedBy>
  <dcterms:modified xsi:type="dcterms:W3CDTF">2014-01-30T13:08:00Z</dcterms:modified>
  <cp:revision>2</cp:revision>
  <dc:subject/>
  <dc:title/>
</cp:coreProperties>
</file>