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1984"/>
        <w:gridCol w:w="1418"/>
        <w:gridCol w:w="3084"/>
      </w:tblGrid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Werkplan Thema (SPORT)BLESSURES</w:t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Naam:                                                                              Klas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134421187"/>
            <w:bookmarkStart w:id="1" w:name="__Fieldmark__0_1134421187"/>
            <w:bookmarkEnd w:id="1"/>
            <w:r>
              <w:rPr/>
            </w:r>
            <w:r>
              <w:rPr/>
              <w:fldChar w:fldCharType="end"/>
            </w:r>
            <w:r>
              <w:rPr/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134421187"/>
            <w:bookmarkStart w:id="3" w:name="__Fieldmark__1_1134421187"/>
            <w:bookmarkEnd w:id="3"/>
            <w:r>
              <w:rPr/>
            </w:r>
            <w:r>
              <w:rPr/>
              <w:fldChar w:fldCharType="end"/>
            </w:r>
            <w:r>
              <w:rPr/>
              <w:t>Werkplan</w:t>
            </w:r>
          </w:p>
        </w:tc>
      </w:tr>
      <w:tr>
        <w:trPr>
          <w:trHeight w:val="365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1134421187"/>
            <w:bookmarkStart w:id="5" w:name="__Fieldmark__2_1134421187"/>
            <w:bookmarkEnd w:id="5"/>
            <w:r>
              <w:rPr/>
            </w:r>
            <w:r>
              <w:rPr/>
              <w:fldChar w:fldCharType="end"/>
            </w:r>
            <w:r>
              <w:rPr>
                <w:b/>
              </w:rPr>
              <w:t xml:space="preserve">Opdracht 1 </w:t>
            </w:r>
          </w:p>
        </w:tc>
        <w:tc>
          <w:tcPr>
            <w:tcW w:w="6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Het skelet (geraamte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1134421187"/>
            <w:bookmarkStart w:id="7" w:name="__Fieldmark__3_1134421187"/>
            <w:bookmarkEnd w:id="7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1134421187"/>
            <w:bookmarkStart w:id="9" w:name="__Fieldmark__4_1134421187"/>
            <w:bookmarkEnd w:id="9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1134421187"/>
            <w:bookmarkStart w:id="11" w:name="__Fieldmark__5_1134421187"/>
            <w:bookmarkEnd w:id="11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1134421187"/>
            <w:bookmarkStart w:id="13" w:name="__Fieldmark__6_1134421187"/>
            <w:bookmarkEnd w:id="13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1134421187"/>
            <w:bookmarkStart w:id="15" w:name="__Fieldmark__7_1134421187"/>
            <w:bookmarkEnd w:id="15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1134421187"/>
            <w:bookmarkStart w:id="17" w:name="__Fieldmark__8_1134421187"/>
            <w:bookmarkEnd w:id="17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1134421187"/>
            <w:bookmarkStart w:id="19" w:name="__Fieldmark__9_1134421187"/>
            <w:bookmarkEnd w:id="19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1134421187"/>
            <w:bookmarkStart w:id="21" w:name="__Fieldmark__10_1134421187"/>
            <w:bookmarkEnd w:id="21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1134421187"/>
            <w:bookmarkStart w:id="23" w:name="__Fieldmark__11_1134421187"/>
            <w:bookmarkEnd w:id="23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1134421187"/>
            <w:bookmarkStart w:id="25" w:name="__Fieldmark__12_1134421187"/>
            <w:bookmarkEnd w:id="25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1134421187"/>
            <w:bookmarkStart w:id="27" w:name="__Fieldmark__13_1134421187"/>
            <w:bookmarkEnd w:id="27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1134421187"/>
            <w:bookmarkStart w:id="29" w:name="__Fieldmark__14_1134421187"/>
            <w:bookmarkEnd w:id="29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1134421187"/>
            <w:bookmarkStart w:id="31" w:name="__Fieldmark__15_1134421187"/>
            <w:bookmarkEnd w:id="31"/>
            <w:r>
              <w:rPr/>
            </w:r>
            <w:r>
              <w:rPr/>
              <w:fldChar w:fldCharType="end"/>
            </w:r>
            <w:r>
              <w:rPr/>
              <w:t>Stap 7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1134421187"/>
            <w:bookmarkStart w:id="33" w:name="__Fieldmark__16_1134421187"/>
            <w:bookmarkEnd w:id="33"/>
            <w:r>
              <w:rPr/>
            </w:r>
            <w:r>
              <w:rPr/>
              <w:fldChar w:fldCharType="end"/>
            </w:r>
            <w:r>
              <w:rPr>
                <w:b/>
              </w:rPr>
              <w:t>Opdracht 2</w:t>
            </w:r>
          </w:p>
        </w:tc>
        <w:tc>
          <w:tcPr>
            <w:tcW w:w="6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Beender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1134421187"/>
            <w:bookmarkStart w:id="35" w:name="__Fieldmark__17_1134421187"/>
            <w:bookmarkEnd w:id="35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8_1134421187"/>
            <w:bookmarkStart w:id="37" w:name="__Fieldmark__18_1134421187"/>
            <w:bookmarkEnd w:id="37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9_1134421187"/>
            <w:bookmarkStart w:id="39" w:name="__Fieldmark__19_1134421187"/>
            <w:bookmarkEnd w:id="39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0_1134421187"/>
            <w:bookmarkStart w:id="41" w:name="__Fieldmark__20_1134421187"/>
            <w:bookmarkEnd w:id="41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1_1134421187"/>
            <w:bookmarkStart w:id="43" w:name="__Fieldmark__21_1134421187"/>
            <w:bookmarkEnd w:id="43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2_1134421187"/>
            <w:bookmarkStart w:id="45" w:name="__Fieldmark__22_1134421187"/>
            <w:bookmarkEnd w:id="45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3_1134421187"/>
            <w:bookmarkStart w:id="47" w:name="__Fieldmark__23_1134421187"/>
            <w:bookmarkEnd w:id="47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4_1134421187"/>
            <w:bookmarkStart w:id="49" w:name="__Fieldmark__24_1134421187"/>
            <w:bookmarkEnd w:id="4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5_1134421187"/>
            <w:bookmarkStart w:id="51" w:name="__Fieldmark__25_1134421187"/>
            <w:bookmarkEnd w:id="51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6_1134421187"/>
            <w:bookmarkStart w:id="53" w:name="__Fieldmark__26_1134421187"/>
            <w:bookmarkEnd w:id="53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7_1134421187"/>
            <w:bookmarkStart w:id="55" w:name="__Fieldmark__27_1134421187"/>
            <w:bookmarkEnd w:id="55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8_1134421187"/>
            <w:bookmarkStart w:id="57" w:name="__Fieldmark__28_1134421187"/>
            <w:bookmarkEnd w:id="57"/>
            <w:r>
              <w:rPr/>
            </w:r>
            <w:r>
              <w:rPr/>
              <w:fldChar w:fldCharType="end"/>
            </w:r>
            <w:r>
              <w:rPr>
                <w:b/>
              </w:rPr>
              <w:t xml:space="preserve">Opdracht 3 </w:t>
            </w:r>
          </w:p>
        </w:tc>
        <w:tc>
          <w:tcPr>
            <w:tcW w:w="6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Rechtop staa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9_1134421187"/>
            <w:bookmarkStart w:id="59" w:name="__Fieldmark__29_1134421187"/>
            <w:bookmarkEnd w:id="59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0_1134421187"/>
            <w:bookmarkStart w:id="61" w:name="__Fieldmark__30_1134421187"/>
            <w:bookmarkEnd w:id="61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1134421187"/>
            <w:bookmarkStart w:id="63" w:name="__Fieldmark__31_1134421187"/>
            <w:bookmarkEnd w:id="63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32_1134421187"/>
            <w:bookmarkStart w:id="65" w:name="__Fieldmark__32_1134421187"/>
            <w:bookmarkEnd w:id="65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33_1134421187"/>
            <w:bookmarkStart w:id="67" w:name="__Fieldmark__33_1134421187"/>
            <w:bookmarkEnd w:id="67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4_1134421187"/>
            <w:bookmarkStart w:id="69" w:name="__Fieldmark__34_1134421187"/>
            <w:bookmarkEnd w:id="69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35_1134421187"/>
            <w:bookmarkStart w:id="71" w:name="__Fieldmark__35_1134421187"/>
            <w:bookmarkEnd w:id="71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36_1134421187"/>
            <w:bookmarkStart w:id="73" w:name="__Fieldmark__36_1134421187"/>
            <w:bookmarkEnd w:id="73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7_1134421187"/>
            <w:bookmarkStart w:id="75" w:name="__Fieldmark__37_1134421187"/>
            <w:bookmarkEnd w:id="75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8_1134421187"/>
            <w:bookmarkStart w:id="77" w:name="__Fieldmark__38_1134421187"/>
            <w:bookmarkEnd w:id="77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Eindtoets: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9_1134421187"/>
            <w:bookmarkStart w:id="79" w:name="__Fieldmark__39_1134421187"/>
            <w:bookmarkEnd w:id="79"/>
            <w:r>
              <w:rPr/>
            </w:r>
            <w:r>
              <w:rPr/>
              <w:fldChar w:fldCharType="end"/>
            </w:r>
            <w:r>
              <w:rPr>
                <w:b/>
              </w:rPr>
              <w:t>Opdracht 4</w:t>
            </w:r>
          </w:p>
        </w:tc>
        <w:tc>
          <w:tcPr>
            <w:tcW w:w="6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Hoe kom ik in beweging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40_1134421187"/>
            <w:bookmarkStart w:id="81" w:name="__Fieldmark__40_1134421187"/>
            <w:bookmarkEnd w:id="81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1_1134421187"/>
            <w:bookmarkStart w:id="83" w:name="__Fieldmark__41_1134421187"/>
            <w:bookmarkEnd w:id="83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2_1134421187"/>
            <w:bookmarkStart w:id="85" w:name="__Fieldmark__42_1134421187"/>
            <w:bookmarkEnd w:id="85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43_1134421187"/>
            <w:bookmarkStart w:id="87" w:name="__Fieldmark__43_1134421187"/>
            <w:bookmarkEnd w:id="87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44_1134421187"/>
            <w:bookmarkStart w:id="89" w:name="__Fieldmark__44_1134421187"/>
            <w:bookmarkEnd w:id="89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45_1134421187"/>
            <w:bookmarkStart w:id="91" w:name="__Fieldmark__45_1134421187"/>
            <w:bookmarkEnd w:id="91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46_1134421187"/>
            <w:bookmarkStart w:id="93" w:name="__Fieldmark__46_1134421187"/>
            <w:bookmarkEnd w:id="93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47_1134421187"/>
            <w:bookmarkStart w:id="95" w:name="__Fieldmark__47_1134421187"/>
            <w:bookmarkEnd w:id="95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/>
                <w:i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48_1134421187"/>
            <w:bookmarkStart w:id="97" w:name="__Fieldmark__48_1134421187"/>
            <w:bookmarkEnd w:id="97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49_1134421187"/>
            <w:bookmarkStart w:id="99" w:name="__Fieldmark__49_1134421187"/>
            <w:bookmarkEnd w:id="99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50_1134421187"/>
            <w:bookmarkStart w:id="101" w:name="__Fieldmark__50_1134421187"/>
            <w:bookmarkEnd w:id="101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51_1134421187"/>
            <w:bookmarkStart w:id="103" w:name="__Fieldmark__51_1134421187"/>
            <w:bookmarkEnd w:id="103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52_1134421187"/>
            <w:bookmarkStart w:id="105" w:name="__Fieldmark__52_1134421187"/>
            <w:bookmarkEnd w:id="105"/>
            <w:r>
              <w:rPr/>
            </w:r>
            <w:r>
              <w:rPr/>
              <w:fldChar w:fldCharType="end"/>
            </w:r>
            <w:r>
              <w:rPr/>
              <w:t>Stap 7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Eindtoets: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53_1134421187"/>
            <w:bookmarkStart w:id="107" w:name="__Fieldmark__53_1134421187"/>
            <w:bookmarkEnd w:id="107"/>
            <w:r>
              <w:rPr/>
            </w:r>
            <w:r>
              <w:rPr/>
              <w:fldChar w:fldCharType="end"/>
            </w:r>
            <w:r>
              <w:rPr>
                <w:b/>
              </w:rPr>
              <w:t xml:space="preserve">Opdracht 5 </w:t>
            </w:r>
          </w:p>
        </w:tc>
        <w:tc>
          <w:tcPr>
            <w:tcW w:w="6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Lichaamshou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54_1134421187"/>
            <w:bookmarkStart w:id="109" w:name="__Fieldmark__54_1134421187"/>
            <w:bookmarkEnd w:id="109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55_1134421187"/>
            <w:bookmarkStart w:id="111" w:name="__Fieldmark__55_1134421187"/>
            <w:bookmarkEnd w:id="111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56_1134421187"/>
            <w:bookmarkStart w:id="113" w:name="__Fieldmark__56_1134421187"/>
            <w:bookmarkEnd w:id="113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57_1134421187"/>
            <w:bookmarkStart w:id="115" w:name="__Fieldmark__57_1134421187"/>
            <w:bookmarkEnd w:id="115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58_1134421187"/>
            <w:bookmarkStart w:id="117" w:name="__Fieldmark__58_1134421187"/>
            <w:bookmarkEnd w:id="117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59_1134421187"/>
            <w:bookmarkStart w:id="119" w:name="__Fieldmark__59_1134421187"/>
            <w:bookmarkEnd w:id="119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60_1134421187"/>
            <w:bookmarkStart w:id="121" w:name="__Fieldmark__60_1134421187"/>
            <w:bookmarkEnd w:id="121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61_1134421187"/>
            <w:bookmarkStart w:id="123" w:name="__Fieldmark__61_1134421187"/>
            <w:bookmarkEnd w:id="123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62_1134421187"/>
            <w:bookmarkStart w:id="125" w:name="__Fieldmark__62_1134421187"/>
            <w:bookmarkEnd w:id="125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6" w:name="__Fieldmark__63_1134421187"/>
            <w:bookmarkStart w:id="127" w:name="__Fieldmark__63_1134421187"/>
            <w:bookmarkEnd w:id="127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8" w:name="__Fieldmark__64_1134421187"/>
            <w:bookmarkStart w:id="129" w:name="__Fieldmark__64_1134421187"/>
            <w:bookmarkEnd w:id="129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0" w:name="__Fieldmark__65_1134421187"/>
            <w:bookmarkStart w:id="131" w:name="__Fieldmark__65_1134421187"/>
            <w:bookmarkEnd w:id="131"/>
            <w:r>
              <w:rPr/>
            </w:r>
            <w:r>
              <w:rPr/>
              <w:fldChar w:fldCharType="end"/>
            </w:r>
            <w:r>
              <w:rPr/>
              <w:t>Eindopdrach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2" w:name="__Fieldmark__66_1134421187"/>
            <w:bookmarkStart w:id="133" w:name="__Fieldmark__66_1134421187"/>
            <w:bookmarkEnd w:id="133"/>
            <w:r>
              <w:rPr/>
            </w:r>
            <w:r>
              <w:rPr/>
              <w:fldChar w:fldCharType="end"/>
            </w:r>
            <w:r>
              <w:rPr/>
              <w:t>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4" w:name="__Fieldmark__67_1134421187"/>
            <w:bookmarkStart w:id="135" w:name="__Fieldmark__67_1134421187"/>
            <w:bookmarkEnd w:id="135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6" w:name="__Fieldmark__68_1134421187"/>
            <w:bookmarkStart w:id="137" w:name="__Fieldmark__68_1134421187"/>
            <w:bookmarkEnd w:id="137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8" w:name="__Fieldmark__69_1134421187"/>
            <w:bookmarkStart w:id="139" w:name="__Fieldmark__69_1134421187"/>
            <w:bookmarkEnd w:id="13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0" w:name="__Fieldmark__70_1134421187"/>
            <w:bookmarkStart w:id="141" w:name="__Fieldmark__70_1134421187"/>
            <w:bookmarkEnd w:id="141"/>
            <w:r>
              <w:rPr/>
            </w:r>
            <w:r>
              <w:rPr/>
              <w:fldChar w:fldCharType="end"/>
            </w:r>
            <w:r>
              <w:rPr/>
              <w:t>Terugkijken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StudioBiologie|Thema (Sport)Blessures|vmbo kgt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663315</wp:posOffset>
          </wp:positionH>
          <wp:positionV relativeFrom="paragraph">
            <wp:posOffset>-104140</wp:posOffset>
          </wp:positionV>
          <wp:extent cx="2162175" cy="495300"/>
          <wp:effectExtent l="0" t="0" r="0" b="0"/>
          <wp:wrapSquare wrapText="bothSides"/>
          <wp:docPr id="1" name="Afbeelding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Afbeelding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4" r="-1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2162175" cy="495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tekstTeken">
    <w:name w:val="Koptekst Teken"/>
    <w:qFormat/>
    <w:rPr>
      <w:rFonts w:ascii="Verdana" w:hAnsi="Verdana" w:cs="Verdana"/>
      <w:szCs w:val="22"/>
    </w:rPr>
  </w:style>
  <w:style w:type="character" w:styleId="VoettekstTeken">
    <w:name w:val="Voettekst Teken"/>
    <w:qFormat/>
    <w:rPr>
      <w:rFonts w:ascii="Verdana" w:hAnsi="Verdana" w:cs="Verdana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13:08:00Z</dcterms:created>
  <dc:creator>Tom</dc:creator>
  <dc:description/>
  <cp:keywords/>
  <dc:language>en-US</dc:language>
  <cp:lastModifiedBy>Bart Nijland</cp:lastModifiedBy>
  <dcterms:modified xsi:type="dcterms:W3CDTF">2014-01-30T13:08:00Z</dcterms:modified>
  <cp:revision>2</cp:revision>
  <dc:subject/>
  <dc:title/>
</cp:coreProperties>
</file>