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418"/>
        <w:gridCol w:w="3084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(SPORT)BLESSURE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80119251"/>
            <w:bookmarkStart w:id="1" w:name="__Fieldmark__0_228011925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80119251"/>
            <w:bookmarkStart w:id="3" w:name="__Fieldmark__1_228011925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80119251"/>
            <w:bookmarkStart w:id="5" w:name="__Fieldmark__2_2280119251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skelet (geraam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80119251"/>
            <w:bookmarkStart w:id="7" w:name="__Fieldmark__3_2280119251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80119251"/>
            <w:bookmarkStart w:id="9" w:name="__Fieldmark__4_2280119251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80119251"/>
            <w:bookmarkStart w:id="11" w:name="__Fieldmark__5_2280119251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80119251"/>
            <w:bookmarkStart w:id="13" w:name="__Fieldmark__6_2280119251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80119251"/>
            <w:bookmarkStart w:id="15" w:name="__Fieldmark__7_2280119251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80119251"/>
            <w:bookmarkStart w:id="17" w:name="__Fieldmark__8_2280119251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80119251"/>
            <w:bookmarkStart w:id="19" w:name="__Fieldmark__9_2280119251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280119251"/>
            <w:bookmarkStart w:id="21" w:name="__Fieldmark__10_2280119251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280119251"/>
            <w:bookmarkStart w:id="23" w:name="__Fieldmark__11_2280119251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280119251"/>
            <w:bookmarkStart w:id="25" w:name="__Fieldmark__12_2280119251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280119251"/>
            <w:bookmarkStart w:id="27" w:name="__Fieldmark__13_2280119251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280119251"/>
            <w:bookmarkStart w:id="29" w:name="__Fieldmark__14_2280119251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280119251"/>
            <w:bookmarkStart w:id="31" w:name="__Fieldmark__15_2280119251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280119251"/>
            <w:bookmarkStart w:id="33" w:name="__Fieldmark__16_2280119251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e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280119251"/>
            <w:bookmarkStart w:id="35" w:name="__Fieldmark__17_2280119251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280119251"/>
            <w:bookmarkStart w:id="37" w:name="__Fieldmark__18_2280119251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280119251"/>
            <w:bookmarkStart w:id="39" w:name="__Fieldmark__19_2280119251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280119251"/>
            <w:bookmarkStart w:id="41" w:name="__Fieldmark__20_2280119251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280119251"/>
            <w:bookmarkStart w:id="43" w:name="__Fieldmark__21_2280119251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280119251"/>
            <w:bookmarkStart w:id="45" w:name="__Fieldmark__22_2280119251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280119251"/>
            <w:bookmarkStart w:id="47" w:name="__Fieldmark__23_2280119251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280119251"/>
            <w:bookmarkStart w:id="49" w:name="__Fieldmark__24_2280119251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280119251"/>
            <w:bookmarkStart w:id="51" w:name="__Fieldmark__25_2280119251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280119251"/>
            <w:bookmarkStart w:id="53" w:name="__Fieldmark__26_2280119251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280119251"/>
            <w:bookmarkStart w:id="55" w:name="__Fieldmark__27_2280119251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280119251"/>
            <w:bookmarkStart w:id="57" w:name="__Fieldmark__28_2280119251"/>
            <w:bookmarkEnd w:id="5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chtop st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280119251"/>
            <w:bookmarkStart w:id="59" w:name="__Fieldmark__29_2280119251"/>
            <w:bookmarkEnd w:id="5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280119251"/>
            <w:bookmarkStart w:id="61" w:name="__Fieldmark__30_2280119251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280119251"/>
            <w:bookmarkStart w:id="63" w:name="__Fieldmark__31_2280119251"/>
            <w:bookmarkEnd w:id="6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280119251"/>
            <w:bookmarkStart w:id="65" w:name="__Fieldmark__32_2280119251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280119251"/>
            <w:bookmarkStart w:id="67" w:name="__Fieldmark__33_2280119251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280119251"/>
            <w:bookmarkStart w:id="69" w:name="__Fieldmark__34_2280119251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280119251"/>
            <w:bookmarkStart w:id="71" w:name="__Fieldmark__35_2280119251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280119251"/>
            <w:bookmarkStart w:id="73" w:name="__Fieldmark__36_2280119251"/>
            <w:bookmarkEnd w:id="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280119251"/>
            <w:bookmarkStart w:id="75" w:name="__Fieldmark__37_2280119251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280119251"/>
            <w:bookmarkStart w:id="77" w:name="__Fieldmark__38_2280119251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280119251"/>
            <w:bookmarkStart w:id="79" w:name="__Fieldmark__39_2280119251"/>
            <w:bookmarkEnd w:id="7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e kom ik in beweg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280119251"/>
            <w:bookmarkStart w:id="81" w:name="__Fieldmark__40_2280119251"/>
            <w:bookmarkEnd w:id="8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280119251"/>
            <w:bookmarkStart w:id="83" w:name="__Fieldmark__41_2280119251"/>
            <w:bookmarkEnd w:id="8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280119251"/>
            <w:bookmarkStart w:id="85" w:name="__Fieldmark__42_2280119251"/>
            <w:bookmarkEnd w:id="8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280119251"/>
            <w:bookmarkStart w:id="87" w:name="__Fieldmark__43_2280119251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280119251"/>
            <w:bookmarkStart w:id="89" w:name="__Fieldmark__44_2280119251"/>
            <w:bookmarkEnd w:id="8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280119251"/>
            <w:bookmarkStart w:id="91" w:name="__Fieldmark__45_2280119251"/>
            <w:bookmarkEnd w:id="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280119251"/>
            <w:bookmarkStart w:id="93" w:name="__Fieldmark__46_2280119251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280119251"/>
            <w:bookmarkStart w:id="95" w:name="__Fieldmark__47_2280119251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280119251"/>
            <w:bookmarkStart w:id="97" w:name="__Fieldmark__48_2280119251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280119251"/>
            <w:bookmarkStart w:id="99" w:name="__Fieldmark__49_2280119251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280119251"/>
            <w:bookmarkStart w:id="101" w:name="__Fieldmark__50_2280119251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280119251"/>
            <w:bookmarkStart w:id="103" w:name="__Fieldmark__51_2280119251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280119251"/>
            <w:bookmarkStart w:id="105" w:name="__Fieldmark__52_2280119251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280119251"/>
            <w:bookmarkStart w:id="107" w:name="__Fieldmark__53_2280119251"/>
            <w:bookmarkEnd w:id="10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ichaamshou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280119251"/>
            <w:bookmarkStart w:id="109" w:name="__Fieldmark__54_2280119251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280119251"/>
            <w:bookmarkStart w:id="111" w:name="__Fieldmark__55_2280119251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280119251"/>
            <w:bookmarkStart w:id="113" w:name="__Fieldmark__56_2280119251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280119251"/>
            <w:bookmarkStart w:id="115" w:name="__Fieldmark__57_2280119251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280119251"/>
            <w:bookmarkStart w:id="117" w:name="__Fieldmark__58_2280119251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280119251"/>
            <w:bookmarkStart w:id="119" w:name="__Fieldmark__59_2280119251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280119251"/>
            <w:bookmarkStart w:id="121" w:name="__Fieldmark__60_2280119251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280119251"/>
            <w:bookmarkStart w:id="123" w:name="__Fieldmark__61_2280119251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280119251"/>
            <w:bookmarkStart w:id="125" w:name="__Fieldmark__62_2280119251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280119251"/>
            <w:bookmarkStart w:id="127" w:name="__Fieldmark__63_2280119251"/>
            <w:bookmarkEnd w:id="1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280119251"/>
            <w:bookmarkStart w:id="129" w:name="__Fieldmark__64_2280119251"/>
            <w:bookmarkEnd w:id="1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280119251"/>
            <w:bookmarkStart w:id="131" w:name="__Fieldmark__65_2280119251"/>
            <w:bookmarkEnd w:id="13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280119251"/>
            <w:bookmarkStart w:id="133" w:name="__Fieldmark__66_2280119251"/>
            <w:bookmarkEnd w:id="13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280119251"/>
            <w:bookmarkStart w:id="135" w:name="__Fieldmark__67_2280119251"/>
            <w:bookmarkEnd w:id="1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280119251"/>
            <w:bookmarkStart w:id="137" w:name="__Fieldmark__68_2280119251"/>
            <w:bookmarkEnd w:id="1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280119251"/>
            <w:bookmarkStart w:id="139" w:name="__Fieldmark__69_2280119251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280119251"/>
            <w:bookmarkStart w:id="141" w:name="__Fieldmark__70_2280119251"/>
            <w:bookmarkEnd w:id="14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(Sport)Blessures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08:00Z</dcterms:created>
  <dc:creator>Tom</dc:creator>
  <dc:description/>
  <cp:keywords/>
  <dc:language>en-US</dc:language>
  <cp:lastModifiedBy>Bart Nijland</cp:lastModifiedBy>
  <dcterms:modified xsi:type="dcterms:W3CDTF">2014-01-30T13:08:00Z</dcterms:modified>
  <cp:revision>2</cp:revision>
  <dc:subject/>
  <dc:title/>
</cp:coreProperties>
</file>