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PLANT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66642393"/>
            <w:bookmarkStart w:id="1" w:name="__Fieldmark__0_246664239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66642393"/>
            <w:bookmarkStart w:id="3" w:name="__Fieldmark__1_2466642393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66642393"/>
            <w:bookmarkStart w:id="5" w:name="__Fieldmark__2_2466642393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66642393"/>
            <w:bookmarkStart w:id="7" w:name="__Fieldmark__3_2466642393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otosynthe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66642393"/>
            <w:bookmarkStart w:id="9" w:name="__Fieldmark__4_2466642393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66642393"/>
            <w:bookmarkStart w:id="11" w:name="__Fieldmark__5_246664239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66642393"/>
            <w:bookmarkStart w:id="13" w:name="__Fieldmark__6_2466642393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66642393"/>
            <w:bookmarkStart w:id="15" w:name="__Fieldmark__7_2466642393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66642393"/>
            <w:bookmarkStart w:id="17" w:name="__Fieldmark__8_2466642393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66642393"/>
            <w:bookmarkStart w:id="19" w:name="__Fieldmark__9_2466642393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66642393"/>
            <w:bookmarkStart w:id="21" w:name="__Fieldmark__10_2466642393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66642393"/>
            <w:bookmarkStart w:id="23" w:name="__Fieldmark__11_2466642393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66642393"/>
            <w:bookmarkStart w:id="25" w:name="__Fieldmark__12_2466642393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466642393"/>
            <w:bookmarkStart w:id="27" w:name="__Fieldmark__13_2466642393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466642393"/>
            <w:bookmarkStart w:id="29" w:name="__Fieldmark__14_2466642393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466642393"/>
            <w:bookmarkStart w:id="31" w:name="__Fieldmark__15_2466642393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466642393"/>
            <w:bookmarkStart w:id="33" w:name="__Fieldmark__16_2466642393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466642393"/>
            <w:bookmarkStart w:id="35" w:name="__Fieldmark__17_2466642393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ellen nader bek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466642393"/>
            <w:bookmarkStart w:id="37" w:name="__Fieldmark__18_2466642393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466642393"/>
            <w:bookmarkStart w:id="39" w:name="__Fieldmark__19_2466642393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466642393"/>
            <w:bookmarkStart w:id="41" w:name="__Fieldmark__20_2466642393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466642393"/>
            <w:bookmarkStart w:id="43" w:name="__Fieldmark__21_2466642393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466642393"/>
            <w:bookmarkStart w:id="45" w:name="__Fieldmark__22_2466642393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466642393"/>
            <w:bookmarkStart w:id="47" w:name="__Fieldmark__23_2466642393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466642393"/>
            <w:bookmarkStart w:id="49" w:name="__Fieldmark__24_2466642393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466642393"/>
            <w:bookmarkStart w:id="51" w:name="__Fieldmark__25_2466642393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466642393"/>
            <w:bookmarkStart w:id="53" w:name="__Fieldmark__26_2466642393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466642393"/>
            <w:bookmarkStart w:id="55" w:name="__Fieldmark__27_2466642393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466642393"/>
            <w:bookmarkStart w:id="57" w:name="__Fieldmark__28_2466642393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466642393"/>
            <w:bookmarkStart w:id="59" w:name="__Fieldmark__29_2466642393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466642393"/>
            <w:bookmarkStart w:id="61" w:name="__Fieldmark__30_2466642393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466642393"/>
            <w:bookmarkStart w:id="63" w:name="__Fieldmark__31_2466642393"/>
            <w:bookmarkEnd w:id="6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466642393"/>
            <w:bookmarkStart w:id="65" w:name="__Fieldmark__32_2466642393"/>
            <w:bookmarkEnd w:id="6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466642393"/>
            <w:bookmarkStart w:id="67" w:name="__Fieldmark__33_2466642393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466642393"/>
            <w:bookmarkStart w:id="69" w:name="__Fieldmark__34_2466642393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466642393"/>
            <w:bookmarkStart w:id="71" w:name="__Fieldmark__35_2466642393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466642393"/>
            <w:bookmarkStart w:id="73" w:name="__Fieldmark__36_2466642393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466642393"/>
            <w:bookmarkStart w:id="75" w:name="__Fieldmark__37_2466642393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466642393"/>
            <w:bookmarkStart w:id="77" w:name="__Fieldmark__38_2466642393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466642393"/>
            <w:bookmarkStart w:id="79" w:name="__Fieldmark__39_2466642393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466642393"/>
            <w:bookmarkStart w:id="81" w:name="__Fieldmark__40_2466642393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466642393"/>
            <w:bookmarkStart w:id="83" w:name="__Fieldmark__41_2466642393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466642393"/>
            <w:bookmarkStart w:id="85" w:name="__Fieldmark__42_2466642393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466642393"/>
            <w:bookmarkStart w:id="87" w:name="__Fieldmark__43_2466642393"/>
            <w:bookmarkEnd w:id="8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metjes en bij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466642393"/>
            <w:bookmarkStart w:id="89" w:name="__Fieldmark__44_2466642393"/>
            <w:bookmarkEnd w:id="8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466642393"/>
            <w:bookmarkStart w:id="91" w:name="__Fieldmark__45_2466642393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466642393"/>
            <w:bookmarkStart w:id="93" w:name="__Fieldmark__46_2466642393"/>
            <w:bookmarkEnd w:id="9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466642393"/>
            <w:bookmarkStart w:id="95" w:name="__Fieldmark__47_2466642393"/>
            <w:bookmarkEnd w:id="9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466642393"/>
            <w:bookmarkStart w:id="97" w:name="__Fieldmark__48_2466642393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466642393"/>
            <w:bookmarkStart w:id="99" w:name="__Fieldmark__49_2466642393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466642393"/>
            <w:bookmarkStart w:id="101" w:name="__Fieldmark__50_2466642393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466642393"/>
            <w:bookmarkStart w:id="103" w:name="__Fieldmark__51_2466642393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466642393"/>
            <w:bookmarkStart w:id="105" w:name="__Fieldmark__52_2466642393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466642393"/>
            <w:bookmarkStart w:id="107" w:name="__Fieldmark__53_2466642393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466642393"/>
            <w:bookmarkStart w:id="109" w:name="__Fieldmark__54_2466642393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ruchten e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466642393"/>
            <w:bookmarkStart w:id="111" w:name="__Fieldmark__55_2466642393"/>
            <w:bookmarkEnd w:id="11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466642393"/>
            <w:bookmarkStart w:id="113" w:name="__Fieldmark__56_2466642393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466642393"/>
            <w:bookmarkStart w:id="115" w:name="__Fieldmark__57_2466642393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466642393"/>
            <w:bookmarkStart w:id="117" w:name="__Fieldmark__58_2466642393"/>
            <w:bookmarkEnd w:id="11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466642393"/>
            <w:bookmarkStart w:id="119" w:name="__Fieldmark__59_2466642393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466642393"/>
            <w:bookmarkStart w:id="121" w:name="__Fieldmark__60_2466642393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466642393"/>
            <w:bookmarkStart w:id="123" w:name="__Fieldmark__61_2466642393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466642393"/>
            <w:bookmarkStart w:id="125" w:name="__Fieldmark__62_2466642393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466642393"/>
            <w:bookmarkStart w:id="127" w:name="__Fieldmark__63_2466642393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466642393"/>
            <w:bookmarkStart w:id="129" w:name="__Fieldmark__64_2466642393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466642393"/>
            <w:bookmarkStart w:id="131" w:name="__Fieldmark__65_2466642393"/>
            <w:bookmarkEnd w:id="1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6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iemen van za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466642393"/>
            <w:bookmarkStart w:id="133" w:name="__Fieldmark__66_2466642393"/>
            <w:bookmarkEnd w:id="13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466642393"/>
            <w:bookmarkStart w:id="135" w:name="__Fieldmark__67_2466642393"/>
            <w:bookmarkEnd w:id="13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466642393"/>
            <w:bookmarkStart w:id="137" w:name="__Fieldmark__68_2466642393"/>
            <w:bookmarkEnd w:id="1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466642393"/>
            <w:bookmarkStart w:id="139" w:name="__Fieldmark__69_2466642393"/>
            <w:bookmarkEnd w:id="13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466642393"/>
            <w:bookmarkStart w:id="141" w:name="__Fieldmark__70_2466642393"/>
            <w:bookmarkEnd w:id="14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466642393"/>
            <w:bookmarkStart w:id="143" w:name="__Fieldmark__71_2466642393"/>
            <w:bookmarkEnd w:id="14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466642393"/>
            <w:bookmarkStart w:id="145" w:name="__Fieldmark__72_2466642393"/>
            <w:bookmarkEnd w:id="1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466642393"/>
            <w:bookmarkStart w:id="147" w:name="__Fieldmark__73_2466642393"/>
            <w:bookmarkEnd w:id="1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466642393"/>
            <w:bookmarkStart w:id="149" w:name="__Fieldmark__74_2466642393"/>
            <w:bookmarkEnd w:id="1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466642393"/>
            <w:bookmarkStart w:id="151" w:name="__Fieldmark__75_2466642393"/>
            <w:bookmarkEnd w:id="1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466642393"/>
            <w:bookmarkStart w:id="153" w:name="__Fieldmark__76_2466642393"/>
            <w:bookmarkEnd w:id="15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etbare plan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466642393"/>
            <w:bookmarkStart w:id="155" w:name="__Fieldmark__77_2466642393"/>
            <w:bookmarkEnd w:id="15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466642393"/>
            <w:bookmarkStart w:id="157" w:name="__Fieldmark__78_2466642393"/>
            <w:bookmarkEnd w:id="1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466642393"/>
            <w:bookmarkStart w:id="159" w:name="__Fieldmark__79_2466642393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466642393"/>
            <w:bookmarkStart w:id="161" w:name="__Fieldmark__80_2466642393"/>
            <w:bookmarkEnd w:id="16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466642393"/>
            <w:bookmarkStart w:id="163" w:name="__Fieldmark__81_2466642393"/>
            <w:bookmarkEnd w:id="1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466642393"/>
            <w:bookmarkStart w:id="165" w:name="__Fieldmark__82_2466642393"/>
            <w:bookmarkEnd w:id="1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466642393"/>
            <w:bookmarkStart w:id="167" w:name="__Fieldmark__83_2466642393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466642393"/>
            <w:bookmarkStart w:id="169" w:name="__Fieldmark__84_2466642393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466642393"/>
            <w:bookmarkStart w:id="171" w:name="__Fieldmark__85_2466642393"/>
            <w:bookmarkEnd w:id="1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466642393"/>
            <w:bookmarkStart w:id="173" w:name="__Fieldmark__86_2466642393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466642393"/>
            <w:bookmarkStart w:id="175" w:name="__Fieldmark__87_2466642393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466642393"/>
            <w:bookmarkStart w:id="177" w:name="__Fieldmark__88_2466642393"/>
            <w:bookmarkEnd w:id="177"/>
            <w:r>
              <w:rPr/>
            </w:r>
            <w:r>
              <w:rPr/>
              <w:fldChar w:fldCharType="end"/>
            </w:r>
            <w:r>
              <w:rPr/>
              <w:t>Eindopdrach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466642393"/>
            <w:bookmarkStart w:id="179" w:name="__Fieldmark__89_2466642393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466642393"/>
            <w:bookmarkStart w:id="181" w:name="__Fieldmark__90_2466642393"/>
            <w:bookmarkEnd w:id="1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466642393"/>
            <w:bookmarkStart w:id="183" w:name="__Fieldmark__91_2466642393"/>
            <w:bookmarkEnd w:id="183"/>
            <w:r>
              <w:rPr/>
            </w:r>
            <w:r>
              <w:rPr/>
              <w:fldChar w:fldCharType="end"/>
            </w:r>
            <w:r>
              <w:rPr/>
              <w:t>Kennisbank1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466642393"/>
            <w:bookmarkStart w:id="185" w:name="__Fieldmark__92_2466642393"/>
            <w:bookmarkEnd w:id="185"/>
            <w:r>
              <w:rPr/>
            </w:r>
            <w:r>
              <w:rPr/>
              <w:fldChar w:fldCharType="end"/>
            </w:r>
            <w:r>
              <w:rPr/>
              <w:t>Kennisbank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466642393"/>
            <w:bookmarkStart w:id="187" w:name="__Fieldmark__93_2466642393"/>
            <w:bookmarkEnd w:id="18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466642393"/>
            <w:bookmarkStart w:id="189" w:name="__Fieldmark__94_2466642393"/>
            <w:bookmarkEnd w:id="1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466642393"/>
            <w:bookmarkStart w:id="191" w:name="__Fieldmark__95_2466642393"/>
            <w:bookmarkEnd w:id="19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Plant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1:59:00Z</dcterms:modified>
  <cp:revision>13</cp:revision>
  <dc:subject/>
  <dc:title/>
</cp:coreProperties>
</file>