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304"/>
        <w:gridCol w:w="1816"/>
        <w:gridCol w:w="1817"/>
        <w:gridCol w:w="1817"/>
      </w:tblGrid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Werkplan Thema PLANTEN</w:t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Naam:                                                                              Klas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2119647468"/>
            <w:bookmarkStart w:id="1" w:name="__Fieldmark__0_2119647468"/>
            <w:bookmarkEnd w:id="1"/>
            <w:r>
              <w:rPr/>
            </w:r>
            <w:r>
              <w:rPr/>
              <w:fldChar w:fldCharType="end"/>
            </w:r>
            <w:r>
              <w:rPr/>
              <w:t>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2119647468"/>
            <w:bookmarkStart w:id="3" w:name="__Fieldmark__1_2119647468"/>
            <w:bookmarkEnd w:id="3"/>
            <w:r>
              <w:rPr/>
            </w:r>
            <w:r>
              <w:rPr/>
              <w:fldChar w:fldCharType="end"/>
            </w:r>
            <w:r>
              <w:rPr/>
              <w:t>Werkplan</w:t>
            </w:r>
          </w:p>
        </w:tc>
      </w:tr>
      <w:tr>
        <w:trPr>
          <w:trHeight w:val="162" w:hRule="atLeas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2119647468"/>
            <w:bookmarkStart w:id="5" w:name="__Fieldmark__2_2119647468"/>
            <w:bookmarkEnd w:id="5"/>
            <w:r>
              <w:rPr/>
            </w:r>
            <w:r>
              <w:rPr/>
              <w:fldChar w:fldCharType="end"/>
            </w:r>
            <w:r>
              <w:rPr>
                <w:b/>
              </w:rPr>
              <w:t>Opdracht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2119647468"/>
            <w:bookmarkStart w:id="7" w:name="__Fieldmark__3_2119647468"/>
            <w:bookmarkEnd w:id="7"/>
            <w:r>
              <w:rPr/>
            </w:r>
            <w:r>
              <w:rPr/>
              <w:fldChar w:fldCharType="end"/>
            </w:r>
            <w:r>
              <w:rPr>
                <w:b/>
              </w:rPr>
              <w:t xml:space="preserve">Opdracht 1 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Fotosynthes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2119647468"/>
            <w:bookmarkStart w:id="9" w:name="__Fieldmark__4_2119647468"/>
            <w:bookmarkEnd w:id="9"/>
            <w:r>
              <w:rPr/>
            </w:r>
            <w:r>
              <w:rPr/>
              <w:fldChar w:fldCharType="end"/>
            </w:r>
            <w:r>
              <w:rPr/>
              <w:t>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2119647468"/>
            <w:bookmarkStart w:id="11" w:name="__Fieldmark__5_2119647468"/>
            <w:bookmarkEnd w:id="11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2119647468"/>
            <w:bookmarkStart w:id="13" w:name="__Fieldmark__6_2119647468"/>
            <w:bookmarkEnd w:id="13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2119647468"/>
            <w:bookmarkStart w:id="15" w:name="__Fieldmark__7_2119647468"/>
            <w:bookmarkEnd w:id="15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2119647468"/>
            <w:bookmarkStart w:id="17" w:name="__Fieldmark__8_2119647468"/>
            <w:bookmarkEnd w:id="17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2119647468"/>
            <w:bookmarkStart w:id="19" w:name="__Fieldmark__9_2119647468"/>
            <w:bookmarkEnd w:id="19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2119647468"/>
            <w:bookmarkStart w:id="21" w:name="__Fieldmark__10_2119647468"/>
            <w:bookmarkEnd w:id="21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2119647468"/>
            <w:bookmarkStart w:id="23" w:name="__Fieldmark__11_2119647468"/>
            <w:bookmarkEnd w:id="23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2_2119647468"/>
            <w:bookmarkStart w:id="25" w:name="__Fieldmark__12_2119647468"/>
            <w:bookmarkEnd w:id="25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3_2119647468"/>
            <w:bookmarkStart w:id="27" w:name="__Fieldmark__13_2119647468"/>
            <w:bookmarkEnd w:id="27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4_2119647468"/>
            <w:bookmarkStart w:id="29" w:name="__Fieldmark__14_2119647468"/>
            <w:bookmarkEnd w:id="29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5_2119647468"/>
            <w:bookmarkStart w:id="31" w:name="__Fieldmark__15_2119647468"/>
            <w:bookmarkEnd w:id="31"/>
            <w:r>
              <w:rPr/>
            </w:r>
            <w:r>
              <w:rPr/>
              <w:fldChar w:fldCharType="end"/>
            </w:r>
            <w:r>
              <w:rPr/>
              <w:t>Stap 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6_2119647468"/>
            <w:bookmarkStart w:id="33" w:name="__Fieldmark__16_2119647468"/>
            <w:bookmarkEnd w:id="33"/>
            <w:r>
              <w:rPr/>
            </w:r>
            <w:r>
              <w:rPr/>
              <w:fldChar w:fldCharType="end"/>
            </w:r>
            <w:r>
              <w:rPr/>
              <w:t>Stap 7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Eindtoets: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7_2119647468"/>
            <w:bookmarkStart w:id="35" w:name="__Fieldmark__17_2119647468"/>
            <w:bookmarkEnd w:id="35"/>
            <w:r>
              <w:rPr/>
            </w:r>
            <w:r>
              <w:rPr/>
              <w:fldChar w:fldCharType="end"/>
            </w:r>
            <w:r>
              <w:rPr>
                <w:b/>
              </w:rPr>
              <w:t>Opdracht 2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Cellen nader bekek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18_2119647468"/>
            <w:bookmarkStart w:id="37" w:name="__Fieldmark__18_2119647468"/>
            <w:bookmarkEnd w:id="37"/>
            <w:r>
              <w:rPr/>
            </w:r>
            <w:r>
              <w:rPr/>
              <w:fldChar w:fldCharType="end"/>
            </w:r>
            <w:r>
              <w:rPr/>
              <w:t>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19_2119647468"/>
            <w:bookmarkStart w:id="39" w:name="__Fieldmark__19_2119647468"/>
            <w:bookmarkEnd w:id="39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20_2119647468"/>
            <w:bookmarkStart w:id="41" w:name="__Fieldmark__20_2119647468"/>
            <w:bookmarkEnd w:id="41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21_2119647468"/>
            <w:bookmarkStart w:id="43" w:name="__Fieldmark__21_2119647468"/>
            <w:bookmarkEnd w:id="43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22_2119647468"/>
            <w:bookmarkStart w:id="45" w:name="__Fieldmark__22_2119647468"/>
            <w:bookmarkEnd w:id="45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23_2119647468"/>
            <w:bookmarkStart w:id="47" w:name="__Fieldmark__23_2119647468"/>
            <w:bookmarkEnd w:id="47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24_2119647468"/>
            <w:bookmarkStart w:id="49" w:name="__Fieldmark__24_2119647468"/>
            <w:bookmarkEnd w:id="49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25_2119647468"/>
            <w:bookmarkStart w:id="51" w:name="__Fieldmark__25_2119647468"/>
            <w:bookmarkEnd w:id="51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26_2119647468"/>
            <w:bookmarkStart w:id="53" w:name="__Fieldmark__26_2119647468"/>
            <w:bookmarkEnd w:id="53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27_2119647468"/>
            <w:bookmarkStart w:id="55" w:name="__Fieldmark__27_2119647468"/>
            <w:bookmarkEnd w:id="55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28_2119647468"/>
            <w:bookmarkStart w:id="57" w:name="__Fieldmark__28_2119647468"/>
            <w:bookmarkEnd w:id="57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29_2119647468"/>
            <w:bookmarkStart w:id="59" w:name="__Fieldmark__29_2119647468"/>
            <w:bookmarkEnd w:id="59"/>
            <w:r>
              <w:rPr/>
            </w:r>
            <w:r>
              <w:rPr/>
              <w:fldChar w:fldCharType="end"/>
            </w:r>
            <w:r>
              <w:rPr/>
              <w:t>Stap 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30_2119647468"/>
            <w:bookmarkStart w:id="61" w:name="__Fieldmark__30_2119647468"/>
            <w:bookmarkEnd w:id="61"/>
            <w:r>
              <w:rPr/>
            </w:r>
            <w:r>
              <w:rPr/>
              <w:fldChar w:fldCharType="end"/>
            </w:r>
            <w:r>
              <w:rPr/>
              <w:t>Stap 7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31_2119647468"/>
            <w:bookmarkStart w:id="63" w:name="__Fieldmark__31_2119647468"/>
            <w:bookmarkEnd w:id="63"/>
            <w:r>
              <w:rPr/>
            </w:r>
            <w:r>
              <w:rPr/>
              <w:fldChar w:fldCharType="end"/>
            </w:r>
            <w:r>
              <w:rPr>
                <w:b/>
              </w:rPr>
              <w:t xml:space="preserve">Opdracht 3 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Bloem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4" w:name="__Fieldmark__32_2119647468"/>
            <w:bookmarkStart w:id="65" w:name="__Fieldmark__32_2119647468"/>
            <w:bookmarkEnd w:id="65"/>
            <w:r>
              <w:rPr/>
            </w:r>
            <w:r>
              <w:rPr/>
              <w:fldChar w:fldCharType="end"/>
            </w:r>
            <w:r>
              <w:rPr/>
              <w:t>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6" w:name="__Fieldmark__33_2119647468"/>
            <w:bookmarkStart w:id="67" w:name="__Fieldmark__33_2119647468"/>
            <w:bookmarkEnd w:id="67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34_2119647468"/>
            <w:bookmarkStart w:id="69" w:name="__Fieldmark__34_2119647468"/>
            <w:bookmarkEnd w:id="69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0" w:name="__Fieldmark__35_2119647468"/>
            <w:bookmarkStart w:id="71" w:name="__Fieldmark__35_2119647468"/>
            <w:bookmarkEnd w:id="71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2" w:name="__Fieldmark__36_2119647468"/>
            <w:bookmarkStart w:id="73" w:name="__Fieldmark__36_2119647468"/>
            <w:bookmarkEnd w:id="73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4" w:name="__Fieldmark__37_2119647468"/>
            <w:bookmarkStart w:id="75" w:name="__Fieldmark__37_2119647468"/>
            <w:bookmarkEnd w:id="75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6" w:name="__Fieldmark__38_2119647468"/>
            <w:bookmarkStart w:id="77" w:name="__Fieldmark__38_2119647468"/>
            <w:bookmarkEnd w:id="77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8" w:name="__Fieldmark__39_2119647468"/>
            <w:bookmarkStart w:id="79" w:name="__Fieldmark__39_2119647468"/>
            <w:bookmarkEnd w:id="79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0" w:name="__Fieldmark__40_2119647468"/>
            <w:bookmarkStart w:id="81" w:name="__Fieldmark__40_2119647468"/>
            <w:bookmarkEnd w:id="81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2" w:name="__Fieldmark__41_2119647468"/>
            <w:bookmarkStart w:id="83" w:name="__Fieldmark__41_2119647468"/>
            <w:bookmarkEnd w:id="83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4" w:name="__Fieldmark__42_2119647468"/>
            <w:bookmarkStart w:id="85" w:name="__Fieldmark__42_2119647468"/>
            <w:bookmarkEnd w:id="85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6" w:name="__Fieldmark__43_2119647468"/>
            <w:bookmarkStart w:id="87" w:name="__Fieldmark__43_2119647468"/>
            <w:bookmarkEnd w:id="87"/>
            <w:r>
              <w:rPr/>
            </w:r>
            <w:r>
              <w:rPr/>
              <w:fldChar w:fldCharType="end"/>
            </w:r>
            <w:r>
              <w:rPr>
                <w:b/>
              </w:rPr>
              <w:t>Opdracht 4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Bloemetjes en bijtje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8" w:name="__Fieldmark__44_2119647468"/>
            <w:bookmarkStart w:id="89" w:name="__Fieldmark__44_2119647468"/>
            <w:bookmarkEnd w:id="89"/>
            <w:r>
              <w:rPr/>
            </w:r>
            <w:r>
              <w:rPr/>
              <w:fldChar w:fldCharType="end"/>
            </w:r>
            <w:r>
              <w:rPr/>
              <w:t>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0" w:name="__Fieldmark__45_2119647468"/>
            <w:bookmarkStart w:id="91" w:name="__Fieldmark__45_2119647468"/>
            <w:bookmarkEnd w:id="91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2" w:name="__Fieldmark__46_2119647468"/>
            <w:bookmarkStart w:id="93" w:name="__Fieldmark__46_2119647468"/>
            <w:bookmarkEnd w:id="93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4" w:name="__Fieldmark__47_2119647468"/>
            <w:bookmarkStart w:id="95" w:name="__Fieldmark__47_2119647468"/>
            <w:bookmarkEnd w:id="95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6" w:name="__Fieldmark__48_2119647468"/>
            <w:bookmarkStart w:id="97" w:name="__Fieldmark__48_2119647468"/>
            <w:bookmarkEnd w:id="97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8" w:name="__Fieldmark__49_2119647468"/>
            <w:bookmarkStart w:id="99" w:name="__Fieldmark__49_2119647468"/>
            <w:bookmarkEnd w:id="99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0" w:name="__Fieldmark__50_2119647468"/>
            <w:bookmarkStart w:id="101" w:name="__Fieldmark__50_2119647468"/>
            <w:bookmarkEnd w:id="101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2" w:name="__Fieldmark__51_2119647468"/>
            <w:bookmarkStart w:id="103" w:name="__Fieldmark__51_2119647468"/>
            <w:bookmarkEnd w:id="103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4" w:name="__Fieldmark__52_2119647468"/>
            <w:bookmarkStart w:id="105" w:name="__Fieldmark__52_2119647468"/>
            <w:bookmarkEnd w:id="105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6" w:name="__Fieldmark__53_2119647468"/>
            <w:bookmarkStart w:id="107" w:name="__Fieldmark__53_2119647468"/>
            <w:bookmarkEnd w:id="107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8" w:name="__Fieldmark__54_2119647468"/>
            <w:bookmarkStart w:id="109" w:name="__Fieldmark__54_2119647468"/>
            <w:bookmarkEnd w:id="109"/>
            <w:r>
              <w:rPr/>
            </w:r>
            <w:r>
              <w:rPr/>
              <w:fldChar w:fldCharType="end"/>
            </w:r>
            <w:r>
              <w:rPr>
                <w:b/>
              </w:rPr>
              <w:t xml:space="preserve">Opdracht 5 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Vruchten en zad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0" w:name="__Fieldmark__55_2119647468"/>
            <w:bookmarkStart w:id="111" w:name="__Fieldmark__55_2119647468"/>
            <w:bookmarkEnd w:id="111"/>
            <w:r>
              <w:rPr/>
            </w:r>
            <w:r>
              <w:rPr/>
              <w:fldChar w:fldCharType="end"/>
            </w:r>
            <w:r>
              <w:rPr/>
              <w:t>Intro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2" w:name="__Fieldmark__56_2119647468"/>
            <w:bookmarkStart w:id="113" w:name="__Fieldmark__56_2119647468"/>
            <w:bookmarkEnd w:id="113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4" w:name="__Fieldmark__57_2119647468"/>
            <w:bookmarkStart w:id="115" w:name="__Fieldmark__57_2119647468"/>
            <w:bookmarkEnd w:id="115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6" w:name="__Fieldmark__58_2119647468"/>
            <w:bookmarkStart w:id="117" w:name="__Fieldmark__58_2119647468"/>
            <w:bookmarkEnd w:id="117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8" w:name="__Fieldmark__59_2119647468"/>
            <w:bookmarkStart w:id="119" w:name="__Fieldmark__59_2119647468"/>
            <w:bookmarkEnd w:id="119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0" w:name="__Fieldmark__60_2119647468"/>
            <w:bookmarkStart w:id="121" w:name="__Fieldmark__60_2119647468"/>
            <w:bookmarkEnd w:id="121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2" w:name="__Fieldmark__61_2119647468"/>
            <w:bookmarkStart w:id="123" w:name="__Fieldmark__61_2119647468"/>
            <w:bookmarkEnd w:id="123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4" w:name="__Fieldmark__62_2119647468"/>
            <w:bookmarkStart w:id="125" w:name="__Fieldmark__62_2119647468"/>
            <w:bookmarkEnd w:id="125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6" w:name="__Fieldmark__63_2119647468"/>
            <w:bookmarkStart w:id="127" w:name="__Fieldmark__63_2119647468"/>
            <w:bookmarkEnd w:id="127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8" w:name="__Fieldmark__64_2119647468"/>
            <w:bookmarkStart w:id="129" w:name="__Fieldmark__64_2119647468"/>
            <w:bookmarkEnd w:id="129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Eindtoets: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0" w:name="__Fieldmark__65_2119647468"/>
            <w:bookmarkStart w:id="131" w:name="__Fieldmark__65_2119647468"/>
            <w:bookmarkEnd w:id="131"/>
            <w:r>
              <w:rPr/>
            </w:r>
            <w:r>
              <w:rPr/>
              <w:fldChar w:fldCharType="end"/>
            </w:r>
            <w:r>
              <w:rPr>
                <w:b/>
              </w:rPr>
              <w:t xml:space="preserve">Opdracht 6 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Kiemen van zad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2" w:name="__Fieldmark__66_2119647468"/>
            <w:bookmarkStart w:id="133" w:name="__Fieldmark__66_2119647468"/>
            <w:bookmarkEnd w:id="133"/>
            <w:r>
              <w:rPr/>
            </w:r>
            <w:r>
              <w:rPr/>
              <w:fldChar w:fldCharType="end"/>
            </w:r>
            <w:r>
              <w:rPr/>
              <w:t>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4" w:name="__Fieldmark__67_2119647468"/>
            <w:bookmarkStart w:id="135" w:name="__Fieldmark__67_2119647468"/>
            <w:bookmarkEnd w:id="135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6" w:name="__Fieldmark__68_2119647468"/>
            <w:bookmarkStart w:id="137" w:name="__Fieldmark__68_2119647468"/>
            <w:bookmarkEnd w:id="137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8" w:name="__Fieldmark__69_2119647468"/>
            <w:bookmarkStart w:id="139" w:name="__Fieldmark__69_2119647468"/>
            <w:bookmarkEnd w:id="139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0" w:name="__Fieldmark__70_2119647468"/>
            <w:bookmarkStart w:id="141" w:name="__Fieldmark__70_2119647468"/>
            <w:bookmarkEnd w:id="141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2" w:name="__Fieldmark__71_2119647468"/>
            <w:bookmarkStart w:id="143" w:name="__Fieldmark__71_2119647468"/>
            <w:bookmarkEnd w:id="143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4" w:name="__Fieldmark__72_2119647468"/>
            <w:bookmarkStart w:id="145" w:name="__Fieldmark__72_2119647468"/>
            <w:bookmarkEnd w:id="145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6" w:name="__Fieldmark__73_2119647468"/>
            <w:bookmarkStart w:id="147" w:name="__Fieldmark__73_2119647468"/>
            <w:bookmarkEnd w:id="147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8" w:name="__Fieldmark__74_2119647468"/>
            <w:bookmarkStart w:id="149" w:name="__Fieldmark__74_2119647468"/>
            <w:bookmarkEnd w:id="149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0" w:name="__Fieldmark__75_2119647468"/>
            <w:bookmarkStart w:id="151" w:name="__Fieldmark__75_2119647468"/>
            <w:bookmarkEnd w:id="151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2" w:name="__Fieldmark__76_2119647468"/>
            <w:bookmarkStart w:id="153" w:name="__Fieldmark__76_2119647468"/>
            <w:bookmarkEnd w:id="153"/>
            <w:r>
              <w:rPr/>
            </w:r>
            <w:r>
              <w:rPr/>
              <w:fldChar w:fldCharType="end"/>
            </w:r>
            <w:r>
              <w:rPr>
                <w:b/>
              </w:rPr>
              <w:t>Opdracht 7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Eetbare plant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4" w:name="__Fieldmark__77_2119647468"/>
            <w:bookmarkStart w:id="155" w:name="__Fieldmark__77_2119647468"/>
            <w:bookmarkEnd w:id="155"/>
            <w:r>
              <w:rPr/>
            </w:r>
            <w:r>
              <w:rPr/>
              <w:fldChar w:fldCharType="end"/>
            </w:r>
            <w:r>
              <w:rPr/>
              <w:t>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6" w:name="__Fieldmark__78_2119647468"/>
            <w:bookmarkStart w:id="157" w:name="__Fieldmark__78_2119647468"/>
            <w:bookmarkEnd w:id="157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8" w:name="__Fieldmark__79_2119647468"/>
            <w:bookmarkStart w:id="159" w:name="__Fieldmark__79_2119647468"/>
            <w:bookmarkEnd w:id="159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0" w:name="__Fieldmark__80_2119647468"/>
            <w:bookmarkStart w:id="161" w:name="__Fieldmark__80_2119647468"/>
            <w:bookmarkEnd w:id="161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2" w:name="__Fieldmark__81_2119647468"/>
            <w:bookmarkStart w:id="163" w:name="__Fieldmark__81_2119647468"/>
            <w:bookmarkEnd w:id="163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4" w:name="__Fieldmark__82_2119647468"/>
            <w:bookmarkStart w:id="165" w:name="__Fieldmark__82_2119647468"/>
            <w:bookmarkEnd w:id="165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6" w:name="__Fieldmark__83_2119647468"/>
            <w:bookmarkStart w:id="167" w:name="__Fieldmark__83_2119647468"/>
            <w:bookmarkEnd w:id="167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8" w:name="__Fieldmark__84_2119647468"/>
            <w:bookmarkStart w:id="169" w:name="__Fieldmark__84_2119647468"/>
            <w:bookmarkEnd w:id="169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0" w:name="__Fieldmark__85_2119647468"/>
            <w:bookmarkStart w:id="171" w:name="__Fieldmark__85_2119647468"/>
            <w:bookmarkEnd w:id="171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2" w:name="__Fieldmark__86_2119647468"/>
            <w:bookmarkStart w:id="173" w:name="__Fieldmark__86_2119647468"/>
            <w:bookmarkEnd w:id="173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4" w:name="__Fieldmark__87_2119647468"/>
            <w:bookmarkStart w:id="175" w:name="__Fieldmark__87_2119647468"/>
            <w:bookmarkEnd w:id="175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6" w:name="__Fieldmark__88_2119647468"/>
            <w:bookmarkStart w:id="177" w:name="__Fieldmark__88_2119647468"/>
            <w:bookmarkEnd w:id="177"/>
            <w:r>
              <w:rPr/>
            </w:r>
            <w:r>
              <w:rPr/>
              <w:fldChar w:fldCharType="end"/>
            </w:r>
            <w:r>
              <w:rPr/>
              <w:t>Eindopdrach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8" w:name="__Fieldmark__89_2119647468"/>
            <w:bookmarkStart w:id="179" w:name="__Fieldmark__89_2119647468"/>
            <w:bookmarkEnd w:id="179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0" w:name="__Fieldmark__90_2119647468"/>
            <w:bookmarkStart w:id="181" w:name="__Fieldmark__90_2119647468"/>
            <w:bookmarkEnd w:id="181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2" w:name="__Fieldmark__91_2119647468"/>
            <w:bookmarkStart w:id="183" w:name="__Fieldmark__91_2119647468"/>
            <w:bookmarkEnd w:id="183"/>
            <w:r>
              <w:rPr/>
            </w:r>
            <w:r>
              <w:rPr/>
              <w:fldChar w:fldCharType="end"/>
            </w:r>
            <w:r>
              <w:rPr/>
              <w:t>Kennisbank1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4" w:name="__Fieldmark__92_2119647468"/>
            <w:bookmarkStart w:id="185" w:name="__Fieldmark__92_2119647468"/>
            <w:bookmarkEnd w:id="185"/>
            <w:r>
              <w:rPr/>
            </w:r>
            <w:r>
              <w:rPr/>
              <w:fldChar w:fldCharType="end"/>
            </w:r>
            <w:r>
              <w:rPr/>
              <w:t>Kennisbank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6" w:name="__Fieldmark__93_2119647468"/>
            <w:bookmarkStart w:id="187" w:name="__Fieldmark__93_2119647468"/>
            <w:bookmarkEnd w:id="187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8" w:name="__Fieldmark__94_2119647468"/>
            <w:bookmarkStart w:id="189" w:name="__Fieldmark__94_2119647468"/>
            <w:bookmarkEnd w:id="189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0" w:name="__Fieldmark__95_2119647468"/>
            <w:bookmarkStart w:id="191" w:name="__Fieldmark__95_2119647468"/>
            <w:bookmarkEnd w:id="191"/>
            <w:r>
              <w:rPr/>
            </w:r>
            <w:r>
              <w:rPr/>
              <w:fldChar w:fldCharType="end"/>
            </w:r>
            <w:r>
              <w:rPr/>
              <w:t>Terugkijken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StudioBiologie|Thema Planten|vmbo kgt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663315</wp:posOffset>
          </wp:positionH>
          <wp:positionV relativeFrom="paragraph">
            <wp:posOffset>-104140</wp:posOffset>
          </wp:positionV>
          <wp:extent cx="2162175" cy="495300"/>
          <wp:effectExtent l="0" t="0" r="0" b="0"/>
          <wp:wrapSquare wrapText="bothSides"/>
          <wp:docPr id="1" name="Afbeelding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Afbeelding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44" r="-10" b="-44"/>
                  <a:stretch>
                    <a:fillRect/>
                  </a:stretch>
                </pic:blipFill>
                <pic:spPr bwMode="auto">
                  <a:xfrm>
                    <a:off x="0" y="0"/>
                    <a:ext cx="2162175" cy="495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3663315</wp:posOffset>
          </wp:positionH>
          <wp:positionV relativeFrom="paragraph">
            <wp:posOffset>-104140</wp:posOffset>
          </wp:positionV>
          <wp:extent cx="2162175" cy="495300"/>
          <wp:effectExtent l="0" t="0" r="0" b="0"/>
          <wp:wrapSquare wrapText="bothSides"/>
          <wp:docPr id="2" name="Afbeelding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Afbeelding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44" r="-10" b="-44"/>
                  <a:stretch>
                    <a:fillRect/>
                  </a:stretch>
                </pic:blipFill>
                <pic:spPr bwMode="auto">
                  <a:xfrm>
                    <a:off x="0" y="0"/>
                    <a:ext cx="2162175" cy="495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5T18:48:00Z</dcterms:created>
  <dc:creator>Tom</dc:creator>
  <dc:description/>
  <cp:keywords/>
  <dc:language>en-US</dc:language>
  <cp:lastModifiedBy>Sanne</cp:lastModifiedBy>
  <dcterms:modified xsi:type="dcterms:W3CDTF">2012-06-19T11:59:00Z</dcterms:modified>
  <cp:revision>13</cp:revision>
  <dc:subject/>
  <dc:title/>
</cp:coreProperties>
</file>