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-774700</wp:posOffset>
            </wp:positionV>
            <wp:extent cx="3114675" cy="1733550"/>
            <wp:effectExtent l="0" t="0" r="0" b="0"/>
            <wp:wrapTight wrapText="bothSides">
              <wp:wrapPolygon edited="0">
                <wp:start x="-66" y="0"/>
                <wp:lineTo x="-66" y="21415"/>
                <wp:lineTo x="21600" y="214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sbrief 3 Water, bodem en bemesting niveau 3 en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/>
              <w:t>Aftra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ef nemen                                                                                                                                                           10 mi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rdoelen: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rPr/>
            </w:pPr>
            <w:r>
              <w:rPr>
                <w:b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tellen wanneer je moet beregen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schillende watergeefsystemen benoem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De voor- en nadelen van de verschillende systemen benoem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Ziekten en gebreken door watergift benoem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Bespreek en noteer met elkaar wat  je al weet over het onderwerp water geve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rPr/>
            </w:pPr>
            <w:r>
              <w:rPr/>
              <w:t>Instruc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stip:</w:t>
            </w:r>
          </w:p>
        </w:tc>
      </w:tr>
      <w:tr>
        <w:trPr>
          <w:cantSplit w:val="true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wat meer kennis op te doen over water geven bij boomkwekerijgewassen maak je gebruik van de webquest. Je gaat in deze les de eerste 3 opdrachten maken. De antwoorden  noteer je op het antwoordvel en deze sla je op in word .Zodra deze opdrachten  gemaakt zijn worden deze door de  docent nagekeke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aar kan ik de lesstof vinden?</w:t>
            </w:r>
            <w:r>
              <w:rPr/>
              <w:t xml:space="preserve"> Bij bronnen. In de webquest wordt ook naar bronnen verwe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r wie: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:</w:t>
            </w:r>
          </w:p>
          <w:p>
            <w:pPr>
              <w:pStyle w:val="Normal"/>
              <w:ind w:left="405" w:hanging="0"/>
              <w:rPr/>
            </w:pPr>
            <w:r>
              <w:rPr>
                <w:b/>
              </w:rPr>
              <w:t>Je kunt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samenwer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formatie verzame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apport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lannen en organiseren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5130" w:leader="none"/>
              </w:tabs>
              <w:rPr/>
            </w:pPr>
            <w:r>
              <w:rPr>
                <w:b/>
              </w:rPr>
              <w:t xml:space="preserve">Theorietaak : </w:t>
            </w:r>
            <w:r>
              <w:rPr/>
              <w:t xml:space="preserve">Opdracht 1,2 en 3 van de </w:t>
            </w:r>
            <w:hyperlink r:id="rId3">
              <w:r>
                <w:rPr>
                  <w:rStyle w:val="InternetLink"/>
                </w:rPr>
                <w:t>webquest Water geven</w:t>
              </w:r>
            </w:hyperlink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BPV-opdracht: Beschrijf hoe de planten op je bedrijf water krijgen. Benoem alle soorten watergeefsystemen en geef aan waarom per gewas is gekozen voor deze mani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ging goed? Wat ging fout ? Hoe kan  het b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quest.agriholland.nl/watergeven/hom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9:00Z</dcterms:created>
  <dc:creator>sandmann</dc:creator>
  <dc:description/>
  <cp:keywords/>
  <dc:language>en-US</dc:language>
  <cp:lastModifiedBy>Robert Soesman</cp:lastModifiedBy>
  <dcterms:modified xsi:type="dcterms:W3CDTF">2014-02-05T13:48:00Z</dcterms:modified>
  <cp:revision>40</cp:revision>
  <dc:subject/>
  <dc:title>Aftrap:</dc:title>
</cp:coreProperties>
</file>