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725" w:hanging="360"/>
        <w:rPr>
          <w:rFonts w:ascii="Arial" w:hAnsi="Arial" w:eastAsia="Times New Roman" w:cs="Arial"/>
          <w:color w:val="000000"/>
          <w:sz w:val="24"/>
          <w:szCs w:val="24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nl-NL"/>
        </w:rPr>
        <w:t>Wat is de hoofdgedachte van de tekst?</w:t>
      </w:r>
      <w:r>
        <w:rPr>
          <w:rFonts w:eastAsia="Times New Roman" w:cs="Arial" w:ascii="Arial" w:hAnsi="Arial"/>
          <w:color w:val="000000"/>
          <w:sz w:val="24"/>
          <w:szCs w:val="24"/>
          <w:lang w:eastAsia="nl-NL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10200" cy="5924550"/>
            <wp:effectExtent l="0" t="0" r="0" b="0"/>
            <wp:docPr id="1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En dat is nou net de truc: de huid wordt gewoon ververst, maar de ingekapselde inkt blijft voor altijd en eeuwig zitten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Het inkapselen is dus eigenlijk een beschermingstruc van je lichaam, maar wordt door tatoeëerders slim gebruikt om de inkt voor altijd op z'n plek te houden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De huid schrikt van de tatoeage-inkt, omdat het een onbekende stof is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? Als je met een pen op je arm tekent, verdwijnt de tekening na een tijdje. Dat komt doordat de inkt samen met de dode huidellen van je lichaam valt.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725" w:hanging="360"/>
        <w:rPr>
          <w:rFonts w:ascii="Arial" w:hAnsi="Arial" w:eastAsia="Times New Roman" w:cs="Arial"/>
          <w:color w:val="000000"/>
          <w:sz w:val="24"/>
          <w:szCs w:val="24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nl-NL"/>
        </w:rPr>
        <w:t>Wat is de hoofdgedachte van de tekst?</w:t>
      </w:r>
      <w:r>
        <w:rPr>
          <w:rFonts w:eastAsia="Times New Roman" w:cs="Arial" w:ascii="Arial" w:hAnsi="Arial"/>
          <w:color w:val="000000"/>
          <w:sz w:val="24"/>
          <w:szCs w:val="24"/>
          <w:lang w:eastAsia="nl-NL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52925" cy="5562600"/>
            <wp:effectExtent l="0" t="0" r="0" b="0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De meeste mensen die allergisch zijn, hebben last van een neusallergie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Eigenlijk ben je niet allergisch voor de huisstofmijt zelf, maar voor hun poep!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Je kunt allergische reacties op de huismijtpoep voor een deel voorkomen, door regelmatig je beddengoed te vervangen en vaak je slaapkamerraam open te zetten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? Een huisstofmijt is zo klein dat je hem met het blote oog niet eens kunt zien.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725" w:hanging="360"/>
        <w:rPr>
          <w:rFonts w:ascii="Arial" w:hAnsi="Arial" w:eastAsia="Times New Roman" w:cs="Arial"/>
          <w:color w:val="000000"/>
          <w:sz w:val="24"/>
          <w:szCs w:val="24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nl-NL"/>
        </w:rPr>
        <w:t>Wat is de hoofdgedachte van de tekst?</w:t>
      </w:r>
      <w:r>
        <w:rPr>
          <w:rFonts w:eastAsia="Times New Roman" w:cs="Arial" w:ascii="Arial" w:hAnsi="Arial"/>
          <w:color w:val="000000"/>
          <w:sz w:val="24"/>
          <w:szCs w:val="24"/>
          <w:lang w:eastAsia="nl-NL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52925" cy="3533775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Pas als de mens nergens meer naar verlangt, is hij volmaakt gelukkig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De mens wordt pas gelukkig als hij dit verlangen kan loslaten en op zoek gaat naar geestelijke rijkdom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Door zich in de leer van het boeddhisme te verdiepen en elke dag te mediteren kunnen mensen het volmaakte geluk bereiken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? Het boeddhisme leert dat mensen vaak ongelukkig zijn, omdat ze hun leven lang op zoek zijn naar aardse rijkdom, zoals geld en mooie spullen.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725" w:hanging="360"/>
        <w:rPr>
          <w:rFonts w:ascii="Arial" w:hAnsi="Arial" w:eastAsia="Times New Roman" w:cs="Arial"/>
          <w:color w:val="000000"/>
          <w:sz w:val="24"/>
          <w:szCs w:val="24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nl-NL"/>
        </w:rPr>
        <w:t>Wat is de hoofdgedachte van de tekst?</w:t>
      </w:r>
      <w:r>
        <w:rPr>
          <w:rFonts w:eastAsia="Times New Roman" w:cs="Arial" w:ascii="Arial" w:hAnsi="Arial"/>
          <w:color w:val="000000"/>
          <w:sz w:val="24"/>
          <w:szCs w:val="24"/>
          <w:lang w:eastAsia="nl-NL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52925" cy="6353175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4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De controller is een horizontaal stuk plastic met daarop een kruisvormige richtingstoets en twee knoppen onder je duim, om bijvoorbeeld mee te springen of te schieten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4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? In 1977 kwam de eerste echte spelcomputer op de markt: de Atari VCS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4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0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? Het SMS had echter niet hetzelfde succes als de NES. Dit lag vooral aan de games.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4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280"/>
        <w:ind w:left="1445" w:hanging="36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Arial" w:cs="Arial" w:ascii="Arial" w:hAnsi="Arial"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? Eerst was er de Atari VCS, tien jaar later de NES en nog iets later het SMS</w:t>
      </w:r>
    </w:p>
    <w:p>
      <w:pPr>
        <w:pStyle w:val="Geenafstand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hd w:fill="FFFFFF" w:val="clear"/>
        <w:spacing w:lineRule="auto" w:line="240" w:before="0" w:after="0"/>
        <w:ind w:left="725" w:hanging="36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nl-NL"/>
        </w:rPr>
        <w:t>Wat is de hoofdgedachte van de tekst?</w:t>
      </w:r>
      <w:r>
        <w:rPr>
          <w:rFonts w:eastAsia="Times New Roman" w:cs="Arial" w:ascii="Arial" w:hAnsi="Arial"/>
          <w:color w:val="000000"/>
          <w:sz w:val="24"/>
          <w:szCs w:val="24"/>
          <w:lang w:eastAsia="nl-NL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71975" cy="322897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Geenafstand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12:00Z</dcterms:created>
  <dc:creator>Huizenga, Jelle</dc:creator>
  <dc:description/>
  <dc:language>en-US</dc:language>
  <cp:lastModifiedBy>Huizenga, Jelle</cp:lastModifiedBy>
  <dcterms:modified xsi:type="dcterms:W3CDTF">2014-01-15T15:15:00Z</dcterms:modified>
  <cp:revision>1</cp:revision>
  <dc:subject/>
  <dc:title/>
</cp:coreProperties>
</file>