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9"/>
        <w:gridCol w:w="4861"/>
      </w:tblGrid>
      <w:tr>
        <w:trPr>
          <w:trHeight w:val="923" w:hRule="atLeast"/>
        </w:trPr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6923C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bCs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Cs/>
                <w:color w:val="FFFFFF"/>
                <w:sz w:val="32"/>
                <w:szCs w:val="32"/>
              </w:rPr>
              <w:t>Ondernemer Florist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bCs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Cs/>
                <w:color w:val="FFFFFF"/>
                <w:sz w:val="32"/>
                <w:szCs w:val="32"/>
              </w:rPr>
              <w:t>Manager Bloembinden</w:t>
            </w:r>
          </w:p>
        </w:tc>
        <w:tc>
          <w:tcPr>
            <w:tcW w:w="4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6923C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Jamies Shop</w:t>
              <w:br/>
              <w:t>Blooming Business</w:t>
              <w:br/>
              <w:t>Big Business</w:t>
            </w:r>
          </w:p>
        </w:tc>
      </w:tr>
      <w:tr>
        <w:trPr>
          <w:trHeight w:val="343" w:hRule="atLeast"/>
        </w:trPr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99FF66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Leeractiviteit</w:t>
            </w:r>
          </w:p>
        </w:tc>
        <w:tc>
          <w:tcPr>
            <w:tcW w:w="486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99FF66" w:val="clear"/>
          </w:tcPr>
          <w:p>
            <w:pPr>
              <w:pStyle w:val="Heading1"/>
              <w:jc w:val="right"/>
              <w:rPr/>
            </w:pPr>
            <w:r>
              <w:rPr/>
              <w:t>Bedrijfstoets Inkopen</w:t>
            </w:r>
          </w:p>
        </w:tc>
      </w:tr>
      <w:tr>
        <w:trPr>
          <w:trHeight w:val="1088" w:hRule="atLeast"/>
        </w:trPr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C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jbehorende werkprocessen:</w:t>
            </w:r>
          </w:p>
        </w:tc>
        <w:tc>
          <w:tcPr>
            <w:tcW w:w="4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CC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NimbusSansL-Regu" w:hAnsi="NimbusSansL-Regu" w:cs="NimbusSansL-Regu"/>
                <w:sz w:val="18"/>
                <w:szCs w:val="18"/>
              </w:rPr>
            </w:pPr>
            <w:r>
              <w:rPr>
                <w:rFonts w:cs="NimbusSansL-Regu" w:ascii="NimbusSansL-Regu" w:hAnsi="NimbusSansL-Regu"/>
                <w:sz w:val="18"/>
                <w:szCs w:val="18"/>
              </w:rPr>
              <w:t>2.6 Bewaakt voorraad</w:t>
            </w:r>
          </w:p>
          <w:p>
            <w:pPr>
              <w:pStyle w:val="Normal"/>
              <w:autoSpaceDE w:val="false"/>
              <w:rPr>
                <w:rFonts w:ascii="NimbusSansL-Regu" w:hAnsi="NimbusSansL-Regu" w:cs="NimbusSansL-Regu"/>
                <w:sz w:val="18"/>
                <w:szCs w:val="18"/>
              </w:rPr>
            </w:pPr>
            <w:r>
              <w:rPr>
                <w:rFonts w:cs="NimbusSansL-Regu" w:ascii="NimbusSansL-Regu" w:hAnsi="NimbusSansL-Regu"/>
                <w:sz w:val="18"/>
                <w:szCs w:val="18"/>
              </w:rPr>
              <w:t>2.7 Bepaalt assortiment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rPr>
                <w:rFonts w:ascii="NimbusSansL-Regu" w:hAnsi="NimbusSansL-Regu" w:cs="NimbusSansL-Regu"/>
                <w:sz w:val="20"/>
                <w:szCs w:val="20"/>
              </w:rPr>
            </w:pPr>
            <w:r>
              <w:rPr>
                <w:rFonts w:cs="NimbusSansL-Regu" w:ascii="NimbusSansL-Regu" w:hAnsi="NimbusSansL-Regu"/>
                <w:sz w:val="18"/>
                <w:szCs w:val="18"/>
              </w:rPr>
              <w:t>2.8 Koopt in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39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46355</wp:posOffset>
                  </wp:positionV>
                  <wp:extent cx="1355090" cy="1293495"/>
                  <wp:effectExtent l="0" t="0" r="0" b="0"/>
                  <wp:wrapNone/>
                  <wp:docPr id="1" name="Afbeelding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283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pacing w:lineRule="exact" w:line="220"/>
              <w:ind w:left="114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lgemeen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 te kunnen verkopen zul je eerst moeten inkopen.</w:t>
              <w:br/>
              <w:t>Er zijn verschillende factoren die bepalen wat en waar je inkoopt.</w:t>
              <w:br/>
              <w:t xml:space="preserve">Ook jouw BPV bedrijf koopt in. 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Jouw bedrijf kan hiervoor een hiervoor een inkooplijst mak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arbij rekening gehouden wordt met de nog aanwezige voorraad, met bestellingen en de te verwachten omze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 overleg met de praktijkopleider of inkoper vindt de inkoop plaat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 leerling maakt bij de groothandel een verantwoorde keuze uit het aangeboden sortiment waarbij rekening wordt gehouden met hoeveelheden, kwaliteit / prijsverhouding en de doelgroep van het leerbedrijf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ingekochte producten en de factuur moeten worden gecontroleer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 een periode van verkoop en verwerking wordt de inkoop door de praktijkopleider en de leerling geëvalueerd. </w:t>
            </w:r>
          </w:p>
        </w:tc>
      </w:tr>
      <w:tr>
        <w:trPr>
          <w:trHeight w:val="7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3"/>
                <w:sz w:val="28"/>
                <w:szCs w:val="28"/>
              </w:rPr>
              <w:t>Doelstelling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 overleg met de praktijkopleider of inkoper ga je inkopen doen voor de snijbloemen(afdeling).</w:t>
              <w:br/>
              <w:t xml:space="preserve">Na het samenstellen van de inkooplijst maak je bij de groothandel een verantwoorde keuze uit het aangeboden sortiment waarbij je rekening houdt met hoeveelheden, kwaliteit / prijsverhouding en de doelgroep van het leerbedrijf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ingekochte producten en de factuur moeten worden gecontroleerd.</w:t>
            </w:r>
          </w:p>
          <w:p>
            <w:pPr>
              <w:pStyle w:val="Normal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 een periode van verkoop en verwerking wordt de inkoop door de praktijkopleider en de leerling geëvalueerd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32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pdracht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ef aan op welke manieren je in kunt kop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ef aan op welke wijze(n) jouw bedrijf inkopen doet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koopkanaal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quent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oe dat voor de volgende productgroepe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ijbloeme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plante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rdewerk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oratie/sfeer artikele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ak een inventarisatie van de voorraad snijbloem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paal het te kopen assorti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p de snijbloemen in op een voor jouw bedrijf verantwoorde manier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riteria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oem alle mogelijke inkoopkanalen voor de bloemist/arrangeu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en verslag over het inkoopbeleid en wijze van inkopen van jouw bedrijf. (max. 1 A4 per productgroep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de inkoo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ak een overzichtelijke lijst van de aanwezige voorraad snijbloem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paal het in te kopen assortiment (inkooplijst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ef aan waarop je let bij de inkoop (kwaliteit, prijs, product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op in op een manier waar jouw BPV-begeleider tevreden over i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3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esultaat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en passende voorraad nadat is ingekoch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slag over inkop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wijsstuk (incl. beoordelingslijst ondertekend door jouw BPV-begeleider)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ronnen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280" w:after="0"/>
              <w:rPr>
                <w:rFonts w:ascii="Arial" w:hAnsi="Arial" w:cs="Arial"/>
                <w:sz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4"/>
                </w:rPr>
                <w:t>www.floraholland.nl</w:t>
              </w:r>
            </w:hyperlink>
            <w:r>
              <w:rPr>
                <w:rFonts w:cs="Arial" w:ascii="Arial" w:hAnsi="Arial"/>
                <w:sz w:val="20"/>
              </w:rPr>
              <w:br/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4"/>
                </w:rPr>
                <w:t>www.plantion.nl</w:t>
              </w:r>
            </w:hyperlink>
            <w:r>
              <w:rPr>
                <w:rFonts w:cs="Arial" w:ascii="Arial" w:hAnsi="Arial"/>
                <w:sz w:val="20"/>
              </w:rPr>
              <w:br/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4"/>
                </w:rPr>
                <w:t>www.arquiz.nl</w:t>
              </w:r>
            </w:hyperlink>
            <w:r>
              <w:rPr>
                <w:rFonts w:cs="Arial" w:ascii="Arial" w:hAnsi="Arial"/>
                <w:sz w:val="20"/>
              </w:rPr>
              <w:br/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4"/>
                </w:rPr>
                <w:t>www.vbw.nu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  <w:br/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4"/>
                </w:rPr>
                <w:t>www.babstar.nl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exact" w:line="220"/>
        <w:ind w:right="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right="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right="93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20"/>
        <w:ind w:right="93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20"/>
        <w:ind w:right="93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andachtspunten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Vaststellen van het in te kopen sortiment 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Bepalen van de in te kopen hoeveelheden 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Voorbereidingen treffen en organisere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ab/>
        <w:t>* Overzichtelijke inkooplijst make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* Fust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* Financiële aspecten van de inkoop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* Inkoopkanaal vaststelle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Kwaliteitskeuzes kunnen make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rijsinzicht tone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roducten inkopen die passen bij doelgroep en beleid van bedrijf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Controleren van de ingekochte producten op kwalitei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Factuur controleren op foute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Eindevaluatie van de inkoop met de praktijkopleide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  <w:t>Beoordeling: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  <w:color w:val="000000"/>
          <w:szCs w:val="20"/>
        </w:rPr>
        <w:t xml:space="preserve">- In het beoordelingsformulier staan de punten waarop je, door de praktijkopleider,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  <w:color w:val="000000"/>
          <w:szCs w:val="20"/>
        </w:rPr>
        <w:t xml:space="preserve">  </w:t>
      </w:r>
      <w:r>
        <w:rPr>
          <w:rFonts w:cs="Arial" w:ascii="Arial" w:hAnsi="Arial"/>
          <w:color w:val="000000"/>
          <w:szCs w:val="20"/>
        </w:rPr>
        <w:t xml:space="preserve">beoordeeld moet worden. Heb je een handeling perfect uitgevoerd, dan scoor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 </w:t>
      </w:r>
      <w:r>
        <w:rPr>
          <w:rFonts w:cs="Arial" w:ascii="Arial" w:hAnsi="Arial"/>
          <w:color w:val="000000"/>
          <w:szCs w:val="20"/>
        </w:rPr>
        <w:t xml:space="preserve">een 10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  <w:color w:val="000000"/>
          <w:szCs w:val="20"/>
        </w:rPr>
        <w:t xml:space="preserve">  </w:t>
      </w:r>
      <w:r>
        <w:rPr>
          <w:rFonts w:cs="Arial" w:ascii="Arial" w:hAnsi="Arial"/>
          <w:color w:val="000000"/>
          <w:szCs w:val="20"/>
        </w:rPr>
        <w:t xml:space="preserve">Is de uitvoering van een minder gehalte dan wordt deze gewaardeerd met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 </w:t>
      </w:r>
      <w:r>
        <w:rPr>
          <w:rFonts w:cs="Arial" w:ascii="Arial" w:hAnsi="Arial"/>
          <w:color w:val="000000"/>
          <w:szCs w:val="20"/>
        </w:rPr>
        <w:t>een cijfer van 1 tot 10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De maximale score is 100 punten. De toets is voldoende gemaakt bij 55 of meer punten.</w:t>
      </w:r>
      <w:r>
        <w:br w:type="page"/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color w:val="000000"/>
          <w:sz w:val="28"/>
          <w:szCs w:val="20"/>
        </w:rPr>
      </w:pPr>
      <w:r>
        <w:rPr>
          <w:rFonts w:cs="Arial" w:ascii="Arial" w:hAnsi="Arial"/>
          <w:b/>
          <w:color w:val="000000"/>
          <w:sz w:val="28"/>
          <w:szCs w:val="20"/>
        </w:rPr>
        <w:t>Bedrijfstoets  Inkopen snijbloemen</w:t>
        <w:tab/>
        <w:tab/>
        <w:t xml:space="preserve">     </w:t>
      </w:r>
    </w:p>
    <w:p>
      <w:pPr>
        <w:pStyle w:val="Normal"/>
        <w:widowControl w:val="false"/>
        <w:autoSpaceDE w:val="false"/>
        <w:spacing w:lineRule="exact" w:line="220"/>
        <w:ind w:right="93" w:hanging="0"/>
        <w:jc w:val="both"/>
        <w:rPr>
          <w:rFonts w:ascii="Arial" w:hAnsi="Arial" w:cs="Arial"/>
          <w:b/>
          <w:b/>
          <w:color w:val="000000"/>
          <w:sz w:val="28"/>
          <w:szCs w:val="20"/>
        </w:rPr>
      </w:pPr>
      <w:r>
        <w:rPr>
          <w:rFonts w:cs="Arial" w:ascii="Arial" w:hAnsi="Arial"/>
          <w:b/>
          <w:color w:val="000000"/>
          <w:sz w:val="28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right="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8"/>
          <w:szCs w:val="20"/>
        </w:rPr>
        <w:t>Competentie: Inkopen</w:t>
        <w:tab/>
      </w:r>
      <w:r>
        <w:rPr>
          <w:rFonts w:cs="Arial" w:ascii="Arial" w:hAnsi="Arial"/>
          <w:color w:val="000000"/>
          <w:sz w:val="28"/>
          <w:szCs w:val="20"/>
        </w:rPr>
        <w:t>Naam leerling: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3402"/>
        <w:gridCol w:w="709"/>
        <w:gridCol w:w="951"/>
        <w:gridCol w:w="1080"/>
        <w:gridCol w:w="2788"/>
      </w:tblGrid>
      <w:tr>
        <w:trPr>
          <w:cantSplit w:val="true"/>
        </w:trPr>
        <w:tc>
          <w:tcPr>
            <w:tcW w:w="5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Beoordelingsindicatoren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Nor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Score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Opmerking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Plannen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inkoop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00" w:after="10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Bepalen van in te kopen sortimen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 – 1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eastAsia="Arial" w:cs="Arial"/>
                <w:color w:val="00000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00" w:after="10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Bepalen van in te kopen hoeveelheden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 – 1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eastAsia="Arial" w:cs="Arial"/>
                <w:color w:val="00000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Commercieel inzich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 – 1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eastAsia="Arial" w:cs="Arial"/>
                <w:color w:val="00000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Voorbereidingen / organiseren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1 – 10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Zelfstandig werken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 – 1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eastAsia="Arial" w:cs="Arial"/>
                <w:color w:val="00000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Uitvoeren inkoop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Keuzes ten aanzien van kwalitei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 – 1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eastAsia="Arial" w:cs="Arial"/>
                <w:color w:val="00000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Keuzes ten aanzien van prijs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 – 1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eastAsia="Arial" w:cs="Arial"/>
                <w:color w:val="00000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Keuze ten aanzien van sortiment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 – 1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eastAsia="Arial" w:cs="Arial"/>
                <w:color w:val="00000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Controleren van producten en factuur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 – 1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eastAsia="Arial" w:cs="Arial"/>
                <w:color w:val="00000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Eindevaluatie van de inkoop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 – 1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eastAsia="Arial" w:cs="Arial"/>
                <w:color w:val="00000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0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939540</wp:posOffset>
                      </wp:positionH>
                      <wp:positionV relativeFrom="paragraph">
                        <wp:posOffset>34290</wp:posOffset>
                      </wp:positionV>
                      <wp:extent cx="1371600" cy="457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2pt;margin-top:2.7pt;width:107.9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Beoordeling:  _________ totaal score : 10 = eindcijfer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eoordeeld door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drijf:   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aminator:  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Handtekening en bedrijfsstempel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koord AOC Oost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am:  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: 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Handtekening en schoolstempel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8"/>
      <w:type w:val="nextPage"/>
      <w:pgSz w:w="11906" w:h="16838"/>
      <w:pgMar w:left="851" w:right="1418" w:gutter="0" w:header="709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ecilia Roma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Palatino">
    <w:charset w:val="00"/>
    <w:family w:val="roman"/>
    <w:pitch w:val="variable"/>
  </w:font>
  <w:font w:name="NimbusSansL-Regu">
    <w:charset w:val="00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drawing>
        <wp:inline distT="0" distB="0" distL="0" distR="0">
          <wp:extent cx="6284595" cy="5321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28459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5447E"/>
      <w:sz w:val="18"/>
      <w:szCs w:val="18"/>
      <w:u w:val="single"/>
    </w:rPr>
  </w:style>
  <w:style w:type="character" w:styleId="A">
    <w:name w:val="a"/>
    <w:basedOn w:val="Standaardalinea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1">
    <w:name w:val="b1"/>
    <w:qFormat/>
    <w:rPr>
      <w:b/>
      <w:bCs/>
      <w:color w:val="64646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ecilia Roman;Times New Roman" w:hAnsi="Caecilia Roman;Times New Roman" w:cs="Caecilia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Plattetekst3">
    <w:name w:val="Platte tekst 3"/>
    <w:basedOn w:val="Normal"/>
    <w:qFormat/>
    <w:pPr>
      <w:spacing w:before="0" w:after="120"/>
    </w:pPr>
    <w:rPr>
      <w:sz w:val="16"/>
      <w:szCs w:val="16"/>
    </w:rPr>
  </w:style>
  <w:style w:type="paragraph" w:styleId="Dewijzwwaaropwordet">
    <w:name w:val="de wijzw waarop wordet"/>
    <w:basedOn w:val="Normal"/>
    <w:qFormat/>
    <w:pPr/>
    <w:rPr>
      <w:rFonts w:ascii="Palatino" w:hAnsi="Palatino" w:cs="Palatino"/>
      <w:b/>
      <w:sz w:val="22"/>
      <w:szCs w:val="20"/>
    </w:rPr>
  </w:style>
  <w:style w:type="paragraph" w:styleId="Footnote">
    <w:name w:val="Footnote Text"/>
    <w:basedOn w:val="Normal"/>
    <w:pPr/>
    <w:rPr>
      <w:rFonts w:ascii="Palatino" w:hAnsi="Palatino" w:cs="Palatino"/>
      <w:sz w:val="20"/>
      <w:szCs w:val="20"/>
    </w:rPr>
  </w:style>
  <w:style w:type="paragraph" w:styleId="Lijstopsomteken4">
    <w:name w:val="Lijst opsom.teken 4"/>
    <w:basedOn w:val="Normal"/>
    <w:qFormat/>
    <w:pPr/>
    <w:rPr>
      <w:rFonts w:ascii="Arial" w:hAnsi="Arial" w:cs="Arial"/>
      <w:sz w:val="20"/>
      <w:szCs w:val="20"/>
    </w:rPr>
  </w:style>
  <w:style w:type="paragraph" w:styleId="Normaalweb">
    <w:name w:val="Normaal (web)"/>
    <w:basedOn w:val="Normal"/>
    <w:qFormat/>
    <w:pPr>
      <w:spacing w:before="280" w:after="28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loraholland.nl/" TargetMode="External"/><Relationship Id="rId4" Type="http://schemas.openxmlformats.org/officeDocument/2006/relationships/hyperlink" Target="http://www.plantion.nl/" TargetMode="External"/><Relationship Id="rId5" Type="http://schemas.openxmlformats.org/officeDocument/2006/relationships/hyperlink" Target="http://www.arquiz.nl/" TargetMode="External"/><Relationship Id="rId6" Type="http://schemas.openxmlformats.org/officeDocument/2006/relationships/hyperlink" Target="http://www.vbw.nu/" TargetMode="External"/><Relationship Id="rId7" Type="http://schemas.openxmlformats.org/officeDocument/2006/relationships/hyperlink" Target="http://www.babstar.nl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9:36:00Z</dcterms:created>
  <dc:creator>HOME</dc:creator>
  <dc:description/>
  <dc:language>en-US</dc:language>
  <cp:lastModifiedBy>Henk Assinck</cp:lastModifiedBy>
  <cp:lastPrinted>2008-09-22T11:46:00Z</cp:lastPrinted>
  <dcterms:modified xsi:type="dcterms:W3CDTF">2013-12-10T09:36:00Z</dcterms:modified>
  <cp:revision>2</cp:revision>
  <dc:subject/>
  <dc:title/>
</cp:coreProperties>
</file>