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04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04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Rouwboeket    voorjaar                                                             € 30,00</w:t>
                              <w:br/>
                              <w:t xml:space="preserve">Rouwarrangement druppelvorm op schotel  </w:t>
                              <w:tab/>
                              <w:tab/>
                              <w:t xml:space="preserve">               60,00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ezorgkost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(open dag)      </w:t>
                              <w:tab/>
                              <w:t>div bloemwerk</w:t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>€ 90,00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Rouwboeket    voorjaar                                                             € 30,00</w:t>
                        <w:br/>
                        <w:t xml:space="preserve">Rouwarrangement druppelvorm op schotel  </w:t>
                        <w:tab/>
                        <w:tab/>
                        <w:t xml:space="preserve">               60,00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Bezorgkosten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(open dag)      </w:t>
                        <w:tab/>
                        <w:t>div bloemwerk</w:t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>€ 90,00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 xml:space="preserve">Tekst kaartje: bij boeket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Rust zacht oma,    de kleinkinder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(creatief bijpassend kaartje zelf mak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 xml:space="preserve">Kaart bij arr. :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Dag M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 xml:space="preserve">Tekst kaartje: bij boeket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Rust zacht oma,    de kleinkinder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(creatief bijpassend kaartje zelf maken)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 xml:space="preserve">Kaart bij arr. :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Dag Ma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8:00Z</dcterms:created>
  <dc:creator>aocoost</dc:creator>
  <dc:description/>
  <dc:language>en-US</dc:language>
  <cp:lastModifiedBy>Henk Assinck</cp:lastModifiedBy>
  <cp:lastPrinted>2011-09-08T12:57:00Z</cp:lastPrinted>
  <dcterms:modified xsi:type="dcterms:W3CDTF">2013-12-17T08:28:00Z</dcterms:modified>
  <cp:revision>2</cp:revision>
  <dc:subject/>
  <dc:title/>
</cp:coreProperties>
</file>