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3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3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oeket                                                                                € 30,00</w:t>
                              <w:br/>
                              <w:t xml:space="preserve">Rouwarrangement parallel op rechthoekig schotel  </w:t>
                              <w:tab/>
                              <w:tab/>
                              <w:t xml:space="preserve">      50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(tevens podiumstuk Musis)                  </w:t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8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oeket                                                                                € 30,00</w:t>
                        <w:br/>
                        <w:t xml:space="preserve">Rouwarrangement parallel op rechthoekig schotel  </w:t>
                        <w:tab/>
                        <w:tab/>
                        <w:t xml:space="preserve">      50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(tevens podiumstuk Musis)                  </w:t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8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bij boeket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Dag lieve buurvrouw,   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(creatief bijpassend kaartje zelf mak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Kaart bij 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Afscheid valt zwaar,   de buu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bij boeket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Dag lieve buurvrouw,   Je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(creatief bijpassend kaartje zelf mak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Kaart bij 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Afscheid valt zwaar,   de buur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6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7:56:00Z</dcterms:modified>
  <cp:revision>2</cp:revision>
  <dc:subject/>
  <dc:title/>
</cp:coreProperties>
</file>