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05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05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Tafelstukje  - presentje Doetinchem on Stage                         €  5,00</w:t>
                              <w:br/>
                              <w:t>aanbiedingsboeket Musis Sacrem</w:t>
                              <w:tab/>
                              <w:tab/>
                              <w:tab/>
                              <w:tab/>
                              <w:tab/>
                              <w:t xml:space="preserve">     15,00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Rouwarrangement ovaalvorm op graftakhouder </w:t>
                              <w:tab/>
                              <w:tab/>
                              <w:t xml:space="preserve">      60,00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€ 80,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>€ 90,00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Tafelstukje  - presentje Doetinchem on Stage                         €  5,00</w:t>
                        <w:br/>
                        <w:t>aanbiedingsboeket Musis Sacrem</w:t>
                        <w:tab/>
                        <w:tab/>
                        <w:tab/>
                        <w:tab/>
                        <w:tab/>
                        <w:t xml:space="preserve">     15,00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Rouwarrangement ovaalvorm op graftakhouder </w:t>
                        <w:tab/>
                        <w:tab/>
                        <w:t xml:space="preserve">      60,00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  <w:tab/>
                        <w:tab/>
                        <w:t xml:space="preserve">   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€ 80,00</w:t>
                      </w:r>
                      <w:r>
                        <w:rPr>
                          <w:rFonts w:cs="Calibri" w:ascii="Calibri" w:hAnsi="Calibri"/>
                          <w:b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>€ 90,00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 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Lint bij rouwarr. :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Laatste Gro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radley Hand ITC"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 xml:space="preserve">De collega’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 --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Lint bij rouwarr. :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Laatste Groet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Bradley Hand ITC" w:cs="Bradley Hand ITC" w:ascii="Bradley Hand ITC" w:hAnsi="Bradley Hand ITC"/>
                          <w:b/>
                          <w:sz w:val="32"/>
                          <w:szCs w:val="32"/>
                        </w:rPr>
                        <w:t xml:space="preserve">                            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 xml:space="preserve">De collega’s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03:00Z</dcterms:created>
  <dc:creator>aocoost</dc:creator>
  <dc:description/>
  <dc:language>en-US</dc:language>
  <cp:lastModifiedBy>Henk Assinck</cp:lastModifiedBy>
  <cp:lastPrinted>2011-09-08T12:57:00Z</cp:lastPrinted>
  <dcterms:modified xsi:type="dcterms:W3CDTF">2013-12-17T08:03:00Z</dcterms:modified>
  <cp:revision>2</cp:revision>
  <dc:subject/>
  <dc:title/>
</cp:coreProperties>
</file>