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8300</wp:posOffset>
            </wp:positionH>
            <wp:positionV relativeFrom="paragraph">
              <wp:posOffset>-368300</wp:posOffset>
            </wp:positionV>
            <wp:extent cx="2108200" cy="1668780"/>
            <wp:effectExtent l="0" t="0" r="0" b="0"/>
            <wp:wrapTight wrapText="bothSides">
              <wp:wrapPolygon edited="0">
                <wp:start x="-273" y="-365"/>
                <wp:lineTo x="-273" y="21846"/>
                <wp:lineTo x="21874" y="21846"/>
                <wp:lineTo x="21874" y="-365"/>
                <wp:lineTo x="-273" y="-3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668780"/>
                    </a:xfrm>
                    <a:prstGeom prst="rect">
                      <a:avLst/>
                    </a:prstGeom>
                    <a:ln w="25400">
                      <a:solidFill>
                        <a:srgbClr val="FF0066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-368300</wp:posOffset>
                </wp:positionV>
                <wp:extent cx="4170680" cy="165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680" cy="1651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lang w:val="en-GB"/>
                              </w:rPr>
                              <w:t>ALL  ABOUT  FLOWER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Aphelandrastraat 4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1902 AO Castricu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  <w:t>Tel: 0251- 654398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66" strokeweight="2pt" style="position:absolute;rotation:-0;width:328.4pt;height:130pt;mso-wrap-distance-left:9.05pt;mso-wrap-distance-right:9.05pt;mso-wrap-distance-top:0pt;mso-wrap-distance-bottom:0pt;margin-top:-29pt;mso-position-vertical-relative:text;margin-left:6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  <w:lang w:val="en-GB"/>
                        </w:rPr>
                        <w:t>ALL  ABOUT  FLOWERS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sz w:val="28"/>
                          <w:szCs w:val="28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8"/>
                          <w:szCs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Aphelandrastraat 45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1902 AO Castricum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  <w:t>Tel: 0251- 654398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2425</wp:posOffset>
                </wp:positionH>
                <wp:positionV relativeFrom="paragraph">
                  <wp:posOffset>74295</wp:posOffset>
                </wp:positionV>
                <wp:extent cx="6419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  <w:t>Orderb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37.5pt;mso-wrap-distance-left:9.05pt;mso-wrap-distance-right:9.05pt;mso-wrap-distance-top:0pt;mso-wrap-distance-bottom:0pt;margin-top:5.8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0"/>
                          <w:szCs w:val="40"/>
                        </w:rPr>
                        <w:t>Orderb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5715</wp:posOffset>
                </wp:positionV>
                <wp:extent cx="4591050" cy="1504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Bezorgadre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AOC Oost</w:t>
                            </w:r>
                            <w:r>
                              <w:rPr>
                                <w:rFonts w:cs="Lucida Handwriting" w:ascii="Lucida Handwriting" w:hAnsi="Lucida Handwriting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118.5pt;mso-wrap-distance-left:9.05pt;mso-wrap-distance-right:9.05pt;mso-wrap-distance-top:0pt;mso-wrap-distance-bottom:0pt;margin-top:0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Bezorgadre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AOC Oost</w:t>
                      </w:r>
                      <w:r>
                        <w:rPr>
                          <w:rFonts w:cs="Lucida Handwriting" w:ascii="Lucida Handwriting" w:hAnsi="Lucida Handwriting"/>
                          <w:sz w:val="20"/>
                          <w:szCs w:val="20"/>
                          <w:u w:val="single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2425</wp:posOffset>
                </wp:positionH>
                <wp:positionV relativeFrom="paragraph">
                  <wp:posOffset>5715</wp:posOffset>
                </wp:positionV>
                <wp:extent cx="1847850" cy="1504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geh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zor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0.4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geh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zorge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57700</wp:posOffset>
                </wp:positionH>
                <wp:positionV relativeFrom="paragraph">
                  <wp:posOffset>1783080</wp:posOffset>
                </wp:positionV>
                <wp:extent cx="0" cy="1714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40.4pt" to="351pt,275.3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1316355</wp:posOffset>
                </wp:positionV>
                <wp:extent cx="6419850" cy="3619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Leverdatu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>week 07 20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03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Leverdatum: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 xml:space="preserve">  </w:t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>week 07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4330</wp:posOffset>
                </wp:positionH>
                <wp:positionV relativeFrom="paragraph">
                  <wp:posOffset>1657350</wp:posOffset>
                </wp:positionV>
                <wp:extent cx="6419850" cy="2076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Omschrijving: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Prij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Single flower Valentijn op eigengemaakte basis</w:t>
                              <w:tab/>
                              <w:tab/>
                              <w:t>€ 15,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>Valentijnsboeket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15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Lucida Handwriting" w:hAnsi="Lucida Handwriting" w:cs="Lucida Handwriting"/>
                                <w:color w:val="808080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Rouwarrangement vegetatief </w:t>
                              <w:tab/>
                              <w:t>op schotel                                80,00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Lucida Handwriting" w:cs="Lucida Handwriting" w:ascii="Lucida Handwriting" w:hAnsi="Lucida Handwriting"/>
                                <w:color w:val="808080"/>
                              </w:rPr>
                              <w:t xml:space="preserve">  </w:t>
                            </w:r>
                            <w:r>
                              <w:rPr>
                                <w:rFonts w:cs="Lucida Handwriting" w:ascii="Lucida Handwriting" w:hAnsi="Lucida Handwriting"/>
                                <w:b/>
                                <w:color w:val="808080"/>
                                <w:sz w:val="20"/>
                                <w:szCs w:val="20"/>
                              </w:rPr>
                              <w:t>(project DOS en MUSIS)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>€    110,00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</w:rPr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otaal</w:t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</w:rPr>
                              <w:t>€ 90,00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3.5pt;mso-wrap-distance-left:9.05pt;mso-wrap-distance-right:9.05pt;mso-wrap-distance-top:0pt;mso-wrap-distance-bottom:0pt;margin-top:130.5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Omschrijving: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Prijs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Single flower Valentijn op eigengemaakte basis</w:t>
                        <w:tab/>
                        <w:tab/>
                        <w:t>€ 15,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>Valentijnsboeket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15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Lucida Handwriting" w:hAnsi="Lucida Handwriting" w:cs="Lucida Handwriting"/>
                          <w:color w:val="808080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Rouwarrangement vegetatief </w:t>
                        <w:tab/>
                        <w:t>op schotel                                80,00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Lucida Handwriting" w:cs="Lucida Handwriting" w:ascii="Lucida Handwriting" w:hAnsi="Lucida Handwriting"/>
                          <w:color w:val="808080"/>
                        </w:rPr>
                        <w:t xml:space="preserve">  </w:t>
                      </w:r>
                      <w:r>
                        <w:rPr>
                          <w:rFonts w:cs="Lucida Handwriting" w:ascii="Lucida Handwriting" w:hAnsi="Lucida Handwriting"/>
                          <w:b/>
                          <w:color w:val="808080"/>
                          <w:sz w:val="20"/>
                          <w:szCs w:val="20"/>
                        </w:rPr>
                        <w:t>(project DOS en MUSIS)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 xml:space="preserve">                                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  <w:tab/>
                        <w:tab/>
                        <w:t xml:space="preserve">  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>€    110,00</w:t>
                      </w:r>
                      <w:r>
                        <w:rPr>
                          <w:rFonts w:cs="Calibri" w:ascii="Calibri" w:hAnsi="Calibri"/>
                          <w:b/>
                        </w:rPr>
                        <w:tab/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</w:rPr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Totaal</w:t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 xml:space="preserve">       </w:t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</w:rPr>
                        <w:t>€ 90,00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2425</wp:posOffset>
                </wp:positionH>
                <wp:positionV relativeFrom="paragraph">
                  <wp:posOffset>3716655</wp:posOffset>
                </wp:positionV>
                <wp:extent cx="6419850" cy="12763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Tekst kaartje: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 xml:space="preserve">singel flower en boeket 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 x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 xml:space="preserve">Lint bij rouwarr. : 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2"/>
                                <w:szCs w:val="32"/>
                              </w:rPr>
                              <w:t xml:space="preserve">treurig om het verlies, gelukkig om de herinneringe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17365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17365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color w:val="17365D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00.5pt;mso-wrap-distance-left:9.05pt;mso-wrap-distance-right:9.05pt;mso-wrap-distance-top:0pt;mso-wrap-distance-bottom:0pt;margin-top:292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Tekst kaartje: </w:t>
                      </w: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 xml:space="preserve">singel flower en boeket 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 xxx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 xml:space="preserve">Lint bij rouwarr. : 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2"/>
                          <w:szCs w:val="32"/>
                        </w:rPr>
                        <w:t xml:space="preserve">treurig om het verlies, gelukkig om de herinneringe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17365D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17365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color w:val="17365D"/>
                        </w:rPr>
                      </w:pPr>
                      <w:r>
                        <w:rPr>
                          <w:rFonts w:cs="Lucida Handwriting" w:ascii="Lucida Handwriting" w:hAnsi="Lucida Handwriting"/>
                          <w:color w:val="17365D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2425</wp:posOffset>
                </wp:positionH>
                <wp:positionV relativeFrom="paragraph">
                  <wp:posOffset>4973955</wp:posOffset>
                </wp:positionV>
                <wp:extent cx="1847850" cy="1504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■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Betaal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ind w:left="360" w:hanging="0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ab/>
                              <w:t>Op reke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18.5pt;mso-wrap-distance-left:9.05pt;mso-wrap-distance-right:9.05pt;mso-wrap-distance-top:0pt;mso-wrap-distance-bottom:0pt;margin-top:391.65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■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Betaald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</w:tabs>
                        <w:ind w:left="360" w:hanging="0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ab/>
                        <w:t>Op rekening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4973955</wp:posOffset>
                </wp:positionV>
                <wp:extent cx="4589145" cy="15049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</w:rPr>
                              <w:t>Klantgegevens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Naam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17365D"/>
                                <w:u w:val="single"/>
                              </w:rPr>
                              <w:t>H.Assinck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Adres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Gezellenlaan 16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8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u w:val="single"/>
                              </w:rPr>
                              <w:t>Woonplaats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0F243E"/>
                                <w:u w:val="single"/>
                              </w:rPr>
                              <w:t>7005 AZ  Doetinchem</w:t>
                            </w:r>
                            <w:r>
                              <w:rPr>
                                <w:rFonts w:cs="Lucida Handwriting" w:ascii="Lucida Handwriting" w:hAnsi="Lucida Handwriting"/>
                                <w:color w:val="808080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808080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5pt;height:118.5pt;mso-wrap-distance-left:9.05pt;mso-wrap-distance-right:9.05pt;mso-wrap-distance-top:0pt;mso-wrap-distance-bottom:0pt;margin-top:391.6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32"/>
                          <w:szCs w:val="32"/>
                        </w:rPr>
                        <w:t>Klantgegevens:</w:t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Naam:</w:t>
                      </w:r>
                      <w:r>
                        <w:rPr>
                          <w:rFonts w:cs="Calibri" w:ascii="Calibri" w:hAnsi="Calibri"/>
                          <w:b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17365D"/>
                          <w:u w:val="single"/>
                        </w:rPr>
                        <w:t>H.Assinck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Adres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Gezellenlaan 16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ind w:left="18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u w:val="single"/>
                        </w:rPr>
                        <w:t>Woonplaats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  <w:u w:val="single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Lucida Handwriting" w:ascii="Lucida Handwriting" w:hAnsi="Lucida Handwriting"/>
                          <w:color w:val="0F243E"/>
                          <w:u w:val="single"/>
                        </w:rPr>
                        <w:t>7005 AZ  Doetinchem</w:t>
                      </w:r>
                      <w:r>
                        <w:rPr>
                          <w:rFonts w:cs="Lucida Handwriting" w:ascii="Lucida Handwriting" w:hAnsi="Lucida Handwriting"/>
                          <w:color w:val="808080"/>
                          <w:u w:val="single"/>
                        </w:rPr>
                        <w:tab/>
                      </w: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808080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color w:val="808080"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Handwriting">
    <w:charset w:val="00"/>
    <w:family w:val="script"/>
    <w:pitch w:val="variable"/>
  </w:font>
  <w:font w:name="Bradley Hand ITC">
    <w:charset w:val="00"/>
    <w:family w:val="script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16:00Z</dcterms:created>
  <dc:creator>aocoost</dc:creator>
  <dc:description/>
  <dc:language>en-US</dc:language>
  <cp:lastModifiedBy>Henk Assinck</cp:lastModifiedBy>
  <cp:lastPrinted>2011-09-08T12:57:00Z</cp:lastPrinted>
  <dcterms:modified xsi:type="dcterms:W3CDTF">2013-12-17T08:16:00Z</dcterms:modified>
  <cp:revision>2</cp:revision>
  <dc:subject/>
  <dc:title/>
</cp:coreProperties>
</file>