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08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08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boeket</w:t>
                              <w:tab/>
                              <w:t xml:space="preserve">voorjaar     </w:t>
                              <w:tab/>
                              <w:t xml:space="preserve">          </w:t>
                              <w:tab/>
                              <w:tab/>
                              <w:tab/>
                              <w:tab/>
                              <w:t xml:space="preserve">    € 25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biedermeier modern  op schotel  of houder                        80,00</w:t>
                              <w:tab/>
                              <w:br/>
                              <w:t>Ø minimaal 50 c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€    105,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90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boeket</w:t>
                        <w:tab/>
                        <w:t xml:space="preserve">voorjaar     </w:t>
                        <w:tab/>
                        <w:t xml:space="preserve">          </w:t>
                        <w:tab/>
                        <w:tab/>
                        <w:tab/>
                        <w:tab/>
                        <w:t xml:space="preserve">    € 25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biedermeier modern  op schotel  of houder                        80,00</w:t>
                        <w:tab/>
                        <w:br/>
                        <w:t>Ø minimaal 50 c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  <w:tab/>
                        <w:tab/>
                        <w:t xml:space="preserve">  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€    105,00</w:t>
                      </w:r>
                      <w:r>
                        <w:rPr>
                          <w:rFonts w:cs="Calibri" w:ascii="Calibri" w:hAnsi="Calibri"/>
                          <w:b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90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 xml:space="preserve">boeket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 xml:space="preserve"> Dag fijne collega         Ysbrandts B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Lint bij rouwarr. 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We zullen je missen      Hans en Greet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</w:t>
                      </w: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 xml:space="preserve">boeket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 xml:space="preserve"> Dag fijne collega         Ysbrandts BV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Lint bij rouwarr. 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We zullen je missen      Hans en Greetje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3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8:23:00Z</dcterms:modified>
  <cp:revision>2</cp:revision>
  <dc:subject/>
  <dc:title/>
</cp:coreProperties>
</file>