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06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06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Rouwboeket klassiek driehoek / druppel</w:t>
                              <w:tab/>
                              <w:tab/>
                              <w:tab/>
                              <w:tab/>
                              <w:tab/>
                              <w:t>€30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Rouwarrangement kruisvorm techniek vrij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(geïnspireerd op IPM Essen)                        </w:t>
                              <w:tab/>
                              <w:tab/>
                              <w:t xml:space="preserve">                   80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€    110,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>€ 90,00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Rouwboeket klassiek driehoek / druppel</w:t>
                        <w:tab/>
                        <w:tab/>
                        <w:tab/>
                        <w:tab/>
                        <w:tab/>
                        <w:t>€30,0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Rouwarrangement kruisvorm techniek vrij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(geïnspireerd op IPM Essen)                        </w:t>
                        <w:tab/>
                        <w:tab/>
                        <w:t xml:space="preserve">                   80,0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  <w:tab/>
                        <w:tab/>
                        <w:t xml:space="preserve">   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€    110,00</w:t>
                      </w:r>
                      <w:r>
                        <w:rPr>
                          <w:rFonts w:cs="Calibri" w:ascii="Calibri" w:hAnsi="Calibri"/>
                          <w:b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>€ 90,00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Tekst kaartje: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Miss you    Har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Lint bij rouwarr. :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</w:rPr>
                              <w:t>geen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Tekst kaartje: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Miss you    Harold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Lint bij rouwarr. :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</w:rPr>
                        <w:t>geen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---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18:00Z</dcterms:created>
  <dc:creator>aocoost</dc:creator>
  <dc:description/>
  <dc:language>en-US</dc:language>
  <cp:lastModifiedBy>Henk Assinck</cp:lastModifiedBy>
  <cp:lastPrinted>2011-09-08T12:57:00Z</cp:lastPrinted>
  <dcterms:modified xsi:type="dcterms:W3CDTF">2013-12-17T08:18:00Z</dcterms:modified>
  <cp:revision>2</cp:revision>
  <dc:subject/>
  <dc:title/>
</cp:coreProperties>
</file>