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 xml:space="preserve">ELKE 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 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  <w:t xml:space="preserve">ELKE </w:t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 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Abonnement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Prijs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A6A6A6"/>
                                <w:sz w:val="32"/>
                                <w:szCs w:val="32"/>
                              </w:rPr>
                              <w:t>€10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Entree IC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1 x Directeur Dhr. Vij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1 x Teamleid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3 x docentenkamer MB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Etalage MBO bloemloka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55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Abonnement      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 xml:space="preserve">Prijs: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A6A6A6"/>
                          <w:sz w:val="32"/>
                          <w:szCs w:val="32"/>
                        </w:rPr>
                        <w:t>€100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Entree IC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1 x Directeur Dhr. Vij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1 x Teamleider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3 x docentenkamer MB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Etalage MBO bloemlokaal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55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48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7:48:00Z</dcterms:modified>
  <cp:revision>2</cp:revision>
  <dc:subject/>
  <dc:title/>
</cp:coreProperties>
</file>