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2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2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biedermeier op groepen                                              € 60,00</w:t>
                              <w:br/>
                              <w:t xml:space="preserve">Gestoken op graftakhouder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Ø minimaal 50 cm                  </w:t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6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biedermeier op groepen                                              € 60,00</w:t>
                        <w:br/>
                        <w:t xml:space="preserve">Gestoken op graftakhouder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Ø minimaal 50 cm                  </w:t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6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We gaan je mis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De collega’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(creatief bijpassend kaartje zelf mak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We gaan je miss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radley Hand ITC" w:cs="Bradley Hand ITC" w:ascii="Bradley Hand ITC" w:hAnsi="Bradley Hand ITC"/>
                          <w:b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De collega’s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(creatief bijpassend kaartje zelf maken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56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7:56:00Z</dcterms:modified>
  <cp:revision>2</cp:revision>
  <dc:subject/>
  <dc:title/>
</cp:coreProperties>
</file>