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695"/>
        <w:gridCol w:w="2160"/>
        <w:gridCol w:w="1079"/>
      </w:tblGrid>
      <w:tr>
        <w:trPr>
          <w:trHeight w:val="1835" w:hRule="atLeast"/>
        </w:trPr>
        <w:tc>
          <w:tcPr>
            <w:tcW w:w="9540" w:type="dxa"/>
            <w:gridSpan w:val="4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3175</wp:posOffset>
                  </wp:positionH>
                  <wp:positionV relativeFrom="page">
                    <wp:posOffset>-6350</wp:posOffset>
                  </wp:positionV>
                  <wp:extent cx="6032500" cy="1014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248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339966"/>
                <w:sz w:val="56"/>
                <w:szCs w:val="56"/>
              </w:rPr>
            </w:pPr>
            <w:r>
              <w:rPr>
                <w:color w:val="339966"/>
                <w:sz w:val="56"/>
                <w:szCs w:val="56"/>
              </w:rPr>
              <w:t>TOETS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Cluster:        Receptie en apotheek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 xml:space="preserve">Aantal opgaven/vragen: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Leeractiviteit: Beheren medicijnen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Maximaal aantal te behalen punten: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Toetsnaam/code: afgifte en voorlichting medicijnen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 xml:space="preserve">Aantal punten nodig voor voldoende: 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Tijdsduur:        20 minuten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Hulpmiddelen:      medicijnen met bijsluiters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Naa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Klas:</w:t>
            </w:r>
          </w:p>
        </w:tc>
        <w:tc>
          <w:tcPr>
            <w:tcW w:w="21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 xml:space="preserve">Datum: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4"/>
        </w:rPr>
      </w:pPr>
      <w:r>
        <w:rPr>
          <w:sz w:val="24"/>
        </w:rPr>
        <w:t>BEOORDELINGSFORMULIER.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560"/>
        <w:gridCol w:w="3609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9072"/>
                <w:tab w:val="left" w:pos="4536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 leerling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rFonts w:eastAsia="Tahoma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Cijfer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merkingen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  <w:t>Verstrekt de juiste informatie over het middel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  <w:t>Verstrekt voldoende informatie over het middel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  <w:t>Kan de toediening van het middel duidelijk uitleggen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  <w:t>Kan de toediening van het middel duidelijk demonstreren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  <w:t>Is beleefd tegen de klant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  <w:t>Is vriendelijk tegen de klant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  <w:t>Past de wet op de diergeneesmiddelen correct toe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  <w:t>Gaat na of de verstrekte informatie voldoende begrepen is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Totaal punten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22:22:00Z</dcterms:created>
  <dc:creator>default</dc:creator>
  <dc:description/>
  <dc:language>en-US</dc:language>
  <cp:lastModifiedBy>Administrator</cp:lastModifiedBy>
  <cp:lastPrinted>2012-06-05T11:40:00Z</cp:lastPrinted>
  <dcterms:modified xsi:type="dcterms:W3CDTF">2014-01-11T22:22:00Z</dcterms:modified>
  <cp:revision>2</cp:revision>
  <dc:subject/>
  <dc:title/>
</cp:coreProperties>
</file>