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B/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B/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61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1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Verdeel de rollen: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rPr/>
                            </w:pPr>
                            <w:r>
                              <w:rPr/>
                              <w:t>Voorzitter: leidt het gesprek, houdt overzicht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rPr/>
                            </w:pPr>
                            <w:r>
                              <w:rPr/>
                              <w:t>Taken-teller: helpt jullie, zodat er evenveel taken en activiteiten zijn als groepsleden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rPr/>
                            </w:pPr>
                            <w:r>
                              <w:rPr/>
                              <w:t>Taakverdeler: helpt jullie een taakverdeling te vinden die iedereen goed vindt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rPr/>
                            </w:pPr>
                            <w:r>
                              <w:rPr/>
                              <w:t>Schrijver: noteert de taken, activiteiten en nam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2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Vul de taken en activiteiten in op het werkblad </w:t>
                            </w:r>
                            <w:r>
                              <w:rPr>
                                <w:i/>
                              </w:rPr>
                              <w:t>Takenformulier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Zijn er genoeg taken en activiteiten voor iedereen? De taken-teller helpt hierbij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3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Bespreek wie wat gaat doen. De taakverdeler helpt hierbij. Noteer de taakverdeling op het werkblad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4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Zoek uit wat jullie voor elke taak nodig hebben. Schrijf dit ook op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5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Maak een tijdplanning. Vul werkblad </w:t>
                            </w:r>
                            <w:r>
                              <w:rPr>
                                <w:i/>
                              </w:rPr>
                              <w:t xml:space="preserve">Tijdpad </w:t>
                            </w:r>
                            <w:r>
                              <w:rPr/>
                              <w:t>in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78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Stap 1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Verdeel de rollen: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rPr/>
                      </w:pPr>
                      <w:r>
                        <w:rPr/>
                        <w:t>Voorzitter: leidt het gesprek, houdt overzicht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rPr/>
                      </w:pPr>
                      <w:r>
                        <w:rPr/>
                        <w:t>Taken-teller: helpt jullie, zodat er evenveel taken en activiteiten zijn als groepsleden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rPr/>
                      </w:pPr>
                      <w:r>
                        <w:rPr/>
                        <w:t>Taakverdeler: helpt jullie een taakverdeling te vinden die iedereen goed vindt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rPr/>
                      </w:pPr>
                      <w:r>
                        <w:rPr/>
                        <w:t>Schrijver: noteert de taken, activiteiten en nam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2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Vul de taken en activiteiten in op het werkblad </w:t>
                      </w:r>
                      <w:r>
                        <w:rPr>
                          <w:i/>
                        </w:rPr>
                        <w:t>Takenformulier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Zijn er genoeg taken en activiteiten voor iedereen? De taken-teller helpt hierbij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3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Bespreek wie wat gaat doen. De taakverdeler helpt hierbij. Noteer de taakverdeling op het werkblad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4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Zoek uit wat jullie voor elke taak nodig hebben. Schrijf dit ook op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5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Maak een tijdplanning. Vul werkblad </w:t>
                      </w:r>
                      <w:r>
                        <w:rPr>
                          <w:i/>
                        </w:rPr>
                        <w:t xml:space="preserve">Tijdpad </w:t>
                      </w:r>
                      <w:r>
                        <w:rPr/>
                        <w:t>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Taken verdele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Taken verdele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i/>
        <w:color w:val="FF9900"/>
        <w:sz w:val="16"/>
      </w:rPr>
      <w:t>Vaardigheidskaart Taken verdel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_word2003_vaardigheidskaa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09:00Z</dcterms:created>
  <dc:creator>Marga</dc:creator>
  <dc:description/>
  <cp:keywords/>
  <dc:language>en-US</dc:language>
  <cp:lastModifiedBy> </cp:lastModifiedBy>
  <cp:lastPrinted>2009-06-04T10:30:00Z</cp:lastPrinted>
  <dcterms:modified xsi:type="dcterms:W3CDTF">2011-05-24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