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ar laten we de leeuw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ar laten we de leeu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37360</wp:posOffset>
                </wp:positionH>
                <wp:positionV relativeFrom="page">
                  <wp:posOffset>683895</wp:posOffset>
                </wp:positionV>
                <wp:extent cx="5227320" cy="9643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64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Eigenschappen d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eusho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Leeu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Jsbeer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inguï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pringbok</w:t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ira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l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a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59.35pt;mso-wrap-distance-left:9.05pt;mso-wrap-distance-right:9.05pt;mso-wrap-distance-top:0pt;mso-wrap-distance-bottom:0pt;margin-top:53.85pt;mso-position-vertical-relative:page;margin-left:136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Eigenschappen diere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eushoor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Leeu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IJsbeer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inguï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Gi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pringbok</w:t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Giraff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Ott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la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Haai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PlattetekstChar">
    <w:name w:val="platte tekst Char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TussenkopjeChar">
    <w:name w:val="tussenkopje Char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1:00Z</dcterms:created>
  <dc:creator>Marga</dc:creator>
  <dc:description/>
  <cp:keywords/>
  <dc:language>en-US</dc:language>
  <cp:lastModifiedBy>José Hekkens</cp:lastModifiedBy>
  <cp:lastPrinted>2009-06-04T10:30:00Z</cp:lastPrinted>
  <dcterms:modified xsi:type="dcterms:W3CDTF">2014-01-07T11:1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