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 w:bidi="en-US"/>
        </w:rPr>
      </w:pPr>
      <w:r>
        <w:rPr>
          <w:lang w:val="en-US" w:eastAsia="en-US" w:bidi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28035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 opdracht Wat is hier gebeu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262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 opdracht Wat is hier gebeu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Wat is er gebeurd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chrijf op wat jij denkt dat er gebeurd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0255" cy="4755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0255" cy="475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Wat is er gebeurd 1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chrijf op wat jij denkt dat er gebeurd is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0255" cy="4755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0255" cy="475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077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Wat is er gebeurd 2</w:t>
                            </w:r>
                          </w:p>
                          <w:tbl>
                            <w:tblPr>
                              <w:tblW w:w="147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  <w:gridCol w:w="4449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/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Praat met elkaar over de gebeurteni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chrijf nu nog een keer op wat jij denkt dat er gebeurd is.</w:t>
                                  </w:r>
                                </w:p>
                                <w:p>
                                  <w:pPr>
                                    <w:pStyle w:val="Plattetekst"/>
                                    <w:spacing w:lineRule="auto" w:line="24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Plattetekst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/>
                                </w:tcPr>
                                <w:p>
                                  <w:pPr>
                                    <w:pStyle w:val="Plattetekst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0255" cy="475551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0255" cy="475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Wat is er gebeurd 2</w:t>
                      </w:r>
                    </w:p>
                    <w:tbl>
                      <w:tblPr>
                        <w:tblW w:w="147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  <w:gridCol w:w="4449"/>
                      </w:tblGrid>
                      <w:tr>
                        <w:trPr/>
                        <w:tc>
                          <w:tcPr>
                            <w:tcW w:w="10314" w:type="dxa"/>
                            <w:tcBorders/>
                          </w:tcPr>
                          <w:p>
                            <w:pPr>
                              <w:pStyle w:val="Plattetekst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Praat met elkaar over de gebeurteni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chrijf nu nog een keer op wat jij denkt dat er gebeurd is.</w:t>
                            </w:r>
                          </w:p>
                          <w:p>
                            <w:pPr>
                              <w:pStyle w:val="Plattetekst"/>
                              <w:spacing w:lineRule="auto" w:line="24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9" w:type="dxa"/>
                            <w:tcBorders/>
                          </w:tcPr>
                          <w:p>
                            <w:pPr>
                              <w:pStyle w:val="Plattetekst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0255" cy="475551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0255" cy="475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519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51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at is er gebeurd 3</w:t>
                            </w:r>
                          </w:p>
                          <w:tbl>
                            <w:tblPr>
                              <w:tblW w:w="1075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980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Praat nog een keer met elkaar over de gebeurteni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chrijf nu samen op wat er werkelijk gebeurd is.</w:t>
                                  </w:r>
                                </w:p>
                                <w:p>
                                  <w:pPr>
                                    <w:pStyle w:val="Plattetekst"/>
                                    <w:spacing w:lineRule="auto" w:line="240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Plattetekst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</w:tcPr>
                                <w:p>
                                  <w:pPr>
                                    <w:pStyle w:val="Platteteks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0255" cy="475043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0255" cy="475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513.3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at is er gebeurd 3</w:t>
                      </w:r>
                    </w:p>
                    <w:tbl>
                      <w:tblPr>
                        <w:tblW w:w="1075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980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Praat nog een keer met elkaar over de gebeurteni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chrijf nu samen op wat er werkelijk gebeurd is.</w:t>
                            </w:r>
                          </w:p>
                          <w:p>
                            <w:pPr>
                              <w:pStyle w:val="Plattetekst"/>
                              <w:spacing w:lineRule="auto" w:line="240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</w:tcPr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ussenkopj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0255" cy="475043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0255" cy="475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t is hier gebeurd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t is hier gebeurd?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4" name="Afbeelding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Afbeelding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15" name="Afbeelding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Afbeelding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mbria" w:cs="ArialMT;Aria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39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5:45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