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Feiten en meningen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  <w:gridCol w:w="4100"/>
                            </w:tblGrid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olgens mij feiten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olgens mij men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Feiten en meningen 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  <w:gridCol w:w="4100"/>
                      </w:tblGrid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olgens mij feiten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olgens mij men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Feiten en meningen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  <w:gridCol w:w="4100"/>
                            </w:tblGrid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olgens mij feiten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olgens mij men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Feiten en meningen 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  <w:gridCol w:w="4100"/>
                      </w:tblGrid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olgens mij feiten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olgens mij men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t is een feit en wat is een mening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mbria" w:cs="ArialM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31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6T14:32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