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605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kalender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7"/>
                              <w:gridCol w:w="567"/>
                              <w:gridCol w:w="576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V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7"/>
                              <w:gridCol w:w="567"/>
                              <w:gridCol w:w="576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V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7"/>
                              <w:gridCol w:w="567"/>
                              <w:gridCol w:w="576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V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7"/>
                              <w:gridCol w:w="567"/>
                              <w:gridCol w:w="576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V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9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7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9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7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54"/>
                              <w:gridCol w:w="571"/>
                              <w:gridCol w:w="576"/>
                              <w:gridCol w:w="523"/>
                              <w:gridCol w:w="602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79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Vr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53"/>
                              <w:gridCol w:w="617"/>
                              <w:gridCol w:w="569"/>
                              <w:gridCol w:w="566"/>
                              <w:gridCol w:w="566"/>
                              <w:gridCol w:w="566"/>
                              <w:gridCol w:w="50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77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7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1"/>
                              <w:gridCol w:w="619"/>
                              <w:gridCol w:w="559"/>
                              <w:gridCol w:w="566"/>
                              <w:gridCol w:w="566"/>
                              <w:gridCol w:w="566"/>
                              <w:gridCol w:w="48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7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Ma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7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6"/>
                              <w:gridCol w:w="616"/>
                              <w:gridCol w:w="546"/>
                              <w:gridCol w:w="574"/>
                              <w:gridCol w:w="588"/>
                              <w:gridCol w:w="546"/>
                              <w:gridCol w:w="5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7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6"/>
                              <w:gridCol w:w="600"/>
                              <w:gridCol w:w="576"/>
                              <w:gridCol w:w="560"/>
                              <w:gridCol w:w="565"/>
                              <w:gridCol w:w="541"/>
                              <w:gridCol w:w="5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79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566"/>
                              <w:gridCol w:w="560"/>
                              <w:gridCol w:w="576"/>
                              <w:gridCol w:w="564"/>
                              <w:gridCol w:w="561"/>
                              <w:gridCol w:w="623"/>
                              <w:gridCol w:w="50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7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Ma 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Vr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a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tabe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gendatabel"/>
                              <w:spacing w:lineRule="auto" w:line="24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56.3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kalender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7"/>
                        <w:gridCol w:w="567"/>
                        <w:gridCol w:w="576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V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o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7"/>
                        <w:gridCol w:w="567"/>
                        <w:gridCol w:w="576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V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7"/>
                        <w:gridCol w:w="567"/>
                        <w:gridCol w:w="576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V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7"/>
                        <w:gridCol w:w="567"/>
                        <w:gridCol w:w="576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V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9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79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9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79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54"/>
                        <w:gridCol w:w="571"/>
                        <w:gridCol w:w="576"/>
                        <w:gridCol w:w="523"/>
                        <w:gridCol w:w="602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79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Vr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53"/>
                        <w:gridCol w:w="617"/>
                        <w:gridCol w:w="569"/>
                        <w:gridCol w:w="566"/>
                        <w:gridCol w:w="566"/>
                        <w:gridCol w:w="566"/>
                        <w:gridCol w:w="50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77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7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1"/>
                        <w:gridCol w:w="619"/>
                        <w:gridCol w:w="559"/>
                        <w:gridCol w:w="566"/>
                        <w:gridCol w:w="566"/>
                        <w:gridCol w:w="566"/>
                        <w:gridCol w:w="48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7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Ma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7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6"/>
                        <w:gridCol w:w="616"/>
                        <w:gridCol w:w="546"/>
                        <w:gridCol w:w="574"/>
                        <w:gridCol w:w="588"/>
                        <w:gridCol w:w="546"/>
                        <w:gridCol w:w="5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7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6"/>
                        <w:gridCol w:w="600"/>
                        <w:gridCol w:w="576"/>
                        <w:gridCol w:w="560"/>
                        <w:gridCol w:w="565"/>
                        <w:gridCol w:w="541"/>
                        <w:gridCol w:w="5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79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566"/>
                        <w:gridCol w:w="560"/>
                        <w:gridCol w:w="576"/>
                        <w:gridCol w:w="564"/>
                        <w:gridCol w:w="561"/>
                        <w:gridCol w:w="623"/>
                        <w:gridCol w:w="50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7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Ma 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Vr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Za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Z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pacing w:before="60" w:after="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tabel"/>
                              <w:snapToGrid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gendatabel"/>
                        <w:spacing w:lineRule="auto" w:line="240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Bodoni MT" w:hAnsi="Bodoni MT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Bodoni MT" w:hAnsi="Bodoni MT" w:eastAsia="Times New Roman" w:cs="Times New Roman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41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6T14:43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