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25183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Niveau B/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05pt;margin-top:47.1pt;width:288pt;height:68.05pt" coordorigin="5121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21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64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Niveau B/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614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61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Ideefase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Kies een brainstormwerkvorm: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Groepsbrainstorm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amen – allee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aar denk je aan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Ontwerpfase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Volg deze stappen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A.</w:t>
                              <w:tab/>
                              <w:t>Maak een stappenpla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B.</w:t>
                              <w:tab/>
                              <w:t>Maak een taakverdeling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C.</w:t>
                              <w:tab/>
                              <w:t>Maak een tijdsplanning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Uitvoeringsfase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Volg deze stappen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A.</w:t>
                              <w:tab/>
                              <w:t>Voer jullie taken uit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B.</w:t>
                              <w:tab/>
                              <w:t>Deel jullie ervaringen met elkaar.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rPr/>
                            </w:pPr>
                            <w:r>
                              <w:rPr/>
                              <w:t>Of voeg de onderdelen sam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C.</w:t>
                              <w:tab/>
                              <w:t>Test of probeer uit. Pas zo nodig aa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D.</w:t>
                              <w:tab/>
                              <w:t>Laat het resultaat zi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E.</w:t>
                              <w:tab/>
                              <w:t xml:space="preserve">Kijk met elkaar terug op het resultaat.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78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Ideefase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Kies een brainstormwerkvorm: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Groepsbrainstorm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amen – allee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aar denk je aan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Ontwerpfase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Volg deze stappen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A.</w:t>
                        <w:tab/>
                        <w:t>Maak een stappenpla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B.</w:t>
                        <w:tab/>
                        <w:t>Maak een taakverdeling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C.</w:t>
                        <w:tab/>
                        <w:t>Maak een tijdsplanning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Uitvoeringsfase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Volg deze stappen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A.</w:t>
                        <w:tab/>
                        <w:t>Voer jullie taken uit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B.</w:t>
                        <w:tab/>
                        <w:t>Deel jullie ervaringen met elkaar.</w:t>
                      </w:r>
                    </w:p>
                    <w:p>
                      <w:pPr>
                        <w:pStyle w:val="Plattetekst"/>
                        <w:ind w:left="300" w:hanging="0"/>
                        <w:rPr/>
                      </w:pPr>
                      <w:r>
                        <w:rPr/>
                        <w:t>Of voeg de onderdelen sam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C.</w:t>
                        <w:tab/>
                        <w:t>Test of probeer uit. Pas zo nodig aa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D.</w:t>
                        <w:tab/>
                        <w:t>Laat het resultaat zi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E.</w:t>
                        <w:tab/>
                        <w:t xml:space="preserve">Kijk met elkaar terug op het resultaat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51835</wp:posOffset>
                </wp:positionH>
                <wp:positionV relativeFrom="page">
                  <wp:posOffset>822325</wp:posOffset>
                </wp:positionV>
                <wp:extent cx="390144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144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Vaardigheidskaart Een probleem oplossen in fase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2pt;height:32.45pt;mso-wrap-distance-left:9.05pt;mso-wrap-distance-right:9.05pt;mso-wrap-distance-top:0pt;mso-wrap-distance-bottom:0pt;margin-top:64.75pt;mso-position-vertical-relative:page;margin-left:256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Vaardigheidskaart Een probleem oplossen in fase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i/>
        <w:color w:val="FF9900"/>
        <w:sz w:val="16"/>
      </w:rPr>
      <w:t>Vaardigheidskaart Een probleem oplossen in fase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6565</wp:posOffset>
          </wp:positionH>
          <wp:positionV relativeFrom="paragraph">
            <wp:posOffset>635</wp:posOffset>
          </wp:positionV>
          <wp:extent cx="1270000" cy="1219200"/>
          <wp:effectExtent l="0" t="0" r="0" b="0"/>
          <wp:wrapTight wrapText="bothSides">
            <wp:wrapPolygon edited="0">
              <wp:start x="3403" y="0"/>
              <wp:lineTo x="-162" y="0"/>
              <wp:lineTo x="-162" y="670"/>
              <wp:lineTo x="1781" y="2696"/>
              <wp:lineTo x="1941" y="8261"/>
              <wp:lineTo x="2429" y="10794"/>
              <wp:lineTo x="2429" y="11129"/>
              <wp:lineTo x="4218" y="13327"/>
              <wp:lineTo x="4866" y="13498"/>
              <wp:lineTo x="2915" y="16195"/>
              <wp:lineTo x="2429" y="17378"/>
              <wp:lineTo x="1941" y="18898"/>
              <wp:lineTo x="2429" y="20582"/>
              <wp:lineTo x="7303" y="20582"/>
              <wp:lineTo x="7630" y="20582"/>
              <wp:lineTo x="8765" y="18898"/>
              <wp:lineTo x="9740" y="16366"/>
              <wp:lineTo x="9740" y="16195"/>
              <wp:lineTo x="9092" y="13327"/>
              <wp:lineTo x="9740" y="11300"/>
              <wp:lineTo x="9740" y="10794"/>
              <wp:lineTo x="8605" y="8261"/>
              <wp:lineTo x="12011" y="7926"/>
              <wp:lineTo x="18347" y="6241"/>
              <wp:lineTo x="18347" y="5394"/>
              <wp:lineTo x="19323" y="5229"/>
              <wp:lineTo x="20618" y="3709"/>
              <wp:lineTo x="20618" y="2696"/>
              <wp:lineTo x="21600" y="1512"/>
              <wp:lineTo x="21600" y="0"/>
              <wp:lineTo x="12985" y="0"/>
              <wp:lineTo x="3403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72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49"/>
              <wp:lineTo x="21600" y="21549"/>
              <wp:lineTo x="21600" y="7844"/>
              <wp:lineTo x="21346" y="7819"/>
              <wp:lineTo x="18400" y="7746"/>
              <wp:lineTo x="18400" y="7359"/>
              <wp:lineTo x="21102" y="7335"/>
              <wp:lineTo x="21600" y="7286"/>
              <wp:lineTo x="21600" y="4017"/>
              <wp:lineTo x="21102" y="3969"/>
              <wp:lineTo x="16926" y="3872"/>
              <wp:lineTo x="15950" y="3484"/>
              <wp:lineTo x="19141" y="3460"/>
              <wp:lineTo x="21600" y="3267"/>
              <wp:lineTo x="21600" y="0"/>
              <wp:lineTo x="-245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_word2003_vaardigheidskaa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56:00Z</dcterms:created>
  <dc:creator>Marga</dc:creator>
  <dc:description/>
  <cp:keywords/>
  <dc:language>en-US</dc:language>
  <cp:lastModifiedBy> </cp:lastModifiedBy>
  <cp:lastPrinted>2009-06-04T10:30:00Z</cp:lastPrinted>
  <dcterms:modified xsi:type="dcterms:W3CDTF">2011-05-24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